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824416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мая 2016 года</w:t>
        <w:tab/>
        <w:tab/>
        <w:tab/>
        <w:tab/>
        <w:tab/>
        <w:tab/>
        <w:tab/>
        <w:tab/>
        <w:t>№ 1 протокол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целях приведения в соответствие с действующим законодательством Российской Федерации нормативно-правовых актов органов местного самоуправления, руководствуясь статьями 28,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0500</wp:posOffset>
                </wp:positionH>
                <wp:positionV relativeFrom="page">
                  <wp:posOffset>4029710</wp:posOffset>
                </wp:positionV>
                <wp:extent cx="534924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б опубликовании проекта устава муниципального образования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Усть-Лабинский район, назначении даты проведения публичных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слушаний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оздании оргкомитета по проведению публичных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лушаний, установлении порядка учета и участия граждан в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обсуждении проекта устава муниципального образования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pt;height:128.8pt;mso-wrap-distance-left:7.1pt;mso-wrap-distance-right:7.1pt;mso-wrap-distance-top:0pt;mso-wrap-distance-bottom:0pt;margin-top:317.3pt;mso-position-vertical-relative:page;margin-left:11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б опубликовании проекта устава муниципального образования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Усть-Лабинский район, назначении даты проведения публичных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слушаний,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оздании оргкомитета по проведению публичных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лушаний, установлении порядка учета и участия граждан в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обсуждении проекта устава муниципального образования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публиковать проект устава муниципального образования Усть-Лабинский район, внесенный главой муниципального образования Усть-Лабинский район, в газете «Сельская Новь» (приложение № 1)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теме «Рассмотрение проекта устава муниципального образования Усть-Лабинский район» на 14 июня 2016 года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Создать оргкомитет по проведению публичных слушаний по теме «Рассмотрение проекта устава муниципального образования Усть-Лабинский район» согласно приложению № 2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/>
        <w:t>4. Утвердить порядок учета предложений и участия граждан в обсуждении проекта устава муниципального образования Усть-Лабинский район согласно приложению № 3.</w:t>
      </w:r>
      <w:r>
        <w:rPr>
          <w:szCs w:val="28"/>
        </w:rPr>
        <w:t xml:space="preserve"> 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5. Контроль за выполнением настоящего решения возложить на комиссию Совета муниципального образования Усть-Лабинский район по вопросам </w:t>
      </w:r>
    </w:p>
    <w:p>
      <w:pPr>
        <w:pStyle w:val="Style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>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от 19 мая 2016 года 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13</w:t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ргкомитета по проведению публичных слушаний по теме: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Рассмотрение проекта устава муниципального образования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сть-Лабинский район»</w:t>
      </w:r>
    </w:p>
    <w:p>
      <w:pPr>
        <w:pStyle w:val="Style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йда В.Т. – заместитель председателя Совета муниципального образования Усть-Лабинский район,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озов А.В. - председатель комиссии по бюджету, экономическому развитию, вопросам приватизации, торговли Совета муниципального образования Усть-Лабинский район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исеев Н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ременко В.Г. - заместитель главы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еев К.А. – 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шев А.А. – начальник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Normal"/>
        <w:widowControl/>
        <w:tabs>
          <w:tab w:val="clear" w:pos="708"/>
          <w:tab w:val="left" w:pos="-2268" w:leader="none"/>
        </w:tabs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 xml:space="preserve">       А.А.Гашев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от 19 мая 2016 года 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1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ind w:left="5103" w:firstLine="6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устава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муниципального образования Усть-Лабинский район  </w:t>
      </w:r>
    </w:p>
    <w:p>
      <w:pPr>
        <w:pStyle w:val="Style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Население муниципального образования Усть-Лабинский район с момента опубликования (обнародования) проекта устава муниципального образования Усть-Лабинский район вправе участвовать в его обсуждении в следующих формах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е собраний граждан по месту жительства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устава муниципального образования Усть-Лабинский район в порядке, предусмотренном настоящим Порядком; 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устав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устава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анизационный комитет по проведению публичных слушаний по проекту устава муниципального образования Усть-Лабинский район (далее – оргкомитет)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устава муниципального образования Усть-Лабинский район могут вноситься в течение 20 дней со дня его опубликования в оргкомитет и рассматриваются им в соответствии с настоящим Порядком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1. Предложения к проекту устава вносятся в оргкомитет по адресу:        г. Усть-Лабинск, ул. Ленина, 38, 4 этаж, каб.4.10, с 08 часов 00 минут до 16 часов 00 минут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оргкомитетом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1. Ответственным за регистрацию предложений является </w:t>
      </w:r>
      <w:r>
        <w:rPr>
          <w:rFonts w:cs="Times New Roman" w:ascii="Times New Roman" w:hAnsi="Times New Roman"/>
          <w:sz w:val="28"/>
          <w:szCs w:val="28"/>
        </w:rPr>
        <w:t>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– Алексеев К.А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Предложения должны соответствовать Конституции РФ, требованиям Федерального закона от 06 октября 2003 года № 131-ФЗ «Об общих принципах </w:t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9. Заключение оргкомитета на внесенные предложения должны содержать следующие положения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к отклонению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для внесения в текст проекта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0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устава муниципального образования Усть-Лабинский район)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предложений подлежат официальному опубликованию (обнародованию)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А.А.Гаш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Style8"/>
        <w:jc w:val="center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б опубликовании проекта устава муниципального образования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sz w:val="28"/>
        </w:rPr>
        <w:t xml:space="preserve">Усть-Лабинский район, назначении даты проведения публичных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sz w:val="28"/>
        </w:rPr>
        <w:t xml:space="preserve">слушаний, создании оргкомитета по проведению публичных 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ушаний, установлении порядка учета и участия граждан в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sz w:val="28"/>
        </w:rPr>
        <w:t>обсуждении проекта устава муниципального образования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ь-Лабинский район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по организационно-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вопроса: «Об опубликовании проекта устава муниципального образования Усть-Лабинский район, назначении даты проведения публичных 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шаний, создании оргкомитета по проведению публичных слушаний, установлении порядка учета и участия граждан в обсуждении проекта устава муниципального образования Усть-Лабинский район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45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5-18T10:45:00Z</dcterms:modified>
  <cp:revision>2</cp:revision>
  <dc:subject/>
  <dc:title>ВОЛКОВА</dc:title>
</cp:coreProperties>
</file>