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9 ма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5 год, Совет муниципального образования Усть-Лабинский район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5 год по доходам в сумме 1 604 876,1 тысяч рублей,  по расходам в сумме 1 657 159,9 тысяч рублей с превышением  расходов над доходами (дефицит бюджета) в сумме 52 283,8 тысяч рублей 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за 2015 год согласно приложению №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5 год согласно приложению №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5 год согласно приложению №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5 согласно приложению №  4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а за 2015 год согласно приложению № 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 видов источников финансирования дефицитов бюджетов за 2015 год согласно приложению № 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безвозмездных поступлений из бюджетов поселений за 2015 год согласно приложению № 7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внутренних заимствований муниципального образования Усть-Лабинский район за 2015 год  согласно приложению  № 8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ы муниципальных гарантий Усть-Лабинского района в валюте Российской Федерации за 2015 год согласно приложению № 9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5 год согласно приложению № 10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) поступлений иных межбюджетных трансфертов на реализацию полномочий органов местного самоуправления поселений Усть-Лабинского района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; по подготовке документов по резервированию земель и изъятию, в том числе путем выкупа земельных участков в границах поселений для муниципальных нужд; по осуществлению муниципального земельного контроля за использованием земель поселений за 2015 год согласно приложению № 11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) поступлений иных межбюджетных трансфертов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 за 2015 год согласно приложению № 12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)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за 2015 год согласно приложению № 13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) объёма межбюджетных трансфертов, предоставляемых бюджетам поселений Усть-Лабинского района, за 2015 год</w:t>
      </w:r>
      <w:r>
        <w:rPr>
          <w:bCs/>
          <w:sz w:val="28"/>
          <w:szCs w:val="28"/>
        </w:rPr>
        <w:t xml:space="preserve"> согласно приложению № 1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. </w:t>
      </w:r>
    </w:p>
    <w:p>
      <w:pPr>
        <w:pStyle w:val="Normal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по организационным вопросам 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Style1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Style1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566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Знак"/>
    <w:basedOn w:val="Style8"/>
    <w:qFormat/>
    <w:rPr>
      <w:rFonts w:ascii="Courier New" w:hAnsi="Courier New" w:cs="Courier New"/>
      <w:lang w:val="ru-RU" w:bidi="ar-SA"/>
    </w:rPr>
  </w:style>
  <w:style w:type="character" w:styleId="Style10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5:59:00Z</dcterms:created>
  <dc:creator>1</dc:creator>
  <dc:description/>
  <cp:keywords/>
  <dc:language>en-US</dc:language>
  <cp:lastModifiedBy>User</cp:lastModifiedBy>
  <cp:lastPrinted>2016-05-19T16:51:00Z</cp:lastPrinted>
  <dcterms:modified xsi:type="dcterms:W3CDTF">2016-05-19T12:52:00Z</dcterms:modified>
  <cp:revision>574</cp:revision>
  <dc:subject/>
  <dc:title>ПРОЕКТ</dc:title>
</cp:coreProperties>
</file>