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15086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3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369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6 апреля 2011 года № 4 протокол № 1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финансовом отдел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128.8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6 апреля 2011 года № 4 протокол № 1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финансовом отдел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,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изложить в новой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изложить в новой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ружковой Марине Алексеевне, заместителю главы муниципального образования Усть-Лабинский район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финансового отдела администрации муниципального образования Усть-Лабинский район, в установленный законодательством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решение Совета муниципального образования Усть-Лабинский район от 25 декабря 2023 года № 5 протокол № 60 «О внесении изменений в решение Совета муниципального образования                     Усть-Лабинский район от 6 апреля 2011 года № 4 протокол № 16 «Об утве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дении Положения о финансовом отделе администрации муниципального образования Усть-Лаб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25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6 апреля 2011 г. № 4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муниципального образования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4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ый отдел администрации муниципального образования Усть-Лабинский район (далее – финансовый отдел), создан в результате преобразования финансового управления администрации муниципального образования Усть-Лабинский район, является муниципальным финансовым органом, отраслевым органом администрации муниципального образования Усть-Лабинский район и правопреемником всех прав и обязанностей финансового управления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Полное наименование: Финансовый отдел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ное наименование: ФО АМО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sz w:val="28"/>
          <w:szCs w:val="28"/>
        </w:rPr>
        <w:tab/>
        <w:t>5. Место нахождения финансового отдела: Краснодарский край,       Усть-Лабинский район, г. Усть-Лабинск, ул. Ленина, 38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ые задач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сновными задачами финансового отдел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Составление проекта бюджета муниципального образования       Усть-Лабинский район (далее – местный бюджет)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>1.3. Формирование доходов и расходов местного бюджета в установленном законодательством Российской Федерации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Обеспечение соблюдения принципов бюджетной систем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Осуществление 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Обеспечение соблюдения иммунитета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</w:r>
      <w:r>
        <w:rPr>
          <w:shd w:fill="FFFFFF" w:val="clear"/>
        </w:rPr>
        <w:t xml:space="preserve"> </w:t>
      </w:r>
      <w:bookmarkStart w:id="0" w:name="_GoBack"/>
      <w:bookmarkEnd w:id="0"/>
      <w:r>
        <w:rPr>
          <w:sz w:val="28"/>
          <w:szCs w:val="28"/>
          <w:shd w:fill="FFFFFF" w:val="clear"/>
        </w:rPr>
        <w:t>Обеспечение ведения в пределах установленных полномочий бюджетного учета финансовым отделом как финансовым органом муниципального образования Усть-Лабинский район, главным распорядителем средств местного бюджета, получателем бюджетных средств, главным администратором (администратором) доходов местного бюджета, главным администратором (администратором) источников финансирования дефицита местного бюджета,  составления отчетности об исполнении местного бюджета и сводной бухгалтерской отчет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ункци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Организует работу по составлению проекта местного бюджета, осуществляет его непосредственное составление и представляет его с необходимыми документами в администрацию муниципального образования Усть-Лаб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</w:r>
      <w:r>
        <w:rPr/>
        <w:t xml:space="preserve"> </w:t>
      </w:r>
      <w:r>
        <w:rPr>
          <w:sz w:val="28"/>
          <w:szCs w:val="28"/>
        </w:rPr>
        <w:t>Утверждает перечень кодов подвидов доходов бюджетов по видам доходов бюджет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казенные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-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вания дефицита местного бюджета), составления и ведения кассового плана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ставляет и ведет сводную бюджетную роспись местного бюджета, вносит в нее изменения, составляет и ведет кассовый план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/>
      </w:pPr>
      <w:r>
        <w:rPr>
          <w:sz w:val="28"/>
          <w:szCs w:val="28"/>
        </w:rPr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Организует исполнение местного бюджета.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Обеспечивает соблюдение иммунит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Составляет отчет о кассовом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3. Разрабатывает по поручению администрации муниципального образования Усть-Лабинский район программу муниципальных заимствова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5. Осуществляет анализ и мониторинг операций с бюджетными средствами получателей средств местного бюджета, средствами администраторов источников финансирования дефицита местного бюджета, а также за соблюдением получателями бюджетных кредитов,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6. 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7. 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8. В случаях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tabs>
          <w:tab w:val="clear" w:pos="708"/>
          <w:tab w:val="left" w:pos="-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9. Осуществляет управление остатками средств на едином счете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0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сводной бюджетной отчетности, представленной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, бюджетную отчетность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Составляет на основании сводной бухгалтерской отчетности главных администраторов средств местного бюджета, осуществляющих в отношении муниципальных бюджетных (автономных) учреждений муниципального образования Усть-Лабинский район полномочия и функции учредителя, сводную бухгалтерскую отчетность муниципальных бюджетных (автономных) учреждений муниципального образования Усть-Лабинский райо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1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бюджетной отчетности об исполнении местного бюджета, бюджетной отчетности об исполнении бюджетов городского и сельских поселений Усть-Лабинского района бюджетную отчетность об исполнении консолидированного бюджета Усть-Лабинского района 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ляет консолидированную (финансовую) бухгалтерскую отчетность Усть-Лабинского района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2. Согласовыва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3.</w:t>
      </w:r>
      <w:r>
        <w:rPr/>
        <w:t xml:space="preserve"> </w:t>
      </w:r>
      <w:r>
        <w:rPr>
          <w:sz w:val="28"/>
          <w:szCs w:val="28"/>
        </w:rPr>
        <w:t>Участвует в согласовании с органами государственной власти Краснодарского края при определении размеров финансовой поддержки из бюджета Краснодарского края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4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5. 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6. Участвует в работе по анализу показателей социально-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иной хозяйственн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7. Взаимодействует с финансово-кредитными учреждениями, налоговыми органами, отраслевыми и функциональными органами администрации муниципального образования Усть-Лабинский район в целях улучшения организации работы и усиления контроля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8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9. Разрабатывает предложения по совершенствованию структуры и штата отраслевых, функциональных и территориальных органов администрации муниципального образования Усть-Лабинский район и расходов на их содержа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0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1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2. Обеспечивает организацию и ведение бюджетного учета по исполнению местного бюджета и бюджетной сметы финансового отдела.</w:t>
        <w:tab/>
        <w:t>1.33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4. 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5. Осуществляет отдельные бюджетные полномочия финансовых органов поселений Усть-Лабинского района на основе соглашений между администрациями поселений Усть-Лабинского района и администрацией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6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. Получать от отраслевых и функциональных органов администрации муниципального образования Усть-Лабинский район материалы, необходимые для составления проекта решения Совета муниципального образования       Усть-Лабинский район о местном бюджете, отчеты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 Проводить анализ и мониторинг расходования бюджетных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4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5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6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7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8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труктура и организация деятельности финансового отдела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 структуру финансового отдела входят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отраслевого финансирования и доходов бюдж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аналитического уч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бюджетного планир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 деятельностью финансового отдела осуществляет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(далее – заместитель главы муниципального образования Усть-Лабинский район, начальник финансового отдела), который несет перс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ам исполнительной власти.</w:t>
        <w:tab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Заместитель главы муниципального образования Усть-Лабинский район, начальник финансового отдел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финансовый отдел во всех учреждениях, организациях и предприятия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все юридические действия от имени финансового отдела без доверенно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назначению на должность и освобождение от должност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секторами и работниками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существляет контроль за исполнением работниками финансового отдела должностных обязанностей, правил трудового распорядк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носит предложения о премировании и поощрении работников финансового отдела, а также о применении к ним дисциплинарных взыск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работников финансового отдела при проведении аттестации, готовит на них служебные характеристи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пределах компетенции финансового отдела издает приказы, обязательные для исполнения его работник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служебную переписку со всеми отраслевыми, функциональными и территориальными органами администрации муниципального образования Усть-Лабинский район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ткрывает и закрывает казначейские счета в территориальном органе Федерального казначейства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ругие функции, необходимые для обеспечения деятельност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В период временного отсутствия заместителя главы муниципального образования Усть-Лабинский район, начальника финансового отдела его обязанности исполняет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 (далее - заместитель начальника отдела, заведующий сектором учета и отчетности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назначается на должность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, и освобождается от должности по представлению заместителя главы муниципального образования Усть-Лабинский район, начальника финансового отдела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осуществляет свои полномочия в соответствии с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Работники финансового отдела являются муниципальными служащими администрации муниципального образования Усть-Лабинский район, назначаются и освобождаются от должности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ведующие секторами, главные специалисты финансового отдела подчиняются в своей деятельности заместителю главы муниципального образования Усть-Лабинский район, начальнику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Главные и ведущие специалисты секторов финансового отдела подчиняются в своей деятельности заведующему сектором финансового отдела, в котором они замещают должность муниципальной служб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деятельности финансового отдела осуществляется за счет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екращение деятельности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Финансовый отдел несет ответственность за сохранность документов (управленческих, финансово-хозяйственных и других), обеспечивает передачу на государственное хранение документов, имеющих научно-историческое знач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еорганизации финансового отдела все документы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ется силами и за счет средств финансового отдела в соответствии с требованиями архивных органов.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07:00Z</dcterms:created>
  <dc:creator>Юля</dc:creator>
  <dc:description/>
  <cp:keywords/>
  <dc:language>en-US</dc:language>
  <cp:lastModifiedBy>Tatyana</cp:lastModifiedBy>
  <cp:lastPrinted>2024-10-29T15:44:00Z</cp:lastPrinted>
  <dcterms:modified xsi:type="dcterms:W3CDTF">2024-10-29T12:46:00Z</dcterms:modified>
  <cp:revision>3</cp:revision>
  <dc:subject/>
  <dc:title>ВОЛКОВА</dc:title>
</cp:coreProperties>
</file>