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02519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5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4029710</wp:posOffset>
                </wp:positionV>
                <wp:extent cx="53562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 выполнении программы приватизации имуществ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6.6pt;mso-wrap-distance-left:7.1pt;mso-wrap-distance-right:7.1pt;mso-wrap-distance-top:0pt;mso-wrap-distance-bottom:0pt;margin-top:317.3pt;mso-position-vertical-relative:page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отчета о выполнении программы приватизации имуществ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6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 утверждена решением Совета муниципального образования Усть-Лабинский район от 11 марта 2016 года № 10 протокол № 11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6 год было включено 34 (тридцать четыре) объекта движимого имущества (автомобили), а так же 3 (три) объекта недвижимого имущества (2 здания и 1 земельный участок для размещения нежилого зд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августа 2016 года № 8 протокол № 16 в программу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на 2016 год дополнительно включено 5 (пять) объектов недвижимого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мущества (здания и земельные участки), один объект недвижимого имущества (нежилые помещения) исключен из программы приватизации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0 (двадцать) объектов движимого муниципального имущества (автомобили) и 2 (два) объекта недвижимого имущества (нежилое здание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Заводская, 11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6 году, составила 5 358 620 рублей (пять миллионов триста пятьдесят восемь тысяч шестьсот двадцать) рублей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36:00Z</dcterms:modified>
  <cp:revision>2</cp:revision>
  <dc:subject/>
  <dc:title>ВОЛКОВА</dc:title>
</cp:coreProperties>
</file>