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09439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6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5715</wp:posOffset>
                </wp:positionH>
                <wp:positionV relativeFrom="page">
                  <wp:posOffset>4001135</wp:posOffset>
                </wp:positionV>
                <wp:extent cx="56864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7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112.7pt;mso-wrap-distance-left:7.1pt;mso-wrap-distance-right:7.1pt;mso-wrap-distance-top:0pt;mso-wrap-distance-bottom:0pt;margin-top:315.05pt;mso-position-vertical-relative:page;margin-left:1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объек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7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7 год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9 февраля 2017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иватизации объектов муниципальной собстве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ь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мероприятия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7 году, согласно приложению № 1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, производится в соответствии с Федеральным законом от 22.07.2008г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огноз поступлений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над исполнением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реализацией мероприятий программы осуществляет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Е.М.Долм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>Усть-Лабинский район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их приватизации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1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6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538Х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6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ВАЗ-21001  № 30731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афар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7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1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654Н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126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9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331-052862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 88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8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ер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йбышева, 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ЦРР № 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6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3-7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912КХ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М3205ЕХ7000692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М3205ЕХ700069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23400 № 710184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ДМШ г. Усть-Лабин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8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4230-0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789У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423002500003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Д245.9Е2 № 1759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Е423002500003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77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4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710ТХ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43010834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3 № 64308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834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УАЗ-2206-1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43-11ККБ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Т2206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056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УМЗ-4178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502042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056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75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5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нитарный ГАЗ-32214, гос.номер Е744УА2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8932214020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>1186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27050020253953 по свидетельству о регистрации ТС серии 23МО662131), модель, номер двигателя 4026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28672, шасси б/н, кузов № 27050020077470, цвет 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60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-33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228Н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307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508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1 № 1471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508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БОДО «Центр компетенции «Импульс» г. Усть-Лабинск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82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К026СХ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М32054050003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23400 № 510084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1М32054050003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о-фиолетов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ДО «Центр компетенции «Импульс» г. Усть-Лабинс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82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32050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984С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М32050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00012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ЗМЗ-523400 № 10040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00012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о-зелен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летарская, 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7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бортовой ГАЗ-33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291Т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3073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5130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ГАЗ-53 № 1679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5130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Ладожска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 о це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8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КАВЗ-39765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054О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1300348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300К № 310099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 3083994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1Е397651300348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 о цене</w:t>
            </w:r>
          </w:p>
        </w:tc>
      </w:tr>
      <w:tr>
        <w:trPr>
          <w:trHeight w:val="140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газовая «</w:t>
            </w:r>
            <w:r>
              <w:rPr>
                <w:sz w:val="20"/>
                <w:szCs w:val="20"/>
                <w:lang w:val="en-US"/>
              </w:rPr>
              <w:t>Indesit</w:t>
            </w:r>
            <w:r>
              <w:rPr>
                <w:sz w:val="20"/>
                <w:szCs w:val="20"/>
              </w:rPr>
              <w:t xml:space="preserve">» модель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0(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)/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релки и духовой шкаф с рабочей емкостью 58 ли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43,5 см. Х 43,5 см. Х 31 см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, 3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 № 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 о цене</w:t>
            </w:r>
          </w:p>
        </w:tc>
      </w:tr>
      <w:tr>
        <w:trPr>
          <w:trHeight w:val="155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З 3205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451МЕ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М320594040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94040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ГАЗ-53 № 586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 о цене</w:t>
            </w:r>
          </w:p>
        </w:tc>
      </w:tr>
      <w:tr>
        <w:trPr>
          <w:trHeight w:val="163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З-2105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017УТ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0530620604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0604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ВАЗ-2103 № 82486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6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З-2105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060АУ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0530620802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0802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ВАЗ-2103 № 83693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6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АЗ-2105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830ЕЕ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0530620801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0801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ВАЗ-2103 № 77831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54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К177ОР1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05306208019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MCF</w:t>
            </w: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BP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0817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вигатель модель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EB</w:t>
            </w:r>
            <w:r>
              <w:rPr>
                <w:sz w:val="20"/>
                <w:szCs w:val="20"/>
              </w:rPr>
              <w:t>68711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и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Усть-Лаби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83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664ЕУ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3600407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51300К № 6102576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, 709185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97653600407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олотисто-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. Красны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97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974ТА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3600407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51300К № 61026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, 709183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97653600407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олотисто-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Тенгинска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82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445К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3600410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51300К № 610280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, 7092063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97653600410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олотисто-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Новолабинская, ул. Мира, 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88"/>
        <w:gridCol w:w="2130"/>
        <w:gridCol w:w="713"/>
        <w:gridCol w:w="1848"/>
        <w:gridCol w:w="1281"/>
        <w:gridCol w:w="1281"/>
        <w:gridCol w:w="1422"/>
        <w:gridCol w:w="1642"/>
      </w:tblGrid>
      <w:tr>
        <w:trPr>
          <w:trHeight w:val="18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 3976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882АМ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3600386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модель 51300К № 510286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, 621068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97653600386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олотисто-желты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Александровский, ул. Красная, 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43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этажный турлучный жилой дом, литер А, общей площадью 60,2 кв.м., жилой площадью 29,5 кв.м. с пристройками а,а1,а2, хозяйственными постройками литер Г1, п/Г1,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Агаркова, д. 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  <w:tr>
        <w:trPr>
          <w:trHeight w:val="143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лощадью 520 кв.м. с КН № 23:35:0531007:50, категория земель: земли населенных пунктов, вид разрешенного использования: для ИЖ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Агаркова, 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МО Усть-Лабин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 xml:space="preserve">                Е.М.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5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7:54:00Z</dcterms:modified>
  <cp:revision>2</cp:revision>
  <dc:subject/>
  <dc:title>ВОЛКОВА</dc:title>
</cp:coreProperties>
</file>