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25202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февраля  2017 года</w:t>
        <w:tab/>
        <w:tab/>
        <w:tab/>
        <w:tab/>
        <w:tab/>
        <w:tab/>
        <w:t>№ 2 протокол 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</w:t>
      </w:r>
      <w:r>
        <w:rPr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на платной осно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ешением Совета муниципального образования Усть-Лабинский район от 14 октября 2015 года № 6, протокол № 3 «</w:t>
      </w:r>
      <w:r>
        <w:rPr>
          <w:color w:val="000000"/>
          <w:sz w:val="28"/>
          <w:szCs w:val="28"/>
        </w:rPr>
        <w:t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</w:t>
      </w:r>
      <w:r>
        <w:rPr>
          <w:sz w:val="28"/>
          <w:szCs w:val="28"/>
        </w:rPr>
        <w:t xml:space="preserve">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5865</wp:posOffset>
                </wp:positionH>
                <wp:positionV relativeFrom="page">
                  <wp:posOffset>4029710</wp:posOffset>
                </wp:positionV>
                <wp:extent cx="57880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20 ноября 2015 года № 5 «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 оказание бюджетным (автономным) учреждение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одведомственным управлению образованием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, услуг, работ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е являющихся основными видами деятель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144.9pt;mso-wrap-distance-left:7.1pt;mso-wrap-distance-right:7.1pt;mso-wrap-distance-top:0pt;mso-wrap-distance-bottom:0pt;margin-top:317.3pt;mso-position-vertical-relative:page;margin-left: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20 ноября 2015 года № 5 «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за оказание бюджетным (автономным) учреждением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подведомственным управлению образованием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Усть-Лабинский район, услуг, работ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не являющихся основными видами деятельност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Усть-Лабинский район от 20 ноября 2015 года № 5 «Об утверждении тарифов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 следующие изменения: </w:t>
      </w:r>
    </w:p>
    <w:p>
      <w:pPr>
        <w:pStyle w:val="Normal"/>
        <w:numPr>
          <w:ilvl w:val="0"/>
          <w:numId w:val="3"/>
        </w:numPr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№ 9 к решению в новой редакции согласно приложению № 1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ами 15-17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. Утвердить тарифы </w:t>
      </w:r>
      <w:r>
        <w:rPr>
          <w:color w:val="000000"/>
          <w:sz w:val="28"/>
          <w:szCs w:val="28"/>
        </w:rPr>
        <w:t>за оказание муниципальным бюджетным образовательным учреждением средней общеобразовательной школой № 19 муниципального образования Усть-Лабинский район имени Героя Советского Союза В.П. Стрельникова услуг, работ, не являющихся основными видами деятельности согласно приложению № 15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твердить тарифы </w:t>
      </w: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3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 согласно приложению № 16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 xml:space="preserve">Утвердить тарифы </w:t>
      </w: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28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 согласно приложению № 17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ункты 15-18 решения считать пунктами 18-21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полнить приложениями № 15-17 согласно приложениям № 2,3,4 к настоящему решению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/>
        <w:tab/>
      </w: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Normal"/>
        <w:ind w:left="1077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автономным общеобразовательным учреждением средней общеобразовательной школой № 2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3"/>
        <w:gridCol w:w="2275"/>
        <w:gridCol w:w="1994"/>
        <w:gridCol w:w="1891"/>
        <w:gridCol w:w="2016"/>
        <w:gridCol w:w="1891"/>
      </w:tblGrid>
      <w:tr>
        <w:trPr>
          <w:trHeight w:val="7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Стоимость услуги в месяц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08,9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2471,36</w:t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24,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897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43"/>
        <w:gridCol w:w="2570"/>
        <w:gridCol w:w="1994"/>
        <w:gridCol w:w="1891"/>
        <w:gridCol w:w="2016"/>
        <w:gridCol w:w="1891"/>
      </w:tblGrid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Домой без портфел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57" w:hanging="0"/>
              <w:jc w:val="center"/>
              <w:rPr/>
            </w:pPr>
            <w:r>
              <w:rPr/>
              <w:t>504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Normal"/>
        <w:ind w:left="10773" w:hanging="0"/>
        <w:rPr>
          <w:sz w:val="28"/>
        </w:rPr>
      </w:pPr>
      <w:r>
        <w:rPr>
          <w:sz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за оказание муниципальным бюджетным образовательным учреждением средней общеобразовательной школой № 19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имени Героя Советского Союза В.П. Стрельникова услуг, работ,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не являющихся основными видами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Группа «Здоровь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Студия «Знай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Подготовка к экзаменам по русскому языку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4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Подготовка к экзаменам по математик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3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Фантазе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Ритмическая мозаик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АБВГДейка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                                                                                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065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2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,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9 февраля 2017 года № 2</w:t>
      </w:r>
    </w:p>
    <w:p>
      <w:pPr>
        <w:pStyle w:val="Normal"/>
        <w:ind w:left="10773" w:right="-6" w:hanging="0"/>
        <w:rPr>
          <w:sz w:val="28"/>
        </w:rPr>
      </w:pPr>
      <w:r>
        <w:rPr>
          <w:sz w:val="28"/>
          <w:szCs w:val="28"/>
        </w:rPr>
        <w:t>протокол № 25)</w:t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бюджетным дошкольным образовательным учреждением детский сад комбинированного вида № 28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(руб.)</w:t>
            </w:r>
          </w:p>
          <w:p>
            <w:pPr>
              <w:pStyle w:val="Style71"/>
              <w:widowControl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Будущий первоклассник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32"/>
        <w:gridCol w:w="1843"/>
        <w:gridCol w:w="2126"/>
        <w:gridCol w:w="1701"/>
        <w:gridCol w:w="1559"/>
        <w:gridCol w:w="226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Театрализованное представление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Платная образовательная услуга «Тестопластика» 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латная услуга «Проведение фотосъемки, видеосъемки (с привлечением лиц)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 xml:space="preserve">60 ми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олучателей услуг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sectPr>
          <w:type w:val="nextPage"/>
          <w:pgSz w:orient="landscape" w:w="16838" w:h="11906"/>
          <w:pgMar w:left="1134" w:right="7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                                                                                   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ind w:firstLine="71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5:1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2-10T06:05:00Z</dcterms:modified>
  <cp:revision>3</cp:revision>
  <dc:subject/>
  <dc:title>ВОЛКОВА</dc:title>
</cp:coreProperties>
</file>