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7506724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9 февраля 2017 года</w:t>
        <w:tab/>
        <w:tab/>
        <w:tab/>
        <w:tab/>
        <w:tab/>
        <w:tab/>
        <w:t>№ 3 протокол № 2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numPr>
          <w:ilvl w:val="2"/>
          <w:numId w:val="1"/>
        </w:numPr>
        <w:ind w:left="0" w:right="0" w:firstLine="709"/>
        <w:rPr/>
      </w:pPr>
      <w:r>
        <w:rPr>
          <w:szCs w:val="28"/>
        </w:rPr>
        <w:t>В целях приведения в соответствие требованиям бюджетного законодательства Российской Федерации и Краснодарского края, дальнейшего совершенствования бюджетного процесса в муниципальном образовании Усть-Лабинский район, руководствуясь статьей 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56665</wp:posOffset>
                </wp:positionH>
                <wp:positionV relativeFrom="page">
                  <wp:posOffset>3994785</wp:posOffset>
                </wp:positionV>
                <wp:extent cx="581342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34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образования Усть-Лабинский район от 24 ноября 2016 года № 3 протокол № 20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Об утверждении положения о бюджетном процессе в муниципальном образовании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75pt;height:112.7pt;mso-wrap-distance-left:7.1pt;mso-wrap-distance-right:7.1pt;mso-wrap-distance-top:0pt;mso-wrap-distance-bottom:0pt;margin-top:314.55pt;mso-position-vertical-relative:page;margin-left:9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образования Усть-Лабинский район от 24 ноября 2016 года № 3 протокол № 20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Об утверждении положения о бюджетном процессе в муниципальном образовании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решение Совета муниципального образования Усть-Лабинский район от 24 ноября 2016 года № 3 протокол № 20 «Об утверждении положения о бюджетном процессе в муниципальном образовании Усть-Лабинский район», изложив пункт 13 «Межбюджетные трансферты»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Порядок и условия предоставления межбюджетных трансфертов  устанавливаются нормативно-правовым актом администрации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и порядке, предусмотренном решением Совета муниципального образования Усть-Лабинский район, принимаемым на основании соответствующего закона Краснодарского края из бюджета муниципального района бюджетам городского и сельских поселений Усть-Лабинского района могут быть предоставлены иные межбюджетные трансферты, в том числе на осуществление части полномочий по решению вопросов местного значения в соответствии с заключенными соглашениями.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7:23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02-10T07:23:00Z</dcterms:modified>
  <cp:revision>2</cp:revision>
  <dc:subject/>
  <dc:title>ВОЛКОВА</dc:title>
</cp:coreProperties>
</file>