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6674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2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Гражданским кодексом Российской Федерации, Федеральным законом от 14 ноября 2002 года № 161-ФЗ «О государственных и муниципальных унитарных предприятиях», пункта 6 части 1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9175" cy="993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, реорганизации и ликвидации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х предприятий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.2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, реорганизации и ликвидации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color w:val="000000"/>
                        </w:rPr>
                      </w:pPr>
                      <w:r>
                        <w:rPr>
                          <w:b/>
                        </w:rPr>
                        <w:t>муниципальных предприятий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Style w:val="StrongEmphasis"/>
                          <w:color w:val="000000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/>
        <w:t>1. Утвердить Порядок создания, реорганизации и ликвидации муниципальных предприятий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муниципального образования Усть-Лабинский район</w:t>
      </w:r>
      <w:r>
        <w:rPr/>
        <w:t>, 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 Контроль за выполнением настоящего решения возложить на комиссию Совета муниципального образования Усть-Лабинский район </w:t>
      </w:r>
      <w:r>
        <w:rPr>
          <w:rFonts w:cs="Times New Roman CYR" w:ascii="Times New Roman CYR" w:hAnsi="Times New Roman CYR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июл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3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создания, реорганизации и ликвидации муниципальных предприятий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1. Настоящий Порядок</w:t>
      </w:r>
      <w:r>
        <w:rPr>
          <w:sz w:val="28"/>
          <w:szCs w:val="28"/>
        </w:rPr>
        <w:t xml:space="preserve"> создания, реорганизации и ликвидации муниципальных предприятий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образования Усть-Лабинский район (далее – Порядок)</w:t>
      </w:r>
      <w:r>
        <w:rPr>
          <w:color w:val="000000"/>
          <w:sz w:val="28"/>
          <w:szCs w:val="28"/>
        </w:rPr>
        <w:t xml:space="preserve"> разработан в соответствии с Конституцией Российской Федерации,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 и Уставом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2. Настоящий Поряд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порядок </w:t>
      </w:r>
      <w:r>
        <w:rPr>
          <w:sz w:val="28"/>
          <w:szCs w:val="28"/>
        </w:rPr>
        <w:t xml:space="preserve">принятия решений о </w:t>
      </w:r>
      <w:r>
        <w:rPr>
          <w:color w:val="000000"/>
          <w:sz w:val="28"/>
          <w:szCs w:val="28"/>
        </w:rPr>
        <w:t xml:space="preserve">создании, реорганизации и ликвидации муниципальных унитарных предприятий муниципального образования Усть-Лабинский район и порядок управления им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3. От имени муниципального образования Усть-Лабинский район права собственника, в рамках их компетенции, осуществляют Совет муниципального образования Усть-Лабинский район и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муниципальном образовании Усть-Лабинский район создаются и действуют следующие виды муниципальных унитарных предприятий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итарное предприятие, основанное на праве хозяйственного ведения - муниципальное предприяти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унитарное предприятие, основанное на праве оперативного управления - муниципальное казённое предприят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5. Муниципальное предприятие и муниципальное казённое предприятие далее по тексту настоящего Порядка совместно именуются «муниципальное унитарное предприятие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здание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ловия учрежде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Муниципальное предприятие может быть создано в случае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использования имущества, приватизация которого запрещена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осуществления деятельности в целях решения социальных задач (в том числе реализации определенных товаров и услуг по минимальным ценам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Муниципальное казённое предприятие может быть создано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еобладающая или значительная часть производимой продукции, выполняемых работ, оказываемых услуг предназначена для обеспечения нужд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 по производству товаров, выполнению работ, оказанию услуг, реализуемых по установленным государством ценам в целях решения социальных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отдельных дотируемых видов деятельности и ведения убыточных произво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, предусмотренной федеральными законами исключительно для казенных предприяти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орядок учреждения и учредительные документ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Учредителем муниципального унитарного предприятия выступает муниципальное образование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муниципального образования Усть-Лабинский район права и функции учредителя осуществляет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Решение о создании муниципального унитарного предприятия принимается постановле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создании муниципального унитарного предприятия принимается администрацией муниципального образования Усть-Лабинский район на основании представления отраслевого структурного подразделения администрации муниципального образования Усть-Лабинский район, которое включает в себя пояснительную записку с указанием целей и задач, необходимости и ц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лесообразности создания муниципального унитарного предприятия и экономическое обоснование созда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3.Учредительным документом муниципального унитарного предприятия является его уста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ав муниципального унитарного предприятия утверждается постановлением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4. Устав муниципального унитарного предприятия должен содержать: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лное и сокращенное фирменные наименова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указание на место нахожде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цели, предмет, виды деятельности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сведения об органе или органах, осуществляющих полномочия собственника имущества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именование органа </w:t>
      </w:r>
      <w:r>
        <w:rPr>
          <w:color w:val="000000"/>
        </w:rPr>
        <w:t>муниципального унитарного предприятия</w:t>
      </w:r>
      <w:r>
        <w:rPr/>
        <w:t xml:space="preserve"> (руководитель, директор, генеральный директор)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рядок назначения на должность руководителя </w:t>
      </w:r>
      <w:r>
        <w:rPr>
          <w:color w:val="000000"/>
        </w:rPr>
        <w:t>муниципального унитарного предприятия</w:t>
      </w:r>
      <w:r>
        <w:rPr/>
        <w:t xml:space="preserve">, а также порядок заключения с ним, изменения и прекращения трудового договора в соответствии с трудовы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еречень фондов, создаваемых </w:t>
      </w:r>
      <w:r>
        <w:rPr>
          <w:color w:val="000000"/>
        </w:rPr>
        <w:t>муниципальным унитарным предприятием</w:t>
      </w:r>
      <w:r>
        <w:rPr/>
        <w:t>, размеры, порядок формирования и использования этих фонд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ые сведения, предусмотренные законодательством Российской Федерации. 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2.5. Устав </w:t>
      </w:r>
      <w:r>
        <w:rPr>
          <w:color w:val="000000"/>
        </w:rPr>
        <w:t>муниципального предприятия</w:t>
      </w:r>
      <w:r>
        <w:rPr/>
        <w:t xml:space="preserve"> кроме указанных в пункте 2.2.4. сведений, должен содержать сведения о размере его уставного фонда, о порядке и об источниках его формирования, а также о направлениях использования прибыли.</w:t>
      </w:r>
    </w:p>
    <w:p>
      <w:pPr>
        <w:pStyle w:val="ConsPlusNormal"/>
        <w:bidi w:val="0"/>
        <w:ind w:firstLine="709"/>
        <w:jc w:val="both"/>
        <w:rPr/>
      </w:pPr>
      <w:r>
        <w:rPr/>
        <w:t>2.2.6. Устав муниципального казенного предприятия кроме указанных в пункте 2.2.4. сведений, должен содержать сведения о порядке распределения и использования доходов муниципального казенного предприятия.</w:t>
      </w:r>
    </w:p>
    <w:p>
      <w:pPr>
        <w:pStyle w:val="ConsPlusNormal"/>
        <w:bidi w:val="0"/>
        <w:ind w:firstLine="709"/>
        <w:jc w:val="both"/>
        <w:rPr>
          <w:color w:val="000000"/>
        </w:rPr>
      </w:pPr>
      <w:r>
        <w:rPr/>
        <w:t xml:space="preserve">2.2.7. Устав </w:t>
      </w:r>
      <w:r>
        <w:rPr>
          <w:color w:val="000000"/>
        </w:rPr>
        <w:t>муниципального унитарного предприятия</w:t>
      </w:r>
      <w:r>
        <w:rPr/>
        <w:t xml:space="preserve"> может также содержать иные не противоречащие федеральному законодательству поло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2.8. Внесение изменений в устав муниципального унитарного предприятия, в том числе утверждение устава в новой редакции осуществляется постановлением администрации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устав, или устав в новой редакции, подлежат государственной регистрации в установленном законом порядке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мущество муниципального унитарного предприятия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1. Имущество муниципального унитарного предприятия формируется за сче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мущества, закреплённого за муниципального унитарного предприятия на праве хозяйственного ведения или оперативного 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доходов муниципального унитарного предприятия от его деятельност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ных не противоречащих законодательству источник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3. Закрепление муниципального имущества на праве хозяйственного ведения (оперативного управления) за муниципальным унитарным предприятием осуществляется на основании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. Право на имущество, закрепляемое за муниципальным унитарным предприятием на праве хозяйственного ведения (оперативного управления), возникает с момента принятия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, которое имеет силу передаточного а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4. Приобретенное и созданное в процессе деятельности муниципального унитарного предприятия имущество является муниципальной собственностью и закрепляется за муниципальным унитарным предприятием в порядке, предусмотренном подпунктом 2.3.3 настоящего Порядка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Закреплённое за муниципальным унитарным предприятием имущество подлежит учёту в реестре муниципального имущества и отражается на балансе муниципального унитарного предприят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8"/>
          <w:szCs w:val="28"/>
        </w:rPr>
        <w:t>2.4. Уставный фонд муниципаль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Уставный фонд муниципального предприятия формируется за счет денег, ценных бумаг, муниципального имущества, имущественных прав и иных прав, имеющих денежную оценку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уставного фонда муниципального предприятия должен составлять не менее чем одну тысячу минимальных размеров оплаты труда, установленных федеральным законом на дату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4.2. Уставный фонд муниципального предприятия должен быть полностью сформирован в течение трёх месяцев с момента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фонд считается сформированным с момента зачисления соответствующих денежных сумм на открываемый в этих целях банковский счет и (или) передачи в установленном порядке муниципальному предприятию иного имущества, закрепляемого за ним на праве хозяйственного ведения, в полном объём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ный фонд может быть увеличен или уменьшен в установленном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порядк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В муниципальном казённом предприятии уставный фонд не формируется.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5. Резервный и иные фонд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  <w:t>2.5.1. Муниципальное унитарное предприятие за счет остающейся в его распоряжении чистой прибыли создает резервный фонд в порядке и в размерах, которые предусмотрены уставом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>Средства резервного фонда используются исключительно на покрытие убытков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5.2. Муниципальное унитарное предприятие за счет чистой прибыли создает также иные фонды в соответствии с их перечнем и в порядке, которые предусмотрены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Средства, зачисленные в такие фонды, могут быть использованы муниципальным унитарным предприятием только на цели, определенные федеральными законами, иными нормативными правовыми актами и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Порядок реализации собственником имущества муниципального унитарного предприятия права на получение прибыли от использования имущества, принадлежащего муниципальному унитарному предприятию</w:t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/>
        <w:t>Муниципальное унитарное предприятие ежегодно перечисляет в бюджет муниципального образования Усть-Лабинский район 25 % прибыли, остающейся в его распоряжении после уплаты налогов и ины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ерсональную ответственность за своевременное поступление в бюджет муниципального образования Усть-Лабинский район вышеуказанной части прибыли несет руководитель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bidi w:val="0"/>
        <w:jc w:val="center"/>
        <w:rPr/>
      </w:pPr>
      <w:r>
        <w:rPr/>
        <w:t>2.7. Порядок управления муниципальным унитарным предприятием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1. </w:t>
      </w:r>
      <w:r>
        <w:rPr>
          <w:color w:val="000000"/>
          <w:sz w:val="28"/>
          <w:szCs w:val="28"/>
        </w:rPr>
        <w:t>Управление муниципальным унитарным предприятием осуществляет администрац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осуществляет работу по учреждению, реорганизации, ликвидации муниципальных унитарных предприятий, наделяет их имуществом, контролирует эффективное и целевое его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администрация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создании муниципального унитарного предприятия;</w:t>
      </w:r>
    </w:p>
    <w:p>
      <w:pPr>
        <w:pStyle w:val="ConsPlusNormal"/>
        <w:bidi w:val="0"/>
        <w:jc w:val="center"/>
        <w:rPr/>
      </w:pPr>
      <w:r>
        <w:rPr/>
        <w:t>6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цели, предмет, виды деятельности муниципального унитарного предприятия, а также дает согласие на участие муниципального унитарного предприятия в ассоциациях и других объединениях коммерческих организаций;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порядок составления, утверждения и установления показателей планов (программы) финансово-хозяйственной деятельности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устав муниципального унитарного предприятия, вносит в него изменения, в том числе утверждает устав муниципального унитарного предприятия в новой редакции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реорганизации или ликвидации муниципального унитарного предприятия в порядке, установленном законодательством, назначает ликвидационную комиссию и утверждает ликвидационные баланс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формирует уставный фонд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значает на должность руководителя муниципального унитарного предприятия, заключает с ним, изменяет и прекращает трудовой договор в соответствии с трудовы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>- согласовывает прием на работу главного бухгалтера муниципального унитарного предприятия, заключение с ним, изменение и прекращение трудового договора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бухгалтерскую отчетность и отчет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показатели экономической эффективности деятельности муниципального унитарного предприятия и контролирует их выполнение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здание филиалов и открытие представительств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участие унитарного предприятия в иных юридических лицах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я о проведении аудиторских проверок, утверждает аудитора и определяет размер оплаты его услуг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в случае, предусмотренном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концессионных соглашениях, принимает решение об осуществлении муниципальным унитарным предприятием отдельных полномочий концедента;</w:t>
      </w:r>
    </w:p>
    <w:p>
      <w:pPr>
        <w:pStyle w:val="ConsPlusNormal"/>
        <w:bidi w:val="0"/>
        <w:ind w:firstLine="709"/>
        <w:jc w:val="both"/>
        <w:rPr/>
      </w:pPr>
      <w:r>
        <w:rPr/>
        <w:t>- доводит до муниципального казенного предприятия обязательные для исполнения заказы на поставки товаров, выполнение работ, оказание услуг для обеспечения муниципальных нужд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смету доходов и расходов муниципального казен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имеет другие права и несет другие обязанности, опреде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администрации муниципального образования Усть-Лабинский район управление по вопросам земельных отношений и учета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 образования Усть-Лабинский район осуществляет следующие права собственн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ит в установленном порядке передачу муниципального имущества в хозяйственное ведение (оперативное управление)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муниципального унитарного предприятия, на совершение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осуществляет контроль за использованием по назначению и сохранностью принадлежащего унитарному предприятию имущества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вершение крупных сделок, сделок, в совершении которых имеется заинтересованность, и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изымает у казенного предприятия излишнее, неиспользуемое или используемое не по назначению имущество;</w:t>
      </w:r>
    </w:p>
    <w:p>
      <w:pPr>
        <w:pStyle w:val="ConsPlusNormal"/>
        <w:bidi w:val="0"/>
        <w:ind w:firstLine="709"/>
        <w:jc w:val="both"/>
        <w:rPr/>
      </w:pPr>
      <w:r>
        <w:rPr/>
        <w:t>- обращает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законодательством.</w:t>
      </w:r>
    </w:p>
    <w:p>
      <w:pPr>
        <w:pStyle w:val="ConsPlusNormal"/>
        <w:bidi w:val="0"/>
        <w:ind w:firstLine="709"/>
        <w:jc w:val="both"/>
        <w:rPr/>
      </w:pPr>
      <w:r>
        <w:rPr/>
        <w:t>- истребует имущество муниципального унитарного предприятия из чужого незаконного вла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2.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чный трудовой договор с руководителем муниципального унитарного предприятия заключается администрацией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, что и при его заключе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Муниципальное унитарное предприятие представляет бухгалтерскую отчет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вартальную - не позднее 30 дней после окончания отчетного период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одовую - не позднее 90 дней после окончания финансов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муниципального унитарного предприятия несет персональную ответственность за представление отчет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4. Ежеквартально в срок, установленный для сдачи бухгалтерской отчетности, руководитель муниципального унитарного предприятия представляет отчет об использовании имущества, закрепленного за муниципальным унитарным предприятием, а также бухгалтерский баланс с пояснительной запиской. По требованию администрации муниципального образования Усть-Лабинский район руководитель муниципального унитарного предприятия ежегодно, одновременно с представлением годового отчета, представляет пояснительную записку о результатах финансово-хозяйственной деятельности муниципального унитарного предприятия за год, в которой должно быть отраж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мероприятий по обеспечению прибыльной работы муниципального унитарного предприятия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установленных плановых заданий и финансово-хозяйственн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исление 25% чистой прибыли в местный бюджет (бюджет муниципального образования Усть-Лабинский райо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б использовании прибыли, остающейся в распоряжении муниципального унитарн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численности персонала, среднемесячной оплате труда работников муниципального унитарного предприятия, в том числе руководителя,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ребованию администрации муниципального образования Усть-Лабинский район, руководитель муниципального унитарного предприятия обязан представлять информацию о деятельности муниципального унитарного предприятия в период между сдачей бухгалтерск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непредставление или искажение отчетности, предусмотренной настоящим Порядком, руководители муниципальных унитарных предприятий несут ответственность в соответствии с действующим законодательств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5.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-передачи имущества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организ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 Реорганизация муниципального унитарного предприятия осуществляется в порядке, предусмотренном Гражданским кодексом Российской Федерации и Федеральным законом «О государственных и муниципальных унитарных предприятиях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шение о реорганиз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3. Реорганизация муниципального унитарного предприятия может быть осуществлена в форме слияния, присоединения, разделения, выделения, пре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ередаточный акт или разделительный баланс муниципального унитарного предприятия, утверждаются администрацией муниципального образования Усть-Лабинский район, представляются вместе с учредительными документами для государственной регистрации вновь возникшего муниципального унитарного предприятия или изменений в его учредительных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х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даточный акт или разделительный баланс должны содержать положения о правопреемстве по всем обязательствам реорганизованного унитарного предприятия, включая и обязательства, оспариваемые стор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5. Муниципальное унитар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Ликвид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. Решение о ликвид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2. Муниципальное унитарное предприятие может быть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 Администрация муниципального образования Усть-Лабинский район при ликвидации муниципального унитарного предприятия назначает ликвидационную комиссию и устанавливает порядок и сроки ликвидаци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 момента назначения ликвидационной комиссии к ней переходят полномочия по управлению делами ликвидируем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ставшееся после удовлетворения требований кредиторов имущество муниципального унитарного предприятия передается в муниципальную собственность по актам приёма-передач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 Ликвидация муниципального унитарного предприятия считается завершенной, а муниципальное унитарное предприятие прекратившим существование, после внесения записи об этом в единый государственный реестр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о вопросам земель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й и учета муниципаль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30BC52C9927E67104ED0FF21E3E886BCBF84667A347A6EFFF9D177D9AB14FE58D84244847EAAE8d3o7H" TargetMode="External"/><Relationship Id="rId5" Type="http://schemas.openxmlformats.org/officeDocument/2006/relationships/hyperlink" Target="consultantplus://offline/ref=8D30BC52C9927E67104ED0FF21E3E886BCBF84667A347A6EFFF9D177D9AB14FE58D84244847EAAE9d3o9H" TargetMode="External"/><Relationship Id="rId6" Type="http://schemas.openxmlformats.org/officeDocument/2006/relationships/hyperlink" Target="consultantplus://offline/ref=8D30BC52C9927E67104ED0FF21E3E886BCBE8966703A7A6EFFF9D177D9AB14FE58D84244847FA9EEd3o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12T06:35:00Z</dcterms:modified>
  <cp:revision>2</cp:revision>
  <dc:subject/>
  <dc:title>ВОЛКОВА</dc:title>
</cp:coreProperties>
</file>