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6  «О формировании участковой избирательной комиссии избирательного участка № 5623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3 Студеникина Владимира Александрович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3 Студеникину В.А.  провести первое (организационное) заседание участковой избирательной комиссии избирательного участка № 5623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3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5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06T12:23:00Z</dcterms:modified>
  <cp:revision>3</cp:revision>
  <dc:subject/>
  <dc:title>Проект</dc:title>
</cp:coreProperties>
</file>