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9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 xml:space="preserve">О назначении председателя </w:t>
      </w:r>
    </w:p>
    <w:p>
      <w:pPr>
        <w:pStyle w:val="TextBody"/>
        <w:tabs>
          <w:tab w:val="clear" w:pos="567"/>
          <w:tab w:val="left" w:pos="5640" w:leader="none"/>
        </w:tabs>
        <w:ind w:right="-2" w:hanging="0"/>
        <w:rPr>
          <w:b/>
          <w:b/>
        </w:rPr>
      </w:pPr>
      <w:r>
        <w:rPr>
          <w:b/>
        </w:rPr>
        <w:t>участковой избирательной комиссии избирательного участка № 5602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отрев предложения по кандидатурам для назначения председателем участковой избирательной комиссии избирательного участка № 5602, в соответствии с пунктом 7 статьи 28 Федерального закона «Об основных гарантиях избирательных прав и права на участие в референдуме граждан Российской Федерации»,  пунктом «б» статьи 13 Закона Краснодарского края от 08 апреля 2003 года № 571-КЗ «О системе избирательных комиссий. комиссий референдума в Краснодарском крае», на основании решения территориальной избирательной комиссии Усть-Лабинская от 29 мая 2018 года № 54/235  «О формировании участковой избирательной комиссии избирательного участка № 5602»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 Назначить председателем участковой избирательной комиссии избирательного участка № 5602 Криушину Людмилу Владимировн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2. Председателю участковой избирательной комиссии избирательного участка № 5602 Криушиной Л.В.  провести первое (организационное) заседание участковой избирательной комиссии избирательного участка № 5602 в период с 06 по 08 июня 2018 год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3. Направить настоящее решение участковую избирательную комиссию избирательного участка № 5602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5. Контроль за выполнением пунктов 3, 4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21"/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16:00Z</dcterms:created>
  <dc:creator>mashb4</dc:creator>
  <dc:description/>
  <dc:language>en-US</dc:language>
  <cp:lastModifiedBy>ARM_PPZ</cp:lastModifiedBy>
  <cp:lastPrinted>2018-04-02T11:17:00Z</cp:lastPrinted>
  <dcterms:modified xsi:type="dcterms:W3CDTF">2018-06-06T09:17:00Z</dcterms:modified>
  <cp:revision>3</cp:revision>
  <dc:subject/>
  <dc:title>Проект</dc:title>
</cp:coreProperties>
</file>