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297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 xml:space="preserve">О назначении председателя </w:t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>участковой избирательной комиссии избирательного участка № 5603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ев предложения по кандидатурам для назначения председателем участковой избирательной комиссии избирательного участка № 5603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Усть-Лабинская от 29 мая 2018 года № 54/236  «О формировании участковой избирательной комиссии избирательного участка № 5603», 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03 Ледовскую Галину Александровну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 Председателю участковой избирательной комиссии избирательного участка № 5603 Ледовской Г.А.  провести первое (организационное) заседание участковой избирательной комиссии избирательного участка № 5603 в период с 06 по 08 июня 2018 год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3. Направить настоящее решение участковую избирательную комиссию избирательного участка № 5603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5. Контроль за выполнением пунктов 3, 4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21"/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9:18:00Z</dcterms:created>
  <dc:creator>mashb4</dc:creator>
  <dc:description/>
  <dc:language>en-US</dc:language>
  <cp:lastModifiedBy>ARM_PPZ</cp:lastModifiedBy>
  <cp:lastPrinted>2018-04-02T11:17:00Z</cp:lastPrinted>
  <dcterms:modified xsi:type="dcterms:W3CDTF">2018-06-06T09:19:00Z</dcterms:modified>
  <cp:revision>3</cp:revision>
  <dc:subject/>
  <dc:title>Проект</dc:title>
</cp:coreProperties>
</file>