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1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22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22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55  «О формировании участковой избирательной комиссии избирательного участка № 5622»,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22 Кирееву Надежду Владисла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22 Киреевой Н.В.  провести первое (организационное) заседание участковой избирательной комиссии избирательного участка № 5622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22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13:00Z</dcterms:created>
  <dc:creator>mashb4</dc:creator>
  <dc:description/>
  <dc:language>en-US</dc:language>
  <cp:lastModifiedBy>ARM_PPZ</cp:lastModifiedBy>
  <cp:lastPrinted>2018-04-02T11:17:00Z</cp:lastPrinted>
  <dcterms:modified xsi:type="dcterms:W3CDTF">2018-06-06T11:14:00Z</dcterms:modified>
  <cp:revision>3</cp:revision>
  <dc:subject/>
  <dc:title>Проект</dc:title>
</cp:coreProperties>
</file>