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04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ковой избирательной комиссии избирательного участка № 5610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Рассмотрев предложения по кандидатурам для назначения председателем участковой избирательной комиссии избирательного участка № 5610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43  «О формировании участковой избирательной комиссии избирательного участка № 5610»,  территориальная избирательная комиссия Усть-Лабинская РЕШИЛА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1. Назначить председателем участковой избирательной комиссии избирательного участка № 5610 Дутову Светлану Павловн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2. Председателю участковой избирательной комиссии избирательного участка № 5610 Дутовой С.П.  провести первое (организационное) заседание участковой избирательной комиссии избирательного участка № 5610 в период с 06 по 08 июня 2018 год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3. Направить настоящее решение участковую избирательную комиссию избирательного участка № 5610. </w:t>
      </w:r>
    </w:p>
    <w:p>
      <w:pPr>
        <w:pStyle w:val="TextBodyIndent"/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0" w:name="sub_4"/>
      <w:r>
        <w:rPr>
          <w:sz w:val="26"/>
          <w:szCs w:val="26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Лабинск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29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10-31T13:28:00Z</dcterms:modified>
  <cp:revision>4</cp:revision>
  <dc:subject/>
  <dc:title>Проект</dc:title>
</cp:coreProperties>
</file>