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5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51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51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4  «О формировании участковой избирательной комиссии избирательного участка № 5651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51 Шкарупину Ольгу Юр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51 Шкарупмной О.Ю. провести первое (организационное) заседание участковой избирательной комиссии избирательного участка № 5651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51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24:00Z</dcterms:modified>
  <cp:revision>4</cp:revision>
  <dc:subject/>
  <dc:title>Проект</dc:title>
</cp:coreProperties>
</file>