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5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58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58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90  «О формировании участковой избирательной комиссии избирательного участка № 5658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8 Потяженко Наталью Федо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58 Потяженко Н.Ф. провести первое (организационное) заседание участковой избирательной комиссии избирательного участка № 5658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58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46:00Z</dcterms:modified>
  <cp:revision>4</cp:revision>
  <dc:subject/>
  <dc:title>Проект</dc:title>
</cp:coreProperties>
</file>