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6789569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января 2016 года</w:t>
        <w:tab/>
        <w:tab/>
        <w:tab/>
        <w:tab/>
        <w:tab/>
        <w:tab/>
        <w:t>№ 1 протокол 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целях приведения в соответствие с действующим законодательством Российской Федерации нормативно-правовых актов органов местного самоуправления, руководствуясь статьями 28,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54150</wp:posOffset>
                </wp:positionH>
                <wp:positionV relativeFrom="page">
                  <wp:posOffset>4029710</wp:posOffset>
                </wp:positionV>
                <wp:extent cx="535559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б опубликовании проекта устава муниципального образования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Усть-Лабинский район, назначении даты проведения публичных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слушаний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создании оргкомитета по проведению публичных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слушаний, установлении порядка учета и участия граждан в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обсуждении проекта устава муниципального образования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128.8pt;mso-wrap-distance-left:7.1pt;mso-wrap-distance-right:7.1pt;mso-wrap-distance-top:0pt;mso-wrap-distance-bottom:0pt;margin-top:317.3pt;mso-position-vertical-relative:page;margin-left:114.5pt;mso-position-horizontal-relative:page">
                <v:fill opacity="0f"/>
                <v:textbox inset="0in,0in,0in,0in">
                  <w:txbxContent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б опубликовании проекта устава муниципального образования </w:t>
                      </w:r>
                    </w:p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Усть-Лабинский район, назначении даты проведения публичных </w:t>
                      </w:r>
                    </w:p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слушаний,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создании оргкомитета по проведению публичных </w:t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слушаний, установлении порядка учета и участия граждан в </w:t>
                      </w:r>
                    </w:p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обсуждении проекта устава муниципального образования</w:t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публиковать проект устава муниципального образования Усть-Лабинский район, внесенный главой муниципального образования Усть-Лабинский район, в газете «Сельская Новь».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 Назначить проведение публичных слушаний по теме «Рассмотрение проекта устава муниципального образования Усть-Лабинский район» на 25 февраля 2016 года.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 Создать оргкомитет по проведению публичных слушаний по теме «Рассмотрение проекта устава муниципального образования Усть-Лабинский район» согласно приложению № 1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/>
        <w:t>4. Утвердить порядок учета предложений и участия граждан в обсуждении проекта устава муниципального образования Усть-Лабинский район согласно приложению № 2.</w:t>
      </w:r>
      <w:r>
        <w:rPr>
          <w:szCs w:val="28"/>
        </w:rPr>
        <w:t xml:space="preserve"> </w:t>
      </w:r>
    </w:p>
    <w:p>
      <w:pPr>
        <w:pStyle w:val="Style8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Контроль за выполнением настоящего решения возложить на комиссию Совета муниципального образования Усть-Лабинский район по вопросам </w:t>
      </w:r>
    </w:p>
    <w:p>
      <w:pPr>
        <w:pStyle w:val="Style8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</w:rPr>
        <w:t>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января 2016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9</w:t>
      </w:r>
    </w:p>
    <w:p>
      <w:pPr>
        <w:pStyle w:val="Style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ргкомитета по проведению публичных слушаний по теме: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Рассмотрение проекта устава муниципального образования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сть-Лабинский район»</w:t>
      </w:r>
    </w:p>
    <w:p>
      <w:pPr>
        <w:pStyle w:val="Style8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ойда В.Т. – заместитель председателя Совета муниципального образования Усть-Лабинский район,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розов А.В. - председатель комиссии по бюджету, экономическому развитию, вопросам приватизации, торговли Совета муниципального образования Усть-Лабинский район;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исеев Н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ь-Лабинский район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твинова С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фременко В.Г. - заместитель главы муниципального образования Усть-Лабинский район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ексеев К.А. – начальник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шев А.А. – начальник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ConsNormal"/>
        <w:widowControl/>
        <w:tabs>
          <w:tab w:val="clear" w:pos="708"/>
          <w:tab w:val="left" w:pos="-2268" w:leader="none"/>
        </w:tabs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 организационно-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 вопросам и взаимодействию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рганами местного самоуправления 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А.А.Гашев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января 2016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9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8"/>
        <w:ind w:left="5103" w:firstLine="6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та предложений и участия граждан в обсуждении проекта устава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муниципального образования Усть-Лабинский район  </w:t>
      </w:r>
    </w:p>
    <w:p>
      <w:pPr>
        <w:pStyle w:val="Style8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 Население муниципального образования Усть-Лабинский район с момента опубликования (обнародования) проекта устава муниципального образования Усть-Лабинский район вправе участвовать в его обсуждении в следующих формах: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е собраний граждан по месту жительства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устава муниципального образования Усть-Лабинский район в порядке, предусмотренном настоящим Порядком; 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устава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публикованному проекту устава муниципального образования Усть-Лабинский район (далее - предложения), выдвинутые населением на публичных слушаниях, указываются в итоговом документе публичных слушаний, который передается в организационный комитет по проведению публичных слушаний по проекту устава муниципального образования Усть-Лабинский район (далее – оргкомитет)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(обнародованному) проекту устава муниципального образования Усть-Лабинский район могут вноситься в течение 20 дней со дня его опубликования в оргкомитет и рассматриваются им в соответствии с настоящим Порядком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1. Предложения к проекту устава вносятся в оргкомитет по адресу:        г. Усть-Лабинск, ул. Ленина, 38, 4 этаж, каб.4.10, с 08 часов 00 минут до 16 часов 00 минут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оргкомитетом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1. Ответственным за регистрацию предложений является </w:t>
      </w:r>
      <w:r>
        <w:rPr>
          <w:rFonts w:cs="Times New Roman" w:ascii="Times New Roman" w:hAnsi="Times New Roman"/>
          <w:sz w:val="28"/>
          <w:szCs w:val="28"/>
        </w:rPr>
        <w:t>начальник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– Алексеев К.А.</w:t>
      </w:r>
    </w:p>
    <w:p>
      <w:pPr>
        <w:pStyle w:val="ConsNormal"/>
        <w:widowControl/>
        <w:bidi w:val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9. Заключение оргкомитета на внесенные предложения должны содержать следующие положения: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к отклонению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для внесения в текст проекта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0. Оргкомитет представляет в Совет муниципального образования Усть-Лабинский район свое заключение и материалы своей деятельности с приложением всех поступивших предложений. 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устава муниципального образования Усть-Лабинский район) или отклонении предложений Совет муниципального образования Усть-Лабинский район в соответствии с регламентом Совета муниципального образования Усть-Лабинский район заслушивает доклад председательствующего на сессии Совета либо уполномоченного члена оргкомитета о деятельности оргкомитета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) в устав муниципального образования Усть-Лабинский район предложений подлежат официальному опубликованию (обнародованию)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 организационно-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 вопросам и взаимодействию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рганами местного самоуправления 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 xml:space="preserve">                 А.А.Гаше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б опубликовании проекта устава муниципального образования Усть-Лабинский район, назначении даты проведения публичных слушаний, создании оргкомитета по проведению публичных слушаний, установлении порядка учета и участия граждан в обсуждении проекта устава муниципального образования Усть-Лабинский район»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</w:rPr>
        <w:t xml:space="preserve">Наименование вопроса: </w:t>
      </w:r>
      <w:r>
        <w:rPr>
          <w:rFonts w:cs="Times New Roman" w:ascii="Times New Roman" w:hAnsi="Times New Roman"/>
          <w:sz w:val="28"/>
          <w:szCs w:val="28"/>
        </w:rPr>
        <w:t>««</w:t>
      </w:r>
      <w:r>
        <w:rPr>
          <w:rFonts w:cs="Times New Roman" w:ascii="Times New Roman" w:hAnsi="Times New Roman"/>
          <w:sz w:val="28"/>
        </w:rPr>
        <w:t>Об опубликовании проекта устава муниципального образования Усть-Лабинский район, назначении даты проведения публичных слушаний, создании оргкомитета по проведению публичных слушаний, установлении порядка учета и участия граждан в обсуждении проекта устава муниципального образования Усть-Лабинский район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Ефременко В.Г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7:47:00Z</dcterms:created>
  <dc:creator>Юля</dc:creator>
  <dc:description/>
  <cp:keywords/>
  <dc:language>en-US</dc:language>
  <cp:lastModifiedBy>User</cp:lastModifiedBy>
  <cp:lastPrinted>2016-01-29T13:44:00Z</cp:lastPrinted>
  <dcterms:modified xsi:type="dcterms:W3CDTF">2016-01-29T10:08:00Z</dcterms:modified>
  <cp:revision>4</cp:revision>
  <dc:subject/>
  <dc:title>ВОЛКОВА</dc:title>
</cp:coreProperties>
</file>