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7631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ab/>
        <w:t>№ 3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7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7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7, 21, 27, 29,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13 2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8 904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1 834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5 690,3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ательных служб и (или) аварийно-спасательных формирований на территории поселений в 2016 году согласно приложению 1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6 году согласно приложению 1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1585,7 тыс. рублей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30 504,4 тыс. рублей»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5,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 xml:space="preserve">дополнить текст решения приложениями № 16-18 согласно приложениям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9-1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Юля</dc:creator>
  <dc:description/>
  <cp:keywords/>
  <dc:language>en-US</dc:language>
  <cp:lastModifiedBy>User</cp:lastModifiedBy>
  <cp:lastPrinted>2016-02-02T15:39:00Z</cp:lastPrinted>
  <dcterms:modified xsi:type="dcterms:W3CDTF">2016-02-02T11:46:00Z</dcterms:modified>
  <cp:revision>4</cp:revision>
  <dc:subject/>
  <dc:title>ВОЛКОВА</dc:title>
</cp:coreProperties>
</file>