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ому редактору газеты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ьская Новь» 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.Ю. Сергеевой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мещении тек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Юрьевна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ый отдел администрации муниципального образования Усть-Лабинский район просит  разместить заключение о результатах публичных слушаний по теме «Рассмотрение проекта бюджета муниципального образования Усть-Лабинский район на 2016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500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40"/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spacing w:lineRule="exact" w:line="300"/>
      <w:jc w:val="center"/>
    </w:pPr>
    <w:rPr>
      <w:b/>
      <w:cap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4:00Z</dcterms:created>
  <dc:creator>Юля</dc:creator>
  <dc:description/>
  <cp:keywords/>
  <dc:language>en-US</dc:language>
  <cp:lastModifiedBy>Brylykova</cp:lastModifiedBy>
  <cp:lastPrinted>2015-12-17T10:48:00Z</cp:lastPrinted>
  <dcterms:modified xsi:type="dcterms:W3CDTF">2015-12-17T07:51:00Z</dcterms:modified>
  <cp:revision>29</cp:revision>
  <dc:subject/>
  <dc:title> </dc:title>
</cp:coreProperties>
</file>