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36981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4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4991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2 протокол № 5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12.7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2 протокол № 5 «Об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, изложив статью 14 «Межбюджетные трансферты»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30:00Z</dcterms:modified>
  <cp:revision>3</cp:revision>
  <dc:subject/>
  <dc:title>ВОЛКОВА</dc:title>
</cp:coreProperties>
</file>