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8380455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января 2016 года</w:t>
        <w:tab/>
        <w:tab/>
        <w:tab/>
        <w:tab/>
        <w:tab/>
        <w:tab/>
        <w:t>№ 2 протокол 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В соответствии с постановлением Законодательного Собрания Краснодарского края от 16 декабря 2015 года № 2104-П «Об индикативном плане социально-экономического развития Краснодарского края на 2016 год и на плановый период 2017 и 2018 годов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75385</wp:posOffset>
                </wp:positionH>
                <wp:positionV relativeFrom="page">
                  <wp:posOffset>4029710</wp:posOffset>
                </wp:positionV>
                <wp:extent cx="592645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645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район от 18 декабря 2015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1 протокол № 7 «Об индикативном плане социально-экономического развития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2016 год и на период до 2018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65pt;height:80.5pt;mso-wrap-distance-left:7.1pt;mso-wrap-distance-right:7.1pt;mso-wrap-distance-top:0pt;mso-wrap-distance-bottom:0pt;margin-top:317.3pt;mso-position-vertical-relative:page;margin-left:9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район от 18 декабря 2015 год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1 протокол № 7 «Об индикативном плане социально-экономического развития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2016 год и на период до 2018 г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 18 декабря 2015 года № 1 протокол № 7 «Об индикативном плане социально-экономического развития муниципального образования Усть-Лабинский район на 2016 год и на период до 2018 года», изложив приложение к решению в новой редакции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00"/>
        <w:ind w:left="0" w:right="0" w:firstLine="709"/>
        <w:rPr>
          <w:szCs w:val="28"/>
        </w:rPr>
      </w:pPr>
      <w:r>
        <w:rPr/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</w:tc>
      </w:tr>
    </w:tbl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8 января 2016 года № 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9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8 декабря 2015 года № 1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7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8 января 2016 года № 2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9)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6 ГОД И НА ПЕРИОД ДО 2018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709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6 год </w:t>
      </w:r>
      <w:r>
        <w:rPr>
          <w:sz w:val="28"/>
          <w:szCs w:val="28"/>
        </w:rPr>
        <w:t>и на период до 2018 года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107"/>
        <w:gridCol w:w="1134"/>
        <w:gridCol w:w="1134"/>
        <w:gridCol w:w="992"/>
      </w:tblGrid>
      <w:tr>
        <w:trPr>
          <w:tblHeader w:val="true"/>
          <w:trHeight w:val="704" w:hRule="atLeast"/>
          <w:cantSplit w:val="true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5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9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5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02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642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34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 790,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 856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532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41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0 416,4</w:t>
            </w:r>
          </w:p>
        </w:tc>
      </w:tr>
      <w:tr>
        <w:trPr>
          <w:trHeight w:val="310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6,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0,6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417,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45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 094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 93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 888,2</w:t>
            </w:r>
          </w:p>
        </w:tc>
      </w:tr>
      <w:tr>
        <w:trPr>
          <w:trHeight w:val="307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</w:tr>
      <w:tr>
        <w:trPr>
          <w:trHeight w:val="826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изводство и распределение электроэнергии, газа и воды (по крупным и средним предприятиям)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3,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8,2</w:t>
            </w:r>
          </w:p>
        </w:tc>
      </w:tr>
      <w:tr>
        <w:trPr>
          <w:trHeight w:val="341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52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550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и стеновые мелкие из ячеистого бетона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5,4</w:t>
            </w:r>
          </w:p>
        </w:tc>
      </w:tr>
      <w:tr>
        <w:trPr>
          <w:trHeight w:val="56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ясо, включая субпродукты 1 категории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9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5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9,4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 и пасты масля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4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,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,6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а растительные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ахар-песок – всего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из сахарной свеклы, 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</w:tr>
      <w:tr>
        <w:trPr>
          <w:trHeight w:val="29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>
          <w:trHeight w:val="355" w:hRule="atLeast"/>
        </w:trPr>
        <w:tc>
          <w:tcPr>
            <w:tcW w:w="1018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732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 525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 057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 80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3 810,7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сельскохозяйственной продукции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6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5,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6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2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7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2,7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ичные – всег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одсолнечник (в весе после доработки)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2</w:t>
            </w:r>
          </w:p>
        </w:tc>
      </w:tr>
      <w:tr>
        <w:trPr>
          <w:trHeight w:val="291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64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у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35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и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6</w:t>
            </w:r>
          </w:p>
        </w:tc>
      </w:tr>
      <w:tr>
        <w:trPr>
          <w:trHeight w:val="28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у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3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3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0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50</w:t>
            </w:r>
          </w:p>
        </w:tc>
      </w:tr>
      <w:tr>
        <w:trPr>
          <w:trHeight w:val="37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</w:tr>
      <w:tr>
        <w:trPr>
          <w:trHeight w:val="277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ды и ягоды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у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253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у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ясо в живом весе, тыс. 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5</w:t>
            </w:r>
          </w:p>
        </w:tc>
      </w:tr>
      <w:tr>
        <w:trPr>
          <w:trHeight w:val="28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64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7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76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95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990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у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3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3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00</w:t>
            </w:r>
          </w:p>
        </w:tc>
      </w:tr>
      <w:tr>
        <w:trPr>
          <w:trHeight w:val="29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2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0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0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1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</w:tr>
      <w:tr>
        <w:trPr>
          <w:trHeight w:val="19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59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00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02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950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у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5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50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99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05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0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20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йца, млн. шту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4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ов рыбы в прудовых и других рыбоводных хозяйствах,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8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2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5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конец года во всех категориях хозяйств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93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9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36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72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2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7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4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4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09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39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00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6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5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4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0,0</w:t>
            </w:r>
          </w:p>
        </w:tc>
      </w:tr>
    </w:tbl>
    <w:p>
      <w:pPr>
        <w:pStyle w:val="Normal"/>
        <w:jc w:val="center"/>
        <w:rPr/>
      </w:pPr>
      <w:r>
        <w:rPr/>
        <w:t xml:space="preserve">Транспорт (по крупным и средним предприятиям) 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ынки товаров и услуг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134"/>
        <w:gridCol w:w="993"/>
        <w:gridCol w:w="1134"/>
        <w:gridCol w:w="992"/>
        <w:gridCol w:w="992"/>
      </w:tblGrid>
      <w:tr>
        <w:trPr>
          <w:trHeight w:val="288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917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86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 42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1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 881,1</w:t>
            </w:r>
          </w:p>
        </w:tc>
      </w:tr>
      <w:tr>
        <w:trPr>
          <w:trHeight w:val="252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</w:tr>
      <w:tr>
        <w:trPr>
          <w:trHeight w:val="35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8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5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6,8</w:t>
            </w:r>
          </w:p>
        </w:tc>
      </w:tr>
      <w:tr>
        <w:trPr>
          <w:trHeight w:val="321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42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, млн.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32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555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76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00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267,3</w:t>
            </w:r>
          </w:p>
        </w:tc>
      </w:tr>
      <w:tr>
        <w:trPr>
          <w:trHeight w:val="392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</w:tbl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3"/>
        <w:gridCol w:w="1133"/>
        <w:gridCol w:w="1134"/>
        <w:gridCol w:w="992"/>
      </w:tblGrid>
      <w:tr>
        <w:trPr>
          <w:trHeight w:val="8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дыхающих  всего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02"/>
        <w:gridCol w:w="1059"/>
        <w:gridCol w:w="1099"/>
        <w:gridCol w:w="1134"/>
        <w:gridCol w:w="999"/>
      </w:tblGrid>
      <w:tr>
        <w:trPr>
          <w:trHeight w:val="428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субъектов малого предпринимательства, единиц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496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1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3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52</w:t>
            </w:r>
          </w:p>
        </w:tc>
      </w:tr>
      <w:tr>
        <w:trPr>
          <w:trHeight w:val="30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работников в малом предпринимательстве, человек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203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85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87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903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928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0,8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по крупным и средним предприятиям)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992"/>
        <w:gridCol w:w="1217"/>
        <w:gridCol w:w="992"/>
      </w:tblGrid>
      <w:tr>
        <w:trPr>
          <w:trHeight w:val="72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5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1,8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4,1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работ в строительстве, млн. 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3,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6,0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вод в эксплуатацию жилых домов - всего, тыс. кв. метр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</w:tr>
      <w:tr>
        <w:trPr>
          <w:trHeight w:val="388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Усть-Лабинский район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ыль прибыльных предприятий, млн. рублей (по крупным и средним предприятиям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979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257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366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507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660,8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1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Фонд оплаты труда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747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99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449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015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668,6</w:t>
            </w:r>
          </w:p>
        </w:tc>
      </w:tr>
      <w:tr>
        <w:trPr>
          <w:trHeight w:val="2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</w:tr>
      <w:tr>
        <w:trPr>
          <w:trHeight w:val="5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начисленная среднемесячная заработная плата (по крупным и средним предприятиям)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 449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 628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 473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 712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 258,7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</w:tr>
      <w:tr>
        <w:trPr>
          <w:trHeight w:val="36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ая среднемесячная заработная плата (по крупным и средним предприятиям), 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63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в %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409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0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3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8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7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54</w:t>
            </w:r>
          </w:p>
        </w:tc>
      </w:tr>
      <w:tr>
        <w:trPr>
          <w:trHeight w:val="24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44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6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  <w:tc>
          <w:tcPr>
            <w:tcW w:w="1075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9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4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03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еспеченность населения учреждениями</w:t>
      </w:r>
    </w:p>
    <w:p>
      <w:pPr>
        <w:pStyle w:val="Normal"/>
        <w:jc w:val="center"/>
        <w:rPr/>
      </w:pPr>
      <w:r>
        <w:rPr/>
        <w:t>социально-культурной сферы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7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</w:tr>
      <w:tr>
        <w:trPr>
          <w:trHeight w:val="58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7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6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3,0</w:t>
            </w:r>
          </w:p>
        </w:tc>
      </w:tr>
      <w:tr>
        <w:trPr>
          <w:trHeight w:val="35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</w:tr>
      <w:tr>
        <w:trPr>
          <w:trHeight w:val="49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668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6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8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8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8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9,0</w:t>
            </w:r>
          </w:p>
        </w:tc>
      </w:tr>
      <w:tr>
        <w:trPr>
          <w:trHeight w:val="29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67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9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96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9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211</w:t>
            </w:r>
          </w:p>
        </w:tc>
      </w:tr>
      <w:tr>
        <w:trPr>
          <w:trHeight w:val="572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год прогноз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</w:tr>
      <w:tr>
        <w:trPr>
          <w:trHeight w:val="430" w:hRule="atLeast"/>
        </w:trPr>
        <w:tc>
          <w:tcPr>
            <w:tcW w:w="510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</w:tr>
      <w:tr>
        <w:trPr>
          <w:trHeight w:val="89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1137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28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9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5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80,9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>
          <w:trHeight w:val="78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9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689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0,5</w:t>
            </w:r>
          </w:p>
        </w:tc>
      </w:tr>
      <w:tr>
        <w:trPr>
          <w:trHeight w:val="786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организаций муниципальной формы собственности в общем объеме платных услуг населению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>
          <w:trHeight w:val="798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872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</w:tr>
      <w:tr>
        <w:trPr>
          <w:trHeight w:val="95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3. Перечень и объемы продукции, закупаемой для муниципальны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д за счет средств бюджета муниципального образова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 на 2016 год </w:t>
      </w:r>
      <w:r>
        <w:rPr>
          <w:sz w:val="28"/>
          <w:szCs w:val="28"/>
        </w:rPr>
        <w:t>и на период до 2018 года</w:t>
      </w:r>
    </w:p>
    <w:p>
      <w:pPr>
        <w:pStyle w:val="2"/>
        <w:jc w:val="center"/>
        <w:rPr/>
      </w:pPr>
      <w:r>
        <w:rPr/>
        <w:t>(по укрупненной номенклатуре)</w:t>
      </w:r>
    </w:p>
    <w:p>
      <w:pPr>
        <w:pStyle w:val="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5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blHeader w:val="true"/>
          <w:trHeight w:val="672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806" w:hRule="atLeast"/>
        </w:trPr>
        <w:tc>
          <w:tcPr>
            <w:tcW w:w="48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родукции, закупаемой для муниципальных  нужд за счет средств местного бюджет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8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9</w:t>
            </w:r>
          </w:p>
        </w:tc>
      </w:tr>
      <w:tr>
        <w:trPr>
          <w:trHeight w:val="294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4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овар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,3</w:t>
            </w:r>
          </w:p>
        </w:tc>
      </w:tr>
      <w:tr>
        <w:trPr>
          <w:trHeight w:val="257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</w:tr>
      <w:tr>
        <w:trPr>
          <w:trHeight w:val="241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родукция сельского хозяйства и перерабатывающей промышленност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кстиль и текстильные изделия, одежда, обув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умага и картон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фтепродук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бел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фисное оборудование и вычислительная техник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2,6 р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тотранспортные средств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фармацевтические препара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делия медицинской техник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троительные 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2 р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оммунальные 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слуги связ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Е.А.Мандз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О внесении изменений в решение Совета муниципального образования Усть-Лабинский район от 8 декабря 2015 года № 1 протокол № 7 «Об индикативном плане социально-экономического развития муниципального образования Усть-Лабинский район на 2016 год и на период до 2018 года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подготовл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ab/>
        <w:t xml:space="preserve">Е.А.Мандз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С.Н.Салт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/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внесении изменений в решение Совета муниципального образования Усть-Лабинский район от 18 декабря 2015 года № 1 протокол № 7 «Об индикативном плане социально-экономического развития муниципального образования Усть-Лабинский район на 2016 год и на период до 2018 год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Управление экономики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Управление с/х 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Начальник</w:t>
      </w:r>
      <w:r>
        <w:rPr>
          <w:sz w:val="28"/>
        </w:rPr>
        <w:t xml:space="preserve"> </w:t>
      </w:r>
      <w:r>
        <w:rPr>
          <w:sz w:val="28"/>
          <w:szCs w:val="28"/>
        </w:rPr>
        <w:t>управлением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 xml:space="preserve">Е.А.Мандзю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3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4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41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1-29T10:50:00Z</dcterms:modified>
  <cp:revision>3</cp:revision>
  <dc:subject/>
  <dc:title>ВОЛКОВА</dc:title>
</cp:coreProperties>
</file>