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654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7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Восточного сельского поселения Усть-Лабинского района «О даче согласие на передачу на безвозмездной основе в собственность Восточного сельского поселения транспортного средства ВАЗ 21074 А851УО23, находящегося на балансе муниципального образования Усть-Лабинский район» от 27 мая 2016 года № 2 протокол № 28, 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spacing w:val="-6"/>
          <w:sz w:val="28"/>
          <w:szCs w:val="28"/>
        </w:rPr>
        <w:t>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9710</wp:posOffset>
                </wp:positionV>
                <wp:extent cx="5648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96.6pt;mso-wrap-distance-left:7.1pt;mso-wrap-distance-right:7.1pt;mso-wrap-distance-top:0pt;mso-wrap-distance-bottom:0pt;margin-top:317.3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на передачу на безвозмездной основе в собственность Восточного сельского поселения автотранспортного средства ВАЗ 21074 А851УО23 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1642640, двигатель 2106 № 6957763, шасси № отсутствует, кузов № 1642640, цвет ярко-белый, год выпуска 2002, принадлежащего муниципальному образованию Усть-Лабинский район на прав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№____ протокол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 даче согласия на передачу на безвозмездной основ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точного сельского поселения имущества автотранспортного сред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ащего муниципальному образованию Усть-Лабинский район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е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Юля</dc:creator>
  <dc:description/>
  <cp:keywords/>
  <dc:language>en-US</dc:language>
  <cp:lastModifiedBy>User</cp:lastModifiedBy>
  <cp:lastPrinted>2016-08-18T10:28:00Z</cp:lastPrinted>
  <dcterms:modified xsi:type="dcterms:W3CDTF">2016-08-18T06:28:00Z</dcterms:modified>
  <cp:revision>3</cp:revision>
  <dc:subject/>
  <dc:title>ВОЛКОВА</dc:title>
</cp:coreProperties>
</file>