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7978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3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387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96.6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7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92 287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3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8 543,1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3, 4, 8-11, 14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13 357,2 тыс. рублей.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</w:t>
      </w:r>
      <w:r>
        <w:rPr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 подготовлен: </w:t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отдел.-1экз.</w:t>
      </w:r>
    </w:p>
    <w:p>
      <w:pPr>
        <w:pStyle w:val="Normal"/>
        <w:jc w:val="both"/>
        <w:rPr/>
      </w:pPr>
      <w:r>
        <w:rPr>
          <w:sz w:val="28"/>
        </w:rPr>
        <w:t>2. 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05T07:38:00Z</dcterms:modified>
  <cp:revision>2</cp:revision>
  <dc:subject/>
  <dc:title>ВОЛКОВА</dc:title>
</cp:coreProperties>
</file>