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508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проекту бюдж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на 2013 год и на плановый пери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014 и 201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65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75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1-02T07:00:00Z</dcterms:modified>
  <cp:revision>88</cp:revision>
  <dc:subject/>
  <dc:title>Приложение 3</dc:title>
</cp:coreProperties>
</file>