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47595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7769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на 2013 год и на плановый период 2014 и 2015 годов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pt;height:128.8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на 2013 год и на плановый период 2014 и 2015 годов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3 год и на плановый период 2014 и 2015 годов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3 год и на плановый период 2014 и 2015 годов» на 14 декабря 2012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3 год и на плановый период 2014 и 2015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13 год и на плановый период 2014 и 2015 годов (приложение № 3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ноября 2012 года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13 год и на плановый период 2014 и 2015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3 год и на плановый период 2014 и 2015 годов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3 год и на плановый период 2014 и 2015 годов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бюджета муниципального образования Усть-Лабинский район на 2013 год и на плановый период 2014 и 2015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бюджета муниципального образования Усть-Лабинский район на 2013 год и на плановый период 2014 и 2015 годов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 бюджета муниципального образования Усть-Лабинский район на 2013 год и на плановый период 2014 и 2015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бюджета муниципального образования Усть-Лабинский район на 2013 год и на плановый период 2014 и 2015 годов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бюджета муниципального образования Усть-Лабинский район на 2013 год и на плановый период 2014 и 2015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3 год и на плановый период 2014 и 2015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3 год и на плановый период 2014 и 2015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 бюджета муниципального образования Усть-Лабинский район на 2013 год и на плановый период 2014 и 2015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3 год и на плановый период 2014 и 2015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1-26T12:39:00Z</dcterms:modified>
  <cp:revision>5</cp:revision>
  <dc:subject/>
  <dc:title>ВОЛКОВА</dc:title>
</cp:coreProperties>
</file>