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22340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рамках регулирования взаимоотношений между органами исполнительной власти муниципального образования Усть-Лабинский район и органами местного самоуправления поселений Усть-Лабинского района по вопросам межбюджетных отношений при формировании и утверждении бюджетов поселений и бюджета муниципального образования Усть-Лабинский район на 2013 год и на плановый период 2014 и 2015 годов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04035</wp:posOffset>
                </wp:positionH>
                <wp:positionV relativeFrom="page">
                  <wp:posOffset>3288030</wp:posOffset>
                </wp:positionV>
                <wp:extent cx="49009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8 ноября 2008 года № 3 протокол № 38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 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96.6pt;mso-wrap-distance-left:7.1pt;mso-wrap-distance-right:7.1pt;mso-wrap-distance-top:0pt;mso-wrap-distance-bottom:0pt;margin-top:258.9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8 ноября 2008 года № 3 протокол № 38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 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 следующие изменения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1. Пункт 3 решения Совета изложить в следующе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«Установить, что в рамках реализации межбюджетных отношений в Усть-Лабинском районе в 2013 году и на плановый период 2014-2015 годы применяются показатели численности населения, проживающего на территориях поселений Усть-Лабинского района, согласно приложению № 3 к настоящему решению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2. Приложения № 2 и № 3 к решению Совета изложить в новой редакции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</w:tc>
      </w:tr>
    </w:tbl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в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м районе»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8 декабря 2008 года № 3,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протокол № 3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ind w:left="540" w:right="63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дотаций на выравнивание бюджетной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поселений из бюджета муниципального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тации на выравнивание бюджетной обеспеченности поселений из бюджета муниципального образования Усть-Лабинский район (далее — дотации) предоставляются поселениям, уровень расчетной бюджетной обеспеченности которых не превышает уровня, установленного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, увеличенного на 10 процентов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до распределения дотаций определяется по формуле:</w:t>
      </w:r>
    </w:p>
    <w:p>
      <w:pPr>
        <w:pStyle w:val="ConsPlusNormal"/>
        <w:widowControl/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уровень бюджетной обеспеченности j</w:t>
        <w:noBreakHyphen/>
        <w:t xml:space="preserve">го поселения до распределения дотаций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налогового потенциала j</w:t>
        <w:noBreakHyphen/>
        <w:t>го поселения;</w:t>
      </w:r>
    </w:p>
    <w:p>
      <w:pPr>
        <w:pStyle w:val="ConsPlusNonformat"/>
        <w:widowControl/>
        <w:bidi w:val="0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бюджетных расходов j</w:t>
        <w:noBreakHyphen/>
        <w:t>го поселения.</w:t>
      </w:r>
    </w:p>
    <w:p>
      <w:pPr>
        <w:pStyle w:val="ConsPlusNonformat"/>
        <w:widowControl/>
        <w:bidi w:val="0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Методика расчета индекса налогового потенциала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НП-ДК 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«О межбюджетных отношениях в Краснодарском крае»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данного муниципального района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данного муниципального района из краевого бюджета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район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где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 и показателей темпов роста фонда оплаты труда согласно прогнозу социально-экономического развития Усть-Лабинского района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ценка доли налога на доходы физических лиц поселения в общем объеме поступлений налога по муниципальному району (в контингенте)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 налогу на доходы физических лиц поселения рассчитывается по формуле:</w:t>
      </w:r>
    </w:p>
    <w:p>
      <w:pPr>
        <w:pStyle w:val="Style1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(в контингенте), в состав которого 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й сельского хозяйства на основе бухгалтерской отчетности сельскохозяйственных товаропроизводителей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, в том числе по каждому из сельскохозяйственных товаропроизводителей соответствующего сельского (городского) поселения, за текущий, очередной финансовый год и плановый период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n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за предыдущий финансовый год i</w:t>
        <w:noBreakHyphen/>
        <w:t xml:space="preserve">го сельскохозяйственного товаропроизводителя, находящегося (проживающего) на территории 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к уровню теку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ей погашению (взысканию) в бюджет j</w:t>
        <w:noBreakHyphen/>
        <w:t>го поселения в очередном финансовом году по данным 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городского (сельского)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городского (сельского)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б исчисленных суммах налога на имущество физических лиц, представляемые Межрайонной инспекцией федеральной налоговой службы </w:t>
      </w:r>
    </w:p>
    <w:p>
      <w:pPr>
        <w:pStyle w:val="ConsPlusNormal"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и № 14 по Краснодарскому краю за ряд предшествующих лет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я о стоимости объектов недвижимого имущества, принадлежащих физическим лицам, с учетом данных органов и организаций по государственному техническому учету и (или) технической инвентаризации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счисленная сумма налога по j</w:t>
        <w:noBreakHyphen/>
        <w:t>му поселению в году, предшествующему текущему финансовому году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—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— коэффициент пересчета стоимости строений, помещений и сооружений, принадлежащих гражданам на праве собственности, в целях налогообложения, утвержденный постановлением главы администрации (губернатора) Краснодарского края от 24 мая 2012 года № 591 «Об установлении коэффициента пересчета восстановительной стоимости строений, помещений и сооружений, принадлежащих гражданам на праве собственности, в целях налогообложения».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а задолженности по налогу, подлежащей погашению (взысканию) в бюджет j</w:t>
        <w:noBreakHyphen/>
        <w:t>го поселения в очередном финансовом году, рассчитанная на основании данных органов местного самоуправления.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Основой расчета налогового потенциала бюджета поселения по земельному налогу являются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1"/>
        <w:spacing w:lineRule="auto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, расположенных на территории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spacing w:lineRule="auto" w:line="360"/>
        <w:ind w:firstLine="709"/>
        <w:rPr/>
      </w:pP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autoSpaceDE w:val="false"/>
        <w:spacing w:lineRule="auto" w:line="360"/>
        <w:ind w:firstLine="698"/>
        <w:rPr/>
      </w:pPr>
      <w:r>
        <w:rPr>
          <w:sz w:val="28"/>
          <w:szCs w:val="28"/>
        </w:rPr>
        <w:drawing>
          <wp:inline distT="0" distB="0" distL="0" distR="0">
            <wp:extent cx="1485900" cy="2927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(по данным главного администратора доходов)  за отчетный финансовый год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городского (сельского) поселения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 отдельно  по  городскому  и  сельским поселениям.</w:t>
      </w:r>
    </w:p>
    <w:p>
      <w:pPr>
        <w:pStyle w:val="Normal"/>
        <w:tabs>
          <w:tab w:val="clear" w:pos="708"/>
          <w:tab w:val="right" w:pos="4162" w:leader="none"/>
        </w:tabs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57170</wp:posOffset>
            </wp:positionH>
            <wp:positionV relativeFrom="paragraph">
              <wp:posOffset>310515</wp:posOffset>
            </wp:positionV>
            <wp:extent cx="337820" cy="2533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8</w:t>
      </w:r>
    </w:p>
    <w:p>
      <w:pPr>
        <w:pStyle w:val="Normal"/>
        <w:autoSpaceDE w:val="fals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00270</wp:posOffset>
            </wp:positionH>
            <wp:positionV relativeFrom="paragraph">
              <wp:posOffset>613410</wp:posOffset>
            </wp:positionV>
            <wp:extent cx="368300" cy="2762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 налогу применяется значение коэффициента  равное единице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нное исходя из его величины, обратно пропорциональной единице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, рассчитанная исходя из оценочного коэффициента – 50 процентов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(сельского поселения)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spacing w:lineRule="exact" w:line="31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етодика расчета индекса бюджетных расходов</w:t>
      </w:r>
    </w:p>
    <w:p>
      <w:pPr>
        <w:pStyle w:val="Normal"/>
        <w:spacing w:lineRule="exact" w:line="3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оценки различий в расходах поселений учитываются следующие факторы, влияющие на стоимость муниципальных услуг поселений в рас</w:t>
      </w:r>
      <w:r>
        <w:rPr/>
        <w:t>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протяженности дорог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орог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5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— коэффициент дорог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 планировании доли бюджетных расходов, необходимых для осуществления полномочий по решению вопросов местного значения поселений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эффициент дорог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поселений;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bookmarkStart w:id="0" w:name="sub_100537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  <w:bookmarkEnd w:id="0"/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&lt; 0,9, то коэффициент дорог принимает значение 0,9;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&gt; 1,2, то коэффициент дорог принимает значение 1,2;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0,9&lt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 1,2, то коэффициент дорог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</w:t>
      </w:r>
    </w:p>
    <w:p>
      <w:pPr>
        <w:pStyle w:val="Normal"/>
        <w:spacing w:lineRule="auto" w:line="360"/>
        <w:ind w:firstLine="720"/>
        <w:rPr/>
      </w:pPr>
      <w:bookmarkStart w:id="1" w:name="sub_30006"/>
      <w:bookmarkEnd w:id="1"/>
      <w:r>
        <w:rPr>
          <w:sz w:val="28"/>
        </w:rPr>
        <w:t>4. Дотации на выравнивание бюджетной обеспеченности поселений распределяются между поселениями, уровень расчетной бюджетной обеспеченности которых до распределения дотаций не превышает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spacing w:lineRule="auto" w:line="360"/>
        <w:ind w:firstLine="935"/>
        <w:rPr/>
      </w:pPr>
      <w:bookmarkStart w:id="2" w:name="sub_30006"/>
      <w:bookmarkEnd w:id="2"/>
      <w:r>
        <w:rPr>
          <w:sz w:val="28"/>
        </w:rPr>
        <w:t xml:space="preserve">Объем дотаций и их распределение между поселениями (ОД) утверждаются решением </w:t>
      </w:r>
      <w:r>
        <w:rPr>
          <w:sz w:val="28"/>
          <w:szCs w:val="28"/>
        </w:rPr>
        <w:t>Совета  муниципального образования Усть-Лабинский район о бюджете.</w:t>
      </w:r>
    </w:p>
    <w:p>
      <w:pPr>
        <w:pStyle w:val="Normal"/>
        <w:spacing w:lineRule="auto" w:line="360"/>
        <w:ind w:firstLine="720"/>
        <w:rPr/>
      </w:pPr>
      <w:bookmarkStart w:id="3" w:name="sub_30007"/>
      <w:bookmarkEnd w:id="3"/>
      <w:r>
        <w:rPr>
          <w:sz w:val="28"/>
        </w:rPr>
        <w:t>5. Объем дотации, распределяемый между поселениями (Д), рассчитывается по формуле:</w:t>
      </w:r>
    </w:p>
    <w:p>
      <w:pPr>
        <w:pStyle w:val="Normal"/>
        <w:jc w:val="center"/>
        <w:rPr>
          <w:sz w:val="28"/>
        </w:rPr>
      </w:pPr>
      <w:bookmarkStart w:id="4" w:name="sub_30007"/>
      <w:bookmarkEnd w:id="4"/>
      <w:r>
        <w:rPr>
          <w:sz w:val="28"/>
        </w:rPr>
        <w:t>11</w:t>
      </w:r>
    </w:p>
    <w:p>
      <w:pPr>
        <w:pStyle w:val="Normal"/>
        <w:ind w:firstLine="698"/>
        <w:rPr>
          <w:sz w:val="28"/>
        </w:rPr>
      </w:pPr>
      <w:r>
        <w:rPr>
          <w:sz w:val="28"/>
        </w:rPr>
        <w:drawing>
          <wp:inline distT="0" distB="0" distL="0" distR="0">
            <wp:extent cx="838200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66700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дотации, не распределяемый в плановом периоде решением представительного органа муниципального района о бюджете на каждый год планового периода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 - объем дотаций на выравнивание бюджетной обеспеченности поселений, подлежащий распределению.</w:t>
      </w:r>
    </w:p>
    <w:p>
      <w:pPr>
        <w:pStyle w:val="Normal"/>
        <w:spacing w:lineRule="auto" w:line="360"/>
        <w:ind w:firstLine="720"/>
        <w:rPr>
          <w:sz w:val="28"/>
        </w:rPr>
      </w:pPr>
      <w:bookmarkStart w:id="5" w:name="sub_30008"/>
      <w:bookmarkEnd w:id="5"/>
      <w:r>
        <w:rPr>
          <w:sz w:val="28"/>
        </w:rPr>
        <w:t>6. Размер дотации j-му поселению определяется по формуле:</w:t>
      </w:r>
    </w:p>
    <w:p>
      <w:pPr>
        <w:pStyle w:val="Normal"/>
        <w:spacing w:lineRule="auto" w:line="360"/>
        <w:ind w:firstLine="698"/>
        <w:rPr/>
      </w:pPr>
      <w:bookmarkStart w:id="6" w:name="sub_30008"/>
      <w:bookmarkEnd w:id="6"/>
      <w:r>
        <w:rPr>
          <w:sz w:val="28"/>
        </w:rPr>
        <w:drawing>
          <wp:inline distT="0" distB="0" distL="0" distR="0">
            <wp:extent cx="1038225" cy="247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0025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змер дотации j-му поселению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955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 - объем средств,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 (О), 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НП / Н) * ( БО – 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 - уровень бюджетной обеспеченности, который принимается в качестве критерия выравнивания расчетной бюджетной обеспеченности.</w:t>
      </w:r>
    </w:p>
    <w:p>
      <w:pPr>
        <w:pStyle w:val="Style11"/>
        <w:spacing w:lineRule="auto" w:line="360"/>
        <w:ind w:firstLine="709"/>
        <w:rPr/>
      </w:pPr>
      <w:bookmarkStart w:id="7" w:name="sub_30009"/>
      <w:bookmarkEnd w:id="7"/>
      <w:r>
        <w:rPr>
          <w:rFonts w:cs="Times New Roman" w:ascii="Times New Roman" w:hAnsi="Times New Roman"/>
          <w:sz w:val="28"/>
        </w:rPr>
        <w:t>Объем средств, необходимых для доведения расчетной бюджетной обеспеченности поселений до заданного критерия выравнивания расчетной бюджетной обеспеченности, рассчитывается по формуле: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n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О = Сумма O j , где: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 xml:space="preserve">j=1   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 - количество посел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Уровень расчетной бюджетной обеспеченности поселений после распределения дотаций определя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698"/>
        <w:rPr/>
      </w:pPr>
      <w:bookmarkStart w:id="8" w:name="sub_30009"/>
      <w:bookmarkEnd w:id="8"/>
      <w:r>
        <w:rPr/>
        <w:drawing>
          <wp:inline distT="0" distB="0" distL="0" distR="0">
            <wp:extent cx="2276475" cy="285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  <w:r>
        <w:rPr>
          <w:sz w:val="28"/>
        </w:rPr>
        <w:t>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800" cy="2762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расчетной бюджетной обеспеченности j-го поселения после распределения дотаций.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10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в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м районе»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8 декабря 2008 года № 3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протокол № 31</w:t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и населения, проживающего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поселений Усть-Лабинского района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</w:t>
            </w:r>
          </w:p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населения, чел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ь-Лабинское 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49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ександ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м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роне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точ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у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лез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рпиль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до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крас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лаб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во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нг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сельским поселен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1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/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605</w:t>
            </w:r>
          </w:p>
        </w:tc>
      </w:tr>
    </w:tbl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0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я Усть-Лабинский район</w:t>
        <w:tab/>
        <w:tab/>
        <w:tab/>
        <w:tab/>
        <w:t>М.А.Дружкова»</w:t>
      </w:r>
    </w:p>
    <w:p>
      <w:pPr>
        <w:pStyle w:val="Normal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Юля</dc:creator>
  <dc:description/>
  <cp:keywords/>
  <dc:language>en-US</dc:language>
  <cp:lastModifiedBy>user</cp:lastModifiedBy>
  <cp:lastPrinted>2012-11-26T16:13:00Z</cp:lastPrinted>
  <dcterms:modified xsi:type="dcterms:W3CDTF">2012-11-26T12:16:00Z</dcterms:modified>
  <cp:revision>5</cp:revision>
  <dc:subject/>
  <dc:title>ВОЛКОВА</dc:title>
</cp:coreProperties>
</file>