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35529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7990</wp:posOffset>
                </wp:positionH>
                <wp:positionV relativeFrom="page">
                  <wp:posOffset>3282315</wp:posOffset>
                </wp:positionV>
                <wp:extent cx="47701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дравоохранения «Центральная районная больница» Усть-Лабин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144.9pt;mso-wrap-distance-left:7.1pt;mso-wrap-distance-right:7.1pt;mso-wrap-distance-top:0pt;mso-wrap-distance-bottom:0pt;margin-top:258.4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дравоохранения «Центральная районная больница» Усть-Лабин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нести изменения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изложив приложение к решению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Решение Совета муниципального образования Усть-Лабинский район от 3 июля 2012 года № 6 протокол № 27</w:t>
      </w:r>
      <w:r>
        <w:rPr/>
        <w:t xml:space="preserve"> «</w:t>
      </w:r>
      <w:r>
        <w:rPr>
          <w:bCs/>
          <w:sz w:val="28"/>
          <w:szCs w:val="28"/>
        </w:rPr>
        <w:t>О внесении изменений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 считать утратившим сил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Отделу по организационным вопросам и взаимодействию с органами местного самоуправления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го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3 ноября 2012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августа 2011 года № 9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3 ноября 2012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латные медицинские услуги, оказываемые муниципальным бюджетным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  <w:gridCol w:w="10"/>
      </w:tblGrid>
      <w:tr>
        <w:trPr>
          <w:trHeight w:val="45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медицин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медицин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с заключением врача терапев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профпригод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СЭ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а-специалиста (, хирург, отоларинг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медицинский осмотр врачом-специалистом (хирург,отоларингол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осмотр врачом-специалистом (хирург,отоларингол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а профпат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ём специалиста кардиолога высшей катег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ая консультация специалиста кардиолога высшей катег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- карди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педиат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посещ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прием врача -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ервичный медицинский осмотр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прием врача офтальмолог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офтальм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офтальм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осмотр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прием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1 освидетельствовани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емницком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некологич.маз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1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кроты общий (в т.ч.обнаруж.микобакт.туберкуле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..исследование соскоба с шейки матки 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викального канала                      перви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,(с определ.СОЭ и лейкоцит.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дкая часть крови (тромбоц.,гемогл.,эритороц.,лейкоцит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микроскопа Leica CME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системы Elecsus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   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икробиологическое исследование испражнений на наличие патогенных энтеробактерий (шигелл,сальмонел,ЭПКП)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плексное  микробиологическое исследование отделяемого половых органов 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 чув-ти к антиб-м препаратам.Анализвключает бактериоскопию нативного ма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воздуха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5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шовного материала,с хирургического инст-я,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воздуха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желчи,мокроты,отделяемого глаз ушей зева,носа,носоглотки,половых органов,ран,инфильтратов,экссудатов,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2.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ГА с брюшнотифозным диагностику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ПГА с сальмонелезным комплексным диагностикум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6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8 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желез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мониторирование до 16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45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цесса уха, горла, нос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без питания)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4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хирург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9.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 (лобной,окологлазной,верхне и нижнечелюстной об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надплечья и области лоп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(от 7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66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м и области спины до 1 поясничного позвонка, от левой до правой задне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6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4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Б. У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>
      <w:suppressAutoHyphens w:val="true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08:00Z</dcterms:created>
  <dc:creator>Юля</dc:creator>
  <dc:description/>
  <cp:keywords/>
  <dc:language>en-US</dc:language>
  <cp:lastModifiedBy>user</cp:lastModifiedBy>
  <cp:lastPrinted>2012-11-27T10:20:00Z</cp:lastPrinted>
  <dcterms:modified xsi:type="dcterms:W3CDTF">2012-11-27T06:20:00Z</dcterms:modified>
  <cp:revision>5</cp:revision>
  <dc:subject/>
  <dc:title>ВОЛКОВА</dc:title>
</cp:coreProperties>
</file>