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61147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6535</wp:posOffset>
                </wp:positionH>
                <wp:positionV relativeFrom="page">
                  <wp:posOffset>3288030</wp:posOffset>
                </wp:positionV>
                <wp:extent cx="53416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(закон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чреждениях (организациях), осуществляющ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ую деятельность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44.9pt;mso-wrap-distance-left:7.1pt;mso-wrap-distance-right:7.1pt;mso-wrap-distance-top:0pt;mso-wrap-distance-bottom:0pt;margin-top:258.9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порядочении платы, взимаемой с родителей (закон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ых учреждениях (организациях), осуществляющ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разовательную деятельность в муниципальном образов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плату, взимаемую с родителей (законных представителей) </w:t>
      </w:r>
      <w:r>
        <w:rPr>
          <w:bCs/>
          <w:sz w:val="28"/>
          <w:szCs w:val="28"/>
        </w:rPr>
        <w:t>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ом образовании Усть-Лабинский район (далее – родительская плата)</w:t>
      </w:r>
      <w:r>
        <w:rPr>
          <w:sz w:val="28"/>
          <w:szCs w:val="28"/>
        </w:rPr>
        <w:t xml:space="preserve">  в следующем размере: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- 60 рублей в день – в группах с 10,5 часовым пребыванием.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- 15 рублей в день – в группах кратковременного до 3,5 часов пребы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. Снизить на 50% установленный в пункте 1 настоящего решения размер родительской пла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родителям (законным представителям)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. Освободить от родительской платы родителей (законных представителей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детей-инвалид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детей-сирот и детей, оставшихся без попечения родител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3) детей с туберкулезной интоксикацие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детей, оба родителя которых являются инвалидами 1 и (или) 2 группы, обучающихся в муниципальных образовательных учреждениях (организациях), реализующих образовательную программу дошкольного образования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4. 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хозяйственно- 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)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7. Решение Совета муниципального образования Усть-Лабинский район от 09 апреля 2014 года № 10 протокол № 47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чит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3:40:00Z</dcterms:modified>
  <cp:revision>2</cp:revision>
  <dc:subject/>
  <dc:title>ВОЛКОВА</dc:title>
</cp:coreProperties>
</file>