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9629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3288030</wp:posOffset>
                </wp:positionV>
                <wp:extent cx="59289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 работе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латы муниципального образования Усть-Лабинский район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80.5pt;mso-wrap-distance-left:7.1pt;mso-wrap-distance-right:7.1pt;mso-wrap-distance-top:0pt;mso-wrap-distance-bottom:0pt;margin-top:258.9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 работе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латы муниципального образования Усть-Лабинский район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3 году (прилагается) к свед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0:25:00Z</dcterms:modified>
  <cp:revision>2</cp:revision>
  <dc:subject/>
  <dc:title>ВОЛКОВА</dc:title>
</cp:coreProperties>
</file>