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70969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 исполнение части 5 статьи 51 Федерального закона от 6 октября 2003 года № 131-ФЗ «Об общих принципах организации местного самоуправления в Российской Федерации», в соответствии с Приказом Министерства экономического развития РФ от 30 августа 2011 года № 424 «Об утверждении Порядка ведения органами местного самоуправления реестров муниципального имущества», в соответствии с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794250" cy="1460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б утверждении  Положения о порядке уч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имущества и ведения реес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имущест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pt;height:11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б утверждении  Положения о порядке уч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имущества и ведения реест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имущест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32"/>
        </w:rPr>
      </w:pPr>
      <w:r>
        <w:rPr>
          <w:sz w:val="28"/>
        </w:rPr>
        <w:t>1. Утвердить Положение о порядке учета муниципального имущества и ведения реестра муниципального имущества муниципального образования Усть-Лабинский район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Муниципальным учреждениям, имеющим муниципальное имущество муниципального образования Усть-Лабинский район в оперативном управлении, а также учетно-расчетному отделу администрации муниципального образования Усть-Лабинский район, отвечающему за управление объектами казны муниципального образования Усть-Лабинский район, ежегодно до 1 марта, представлять в управление по вопросам земельных отношений и учета муниципальной собственности администрации муниципального образования Усть-Лабинский район сведения об указанном имуществе, для внесения в Реестр муниципального имущества муниципального образования Усть-Лабинский район, согласно </w:t>
      </w:r>
      <w:bookmarkStart w:id="0" w:name="sub_5"/>
      <w:r>
        <w:rPr>
          <w:sz w:val="28"/>
        </w:rPr>
        <w:t xml:space="preserve"> Положению о порядке учета муниципального имущества и ведения реестра муниципального имущества муниципального образования Усть-Лабинский район (Приложения № 1-7).</w:t>
      </w:r>
    </w:p>
    <w:p>
      <w:pPr>
        <w:pStyle w:val="Normal"/>
        <w:ind w:firstLine="720"/>
        <w:jc w:val="both"/>
        <w:rPr/>
      </w:pPr>
      <w:r>
        <w:rPr>
          <w:sz w:val="28"/>
        </w:rPr>
        <w:t>3.</w:t>
      </w:r>
      <w:bookmarkStart w:id="1" w:name="sub_6"/>
      <w:bookmarkEnd w:id="0"/>
      <w:r>
        <w:rPr>
          <w:sz w:val="28"/>
        </w:rPr>
        <w:t xml:space="preserve"> Установить, что затраты по учету муниципального имущества муниципального образования Усть-Лабинский район и ведению Реестра муниципального имущества муниципального образования Усть-Лабинский район осущест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/>
      </w:pPr>
      <w:r>
        <w:rPr>
          <w:sz w:val="28"/>
        </w:rPr>
        <w:t>влять за счет средств бюджета муниципального образования Усть-Лабинский район.</w:t>
      </w:r>
      <w:bookmarkEnd w:id="1"/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</w:t>
      </w:r>
      <w:r>
        <w:rPr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Хаустов) разместить настоящее решение на официальном сайте администрации муниципального образования Усть-Лабинский район в сети «Интернет» </w:t>
      </w:r>
    </w:p>
    <w:p>
      <w:pPr>
        <w:pStyle w:val="Normal"/>
        <w:ind w:firstLine="709"/>
        <w:jc w:val="both"/>
        <w:rPr/>
      </w:pPr>
      <w:r>
        <w:rPr>
          <w:sz w:val="28"/>
        </w:rPr>
        <w:t>6. Контроль за выполнением настоящего решения возложить на заместителя главы муниципального образования Усть-Лабинский район Н.А.Сотникова.</w:t>
      </w:r>
    </w:p>
    <w:p>
      <w:pPr>
        <w:pStyle w:val="Normal"/>
        <w:spacing w:lineRule="exact" w:line="280"/>
        <w:ind w:firstLine="709"/>
        <w:jc w:val="both"/>
        <w:rPr>
          <w:sz w:val="32"/>
          <w:szCs w:val="28"/>
        </w:rPr>
      </w:pPr>
      <w:r>
        <w:rPr>
          <w:sz w:val="28"/>
        </w:rPr>
        <w:t>7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5 мая 2014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Normal"/>
        <w:widowControl/>
        <w:bidi w:val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bookmarkStart w:id="2" w:name="sub_100"/>
      <w:bookmarkEnd w:id="2"/>
      <w:r>
        <w:rPr>
          <w:b/>
          <w:bCs/>
          <w:kern w:val="2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Normal"/>
        <w:numPr>
          <w:ilvl w:val="1"/>
          <w:numId w:val="2"/>
        </w:numPr>
        <w:autoSpaceDE w:val="false"/>
        <w:ind w:left="0" w:firstLine="993"/>
        <w:jc w:val="both"/>
        <w:outlineLvl w:val="0"/>
        <w:rPr/>
      </w:pPr>
      <w:bookmarkStart w:id="5" w:name="sub_11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ложение устанавливает порядок учета муниципального имущества и ведение реестра муниципального имущества муниципального образования Усть-Лабинский район в соответствии с законодательством Российской Федерации, регулирующим отношения, возникшие при управлении и распоряжении муниципальным имуществом, статья 51 Федерального закона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приказом Министерства экономического 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. </w:t>
      </w:r>
    </w:p>
    <w:p>
      <w:pPr>
        <w:pStyle w:val="Normal"/>
        <w:numPr>
          <w:ilvl w:val="1"/>
          <w:numId w:val="2"/>
        </w:numPr>
        <w:autoSpaceDE w:val="false"/>
        <w:ind w:left="0" w:firstLine="993"/>
        <w:jc w:val="both"/>
        <w:outlineLvl w:val="0"/>
        <w:rPr/>
      </w:pPr>
      <w:bookmarkStart w:id="6" w:name="sub_11"/>
      <w:bookmarkStart w:id="7" w:name="sub_14"/>
      <w:bookmarkEnd w:id="6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устанавливает основные принципы создания реестра муниципального имущества муниципального образования Усть-Лабинский район (далее – Реестр), требования, предъявляемые к Реестру, определяет порядок его ведения, устанавливает права и обязанности держателя Реестра.</w:t>
      </w:r>
    </w:p>
    <w:p>
      <w:pPr>
        <w:pStyle w:val="Normal"/>
        <w:numPr>
          <w:ilvl w:val="1"/>
          <w:numId w:val="2"/>
        </w:numPr>
        <w:autoSpaceDE w:val="false"/>
        <w:ind w:left="0" w:firstLine="96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создания и ведения Реестра является обеспечение основы для организации единой системы учета  и управления объектами муниципальной собственности.</w:t>
      </w:r>
    </w:p>
    <w:p>
      <w:pPr>
        <w:pStyle w:val="Normal"/>
        <w:numPr>
          <w:ilvl w:val="1"/>
          <w:numId w:val="2"/>
        </w:numPr>
        <w:autoSpaceDE w:val="false"/>
        <w:ind w:left="0" w:firstLine="96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телем Реестра муниципального имущества муниципального образования Усть-Лабинский район  является администрация муниципального образования Усть-Лабинский район в лице управления по вопросам земельных отношений и учета муниципальной собственности администрации муниципального образования Усть-Лабинский район  (далее – Управление), в соответствии с Положением об управлении.</w:t>
      </w:r>
    </w:p>
    <w:p>
      <w:pPr>
        <w:pStyle w:val="Normal"/>
        <w:numPr>
          <w:ilvl w:val="0"/>
          <w:numId w:val="0"/>
        </w:numPr>
        <w:autoSpaceDE w:val="false"/>
        <w:ind w:left="9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sz w:val="28"/>
          <w:szCs w:val="28"/>
        </w:rPr>
      </w:pPr>
      <w:bookmarkStart w:id="8" w:name="sub_14"/>
      <w:bookmarkStart w:id="9" w:name="sub_15"/>
      <w:bookmarkEnd w:id="8"/>
      <w:bookmarkEnd w:id="9"/>
      <w:r>
        <w:rPr>
          <w:b/>
          <w:sz w:val="28"/>
          <w:szCs w:val="28"/>
        </w:rPr>
        <w:t>Требования к реестру объектов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ind w:left="132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993"/>
        <w:jc w:val="both"/>
        <w:outlineLvl w:val="0"/>
        <w:rPr/>
      </w:pPr>
      <w:r>
        <w:rPr>
          <w:sz w:val="28"/>
          <w:szCs w:val="28"/>
        </w:rPr>
        <w:t>В настоящем Положении под реестром муниципального имущества понимается перечень объектов учета.</w:t>
      </w:r>
    </w:p>
    <w:p>
      <w:pPr>
        <w:pStyle w:val="Normal"/>
        <w:numPr>
          <w:ilvl w:val="1"/>
          <w:numId w:val="2"/>
        </w:numPr>
        <w:autoSpaceDE w:val="false"/>
        <w:ind w:left="0" w:firstLine="96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муниципального имущества включает в себя описание объекта учета с указанием его индивидуальных особенностей, позволяющее одно-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значно отличить его от других объектов (название, тип имущества, место нахождения, дата ввода в эксплуатацию, инвентарный номер, балансовая стоимость,  площадь)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Объектами учета в Реестре являютс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- находящееся в муниципальной собственности муниципального образования Усть-Лабинский район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 недвижим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ъекты недвижимого имущества, приобретенные, построенные или реконструированные за счет средств бюджета муниципального образования Усть-Лабинский район, на которые зарегистрировано право собственности муниципального образования Усть-Лабинский район, а также объекты недвижимого имущества, права на которые возникли до момента вступления в силу </w:t>
      </w:r>
      <w:hyperlink r:id="rId5">
        <w:r>
          <w:rPr>
            <w:rStyle w:val="InternetLink"/>
            <w:bCs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1 июля 1997 года N 122-ФЗ "О государственной регистрации прав на недвижимое имущество и сделок с ним" и на права, которые признаются юридически действительными при отсутствии их государственной регистрации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- находящееся в муниципальной собственности муниципального образования Усть-Лабинский район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50 000 рубле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 ноября 2006 года № 174-ФЗ «Об автономных учреждениях»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января 1996 года № 7-ФЗ «О некоммерческих организациях», постановлениями администрации муниицпального образования Усть-Лабинский район  от 11 октября 2010 года № 1690 «О мерах по реализации Федерального закона от 03 ноября 2006 года № 174-ФЗ «Об автономных учреждениях», от 12 ноября 2010 года « 1869 «О порядке создания, реорганизации и ликвидации бюджетных учреждений муниицпального образования Усть-Лабинский район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Усть-Лабинский район, иные юридические лица, учредителем (участником) которых является муниципальное образование Усть-Лабинский райо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Порядок учета муниципального имущества муниципального образования Усть-Лабинский район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чет муниципального имущества муниципального образования Усть-Лабинский район включает в себя описание объекта учета с указанием его индивидуальных особенностей, позволяющее однозначно отличить его от других объектов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целях учета муниципального имущества, имеющегося у муници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учреждения (предприятия), учреждение (предприятие), а в отношении имущества казны – учетно-расчетный отдел администрации муниципального образования Усть-Лабинский район, уполномоченный орган по управлению объектами казны муниципального образования Усть-Лабинский район (далее - заявитель) представляет в Управление: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, заверенное подписью уполномоченного представителя заявителя о внесении сведений об объектах учета в Реестр с описью представляемых документов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w:anchor="Par2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р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муниципального имущества муниципального образования Усть-Лабинский район, имеющегося у юридического лица, или карту учета имущества казны муниципального образования Усть-Лабинский район с перечнем объектов недвижимости (далее - карта учета) по форме согласно приложениям N 2,3 к настоящему Положению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асшифровку движимого имущества муниципальных унитарных предприятий, муниципальных учреждений муниципального образования Усть-Лабинский район по формам согласно приложениям № </w:t>
      </w:r>
      <w:hyperlink w:anchor="Par499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>,6 к настоящему Положению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hyperlink w:anchor="Par5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шифро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вижимого имущества казны муниципального образования Усть-Лабинский район по форме согласно приложению N 7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и документов, подтверждающих приведенные в карте учета и расшифровке движимого имущества данные об объекте учета, а также сведения о юридическом лиц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с приложением заверенных копий документов предоставляется Управление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создани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управление, в 2-недельный срок с момента изменения сведений об объектах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бъектов казны муниципального образования Усть-Лабинский район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Управление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учетн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ным отделом администрации муниципального образования Усть-Лабинский район, ответственным за оформление соответствующих документов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равление регистрирует письменное обращение о внесении сведений в Реестр в день его представления, рассматривает представленные документы и заносит содержащиеся в них сведения в информационную базу данных в срок, не превышающий тридцати рабочих дней со дня получения соответствующего обращения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правление приостанавливает рассмотрение документов в случае возникновения сомнения в достоверности или полноте представленных данных. В целях организации проверки направляет в адрес заявителя письменный запрос о представлении дополнительной информации, подтверждающей представленные сведения, с указанием срока их представления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правление принимает решение об отказе внесения сведений об объекте учета в Реестр в случае, если: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итель после приостановки учета не представил в установленный срок дополнительные сведения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ленные материалы не соответствуют требованиям законодательства Российской Федерации, законодательства Краснодарского края, нормативно-правовым актам муниципального образования Усть-Лабинский район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решения об отказе внесения сведений об объекте учета заявителю направляется сообщение об отказе (с указанием его причины)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отказ в установленно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10" w:name="sub_15"/>
      <w:bookmarkStart w:id="11" w:name="sub_202"/>
      <w:bookmarkEnd w:id="10"/>
      <w:bookmarkEnd w:id="11"/>
      <w:r>
        <w:rPr>
          <w:b/>
          <w:bCs/>
          <w:color w:val="000000"/>
          <w:sz w:val="28"/>
          <w:szCs w:val="28"/>
        </w:rPr>
        <w:t>4. Порядок ведения реестра</w:t>
      </w:r>
    </w:p>
    <w:p>
      <w:pPr>
        <w:pStyle w:val="Normal"/>
        <w:numPr>
          <w:ilvl w:val="0"/>
          <w:numId w:val="0"/>
        </w:numPr>
        <w:autoSpaceDE w:val="false"/>
        <w:ind w:left="96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едение Реестра осуществляется на бумажных и электронных носителях и включает в себя ведение информационной базы данных муниципального имущества. Приоритет имеют записи на бумажных носителях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Реестра на бумажных носителях осуществляется путем оформления и ведения учетных дел на муниципальные предприятия и муниципальные учреждения муниципального образования Усть-Лабинский район, в хозяйственном ведении или оперативном управлении которых находятся объекты учета, а в отношении объектов казны - на уполномоченный орган администрации муниципального образования Усть-Лабинский район по управлению объектами казны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информационной базы данных муниципального имущества означает занесение в нее объектов учета и данных о них в объеме сведений карты учета муниципального имущества, обновление данных об объектах учета и их исключение из указанной базы данных при изменении формы собственности или других вещных прав на объекты учета.</w:t>
      </w:r>
    </w:p>
    <w:p>
      <w:pPr>
        <w:pStyle w:val="ConsPlusNormal"/>
        <w:bidi w:val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б объектах учета, исключенные из информационной базы данных, переносятся в архи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. Реестр состоит из 3 раздел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1. Раздел 1 содержит  сведения о муниципальном недвижимом имуществе муниципального образования Усть-Лаб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В раздел 1 включаются сведения о муниципальном недвижимом имуществе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естровый номер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лное наименование объек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дрес (местоположение)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кадастровый номер муниципального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кадастровой стоимости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сделках с муниципальным имуще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2. Раздел 2 содержит сведения о муниципальном движимом имуществе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наименование и характеристика 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сделках с муниципальным имуще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тношении акций акционерных обществ в раздел 2 реестра также включаются сведения о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оминальной стоимости акци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3. 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Усть-Лабинский район, иных юридических лицах, в которых муниципальное образование Усть-Лабинский район является учредителем (участником)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лное наименование и организационно-правовая форма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адрес (местонахождени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змер уставного фонда (для муниципальных унитарных предприятий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4. Ведение Реестра осуществляется путем сбора, классификации и хранения данных об объектах учета, отражения этих данных на электронных и бумажных носителях и означает выполнение следующих процедур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ключение объекта в базу данных Реестр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сключение объекта из базы данных Реестр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несение изменений в базу данных Реестра об объект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.5. Включение объекта в Реестр означает первичное внесение в Реестр сведений об объек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6. Исключение объекта из Реестра означает прекращение наблюдения за объектом в связи с его отчуждением или списанием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7. Внесение изменений в Реестр производится в связи с изменениями характеристик объекта, а также в связи с движением имуществ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3. Документами, являющимися основаниями для включения, внесения изменений и исключения из Реестра, являютс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закон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указы и распоряжения Президент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остановления Прави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иные акты федеральных органов государственной власт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равовые акты органов государственной власти Краснодарского кра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равовые акты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вступившие в законную силу решения суд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заключенные в установленном порядке договоры купли-продажи, дарения, пожертвования, долевого участия в строительстве и другие договоры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окументы отчетности муниципальных предприятий и учрежден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окументы инвентаризации и иные осн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4. Управление имеет право запрашивать необходимую для ведения реестра информацию и документы от органов государственной власти и органов местного самоуправления, органов, осуществляющих государственную регистрацию, органов технической инвентаризации, балансодержателей муниципального имущества, обществ, в уставном капитале которых имеются акции или доли, принадлежащие муниципальному образованию, других органов и лиц, обладающих необходимой информацией, а так же проверять достоверность получаем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4.5. 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Документы Реестра хранятся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 октября 2004 года № 125-ФЗ «Об архивном деле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6. Сведения об объектах учета, содержащихся в Реестре, носят открытый характер и предоставляются любым заинтересованным лицам в виде выписок из Реестр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7. Ведение Реестра осуществляется на бумажных и электронных носителях и включает в себя ведение информационной базы данных муниципального имущества. Приоритет имеют записи на бумажных носител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ение Реестра на бумажных носителях осуществляется путем оформления и ведения учетных дел на объекты учета, находящиеся в оперативном управлении или хозяйственном ведении муниципальных учреждений муниципального образования Усть-Лабинский район, муниципальных унитарных предприятий муниципального образования Усть-Лабинский район соответственно, на объекты муниципальной казны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ение информационной базы данных муниципального имущества означает занесение в нее объектов учета и данных о них в объеме сведений карты реестра муниципального имущества, обновление данных об объектах учета и их исключение из указанной базы данных при изменении формы собственности или других вещных прав на объекты у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е об объектах учета, исключенные из информационной базы данных, переносятся в архив.</w:t>
      </w:r>
      <w:bookmarkStart w:id="12" w:name="sub_3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Юридические лица, имеющие объекты учета, для обновления сведений об имуществе в Реестре, представляют:</w:t>
      </w:r>
    </w:p>
    <w:p>
      <w:pPr>
        <w:pStyle w:val="Normal"/>
        <w:ind w:firstLine="720"/>
        <w:jc w:val="both"/>
        <w:rPr/>
      </w:pPr>
      <w:bookmarkEnd w:id="12"/>
      <w:r>
        <w:rPr>
          <w:sz w:val="28"/>
          <w:szCs w:val="28"/>
        </w:rPr>
        <w:t>а) ежегодно, до 1 марта текущего года обновленные карты реестра муниципального имущества муниципального образования Усть-Лабинский район, имеющегося у юридического лица, расшифровку движимого имущества на от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тную дату по формам, согласно </w:t>
      </w:r>
      <w:hyperlink w:anchor="sub_1400">
        <w:r>
          <w:rPr>
            <w:rStyle w:val="InternetLink"/>
            <w:bCs/>
            <w:color w:val="008000"/>
            <w:sz w:val="28"/>
            <w:szCs w:val="28"/>
          </w:rPr>
          <w:t>п</w:t>
        </w:r>
        <w:r>
          <w:rPr>
            <w:rStyle w:val="InternetLink"/>
            <w:bCs/>
            <w:sz w:val="28"/>
            <w:szCs w:val="28"/>
          </w:rPr>
          <w:t>риложениям N 5, 6</w:t>
        </w:r>
      </w:hyperlink>
      <w:r>
        <w:rPr>
          <w:sz w:val="28"/>
          <w:szCs w:val="28"/>
        </w:rPr>
        <w:t xml:space="preserve"> к настоящему Положению, годовую бухгалтерскую отчетность и иные документы (копии правоустанавливающих и правоудостоверяющих документов на здания, сооружения и земельные участки, в том числе технических и кадастровых паспортов, свидетельств о государственной регистрации прав юридического лица в уполномоченном органе, инвентарных карточек учета основных средств на объекты недвижимости и другое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bookmarkStart w:id="13" w:name="sub_202"/>
      <w:bookmarkStart w:id="14" w:name="sub_400"/>
      <w:bookmarkEnd w:id="13"/>
      <w:r>
        <w:rPr>
          <w:b/>
          <w:bCs/>
          <w:kern w:val="2"/>
          <w:sz w:val="28"/>
          <w:szCs w:val="28"/>
        </w:rPr>
        <w:t>5. Порядок предоставления информации, содержащейся в Реестре</w:t>
      </w:r>
      <w:bookmarkEnd w:id="14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5" w:name="sub_41"/>
      <w:r>
        <w:rPr>
          <w:sz w:val="28"/>
          <w:szCs w:val="28"/>
        </w:rPr>
        <w:t>5.1. Информация об объектах учета, содержащаяся в Реестре, предоставляется любым заинтересованным лицам в соответствии с законодательством Российской Федерации и нормативными актами муниципального образования Усть-Лабинский район</w:t>
      </w:r>
      <w:bookmarkStart w:id="16" w:name="sub_500"/>
      <w:bookmarkEnd w:id="15"/>
      <w:r>
        <w:rPr>
          <w:sz w:val="28"/>
          <w:szCs w:val="28"/>
        </w:rPr>
        <w:t xml:space="preserve"> в виде </w:t>
      </w:r>
      <w:hyperlink w:anchor="Par401">
        <w:r>
          <w:rPr>
            <w:rStyle w:val="InternetLink"/>
            <w:sz w:val="28"/>
            <w:szCs w:val="28"/>
          </w:rPr>
          <w:t>выписки</w:t>
        </w:r>
      </w:hyperlink>
      <w:r>
        <w:rPr>
          <w:sz w:val="28"/>
          <w:szCs w:val="28"/>
        </w:rPr>
        <w:t xml:space="preserve"> из Реестра (приложение N 4 к настоящему Положению), сообщения о наличии либо отсутствии сведений в Реестре на бумажном носителе или в электронном виде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с составляется по </w:t>
      </w:r>
      <w:hyperlink w:anchor="Par5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N 8 к настоящему Положению, с указанием данных, позволяющих идентифицировать объект, информацию о наличии в Реестре которого запрашивает заявитель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рганам государственной власти Российской Федерации и Краснодарского края, иным государственным органам Краснодарского края, подведомственным им организациям, участвующим в предоставлении государственных услуг, органам местного самоуправления муниципальных образований Краснодарского края, подведомственным им организациям, участвующим в предоставлении муниципальных услуг, Управлению Федеральной службы государственной регистрации, кадастра и картографии по Краснодарскому краю предусмотрено предоставление информации из Реестра посредством межведомственного взаимодействия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Муниципальным предприятиям и учреждениям, имеющим на балансе муниципальное имущество муниципального образования Усть-Лабинский район, либо уполномоченному органу, осуществляющему бюджетный учет имущества казны муниципального образования Усть-Лабинский район, направляется отказ в предоставлении информации из Реестра в случае несоответствия сведений, представленных ими в карте учета, правоустанавливающим и правоудостоверяющим документам, технической документации и (или) кадастровым паспортам на объекты учета.</w:t>
      </w:r>
    </w:p>
    <w:p>
      <w:pPr>
        <w:pStyle w:val="ConsPlusNormal"/>
        <w:bidi w:val="0"/>
        <w:ind w:firstLine="708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5.4</w:t>
        </w:r>
      </w:hyperlink>
      <w:r>
        <w:rPr>
          <w:rFonts w:cs="Times New Roman" w:ascii="Times New Roman" w:hAnsi="Times New Roman"/>
          <w:sz w:val="28"/>
          <w:szCs w:val="28"/>
        </w:rPr>
        <w:t>. Информация об объектах учета (или мотивированное решение об отказе в ее представлении) сообщается в месячный срок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5.5</w:t>
        </w:r>
      </w:hyperlink>
      <w:r>
        <w:rPr>
          <w:rFonts w:cs="Times New Roman" w:ascii="Times New Roman" w:hAnsi="Times New Roman"/>
          <w:sz w:val="28"/>
          <w:szCs w:val="28"/>
        </w:rPr>
        <w:t>. Использование информации в ущерб интересам юридических лиц, имеющих объекты учета, влечет ответственность, предусмотренную законодательством Российской Федерации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6. Заключительные положения</w:t>
      </w:r>
      <w:bookmarkEnd w:id="16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51"/>
      <w:r>
        <w:rPr>
          <w:sz w:val="28"/>
          <w:szCs w:val="28"/>
        </w:rPr>
        <w:t xml:space="preserve">6.1. Собственником Реестра является муниципальное образование Усть-Лабинский район. </w:t>
      </w:r>
      <w:bookmarkEnd w:id="1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Документы Реестра хранятся в соответствии с Федеральным законом от 22 октября 2004 года № 125-ФЗ «Об архивном деле в Российской Федерации»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6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</w:t>
            </w:r>
          </w:p>
          <w:p>
            <w:pPr>
              <w:pStyle w:val="Normal"/>
              <w:ind w:firstLine="698"/>
              <w:jc w:val="both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Положению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о порядке учета муниципального имущества и ведения реестра муниципального имущества муниципального образования Усть-Лаби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741"/>
        <w:gridCol w:w="2687"/>
      </w:tblGrid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Карта реестра муниципального имущества муниципального образования Усть-Лабинский район, имеющегося у юридического лица*</w:t>
            </w:r>
          </w:p>
        </w:tc>
      </w:tr>
      <w:tr>
        <w:trPr/>
        <w:tc>
          <w:tcPr>
            <w:tcW w:w="99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данных о юридическом лице и об объектах учета по состоянию на 01.01._________г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арактеристики данных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 и основные данные юридического лица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лное наименование юридического лица, </w:t>
            </w:r>
            <w:hyperlink r:id="rId11">
              <w:r>
                <w:rPr>
                  <w:rStyle w:val="InternetLink"/>
                  <w:b/>
                  <w:bCs/>
                  <w:color w:val="008000"/>
                </w:rPr>
                <w:t>ОКПО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стонахождение юридического лица, </w:t>
            </w:r>
            <w:hyperlink r:id="rId12">
              <w:r>
                <w:rPr>
                  <w:rStyle w:val="InternetLink"/>
                  <w:b/>
                  <w:bCs/>
                  <w:color w:val="008000"/>
                </w:rPr>
                <w:t>ОКАТО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й государственный регистрационный номер и дата гос. регистрации, </w:t>
            </w:r>
            <w:r>
              <w:rPr>
                <w:b/>
                <w:bCs/>
                <w:color w:val="00B050"/>
              </w:rPr>
              <w:t>ОГР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визиты документа-основания  создания юр. лица (участия сельского поселения в создании (уставном капитале) юр. лиц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шестоящий орган, </w:t>
            </w:r>
            <w:hyperlink r:id="rId13">
              <w:r>
                <w:rPr>
                  <w:rStyle w:val="InternetLink"/>
                  <w:b/>
                  <w:bCs/>
                  <w:color w:val="008000"/>
                </w:rPr>
                <w:t>ОКОГУ</w:t>
              </w:r>
            </w:hyperlink>
            <w:r>
              <w:rPr/>
              <w:t>/</w:t>
            </w:r>
            <w:hyperlink r:id="rId14">
              <w:r>
                <w:rPr>
                  <w:rStyle w:val="InternetLink"/>
                  <w:b/>
                  <w:bCs/>
                  <w:color w:val="008000"/>
                </w:rPr>
                <w:t>ОКПО</w:t>
              </w:r>
            </w:hyperlink>
            <w:r>
              <w:rPr/>
              <w:t xml:space="preserve"> основного юридического лиц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й вид деятельности, </w:t>
            </w:r>
            <w:hyperlink r:id="rId15">
              <w:r>
                <w:rPr>
                  <w:rStyle w:val="InternetLink"/>
                  <w:b/>
                  <w:bCs/>
                  <w:color w:val="008000"/>
                </w:rPr>
                <w:t>ОКВЭД</w:t>
              </w:r>
            </w:hyperlink>
            <w:r>
              <w:rPr/>
              <w:t xml:space="preserve"> (</w:t>
            </w:r>
            <w:hyperlink r:id="rId16">
              <w:r>
                <w:rPr>
                  <w:rStyle w:val="InternetLink"/>
                  <w:b/>
                  <w:bCs/>
                  <w:color w:val="008000"/>
                </w:rPr>
                <w:t>ОКОНХ</w:t>
              </w:r>
            </w:hyperlink>
            <w:r>
              <w:rPr/>
              <w:t>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орма собственности, </w:t>
            </w:r>
            <w:hyperlink r:id="rId17">
              <w:r>
                <w:rPr>
                  <w:rStyle w:val="InternetLink"/>
                  <w:b/>
                  <w:bCs/>
                  <w:color w:val="008000"/>
                </w:rPr>
                <w:t>ОКФС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онно-правовая форма, </w:t>
            </w:r>
            <w:hyperlink r:id="rId18">
              <w:r>
                <w:rPr>
                  <w:rStyle w:val="InternetLink"/>
                  <w:b/>
                  <w:bCs/>
                  <w:color w:val="008000"/>
                </w:rPr>
                <w:t>ОКОПФ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 основных фонд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оимость чистых актив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человек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земельного участка/кадастровый номер земельного участ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га/N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тавители муниципального образования Усть-Лабинский район  в А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наименование организации, телефон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объекта учета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движимость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ции, находящиеся в собственности муниципального образования Усть-Лабинский райо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роцент в уставном капитале, %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оличество, шт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оминальная стоимость 1 акции, 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униципального образования Усть-Лабинский район в уставном (складочном) капитале хозяйственного общества, товариществ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роцент в уставном капитале, %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вижимое имущество, находящееся на праве хозяйственного ведения или оперативного управления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материальные актив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9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60"/>
        <w:gridCol w:w="353"/>
        <w:gridCol w:w="693"/>
        <w:gridCol w:w="277"/>
        <w:gridCol w:w="2080"/>
        <w:gridCol w:w="416"/>
        <w:gridCol w:w="2922"/>
        <w:gridCol w:w="405"/>
        <w:gridCol w:w="277"/>
        <w:gridCol w:w="2005"/>
        <w:gridCol w:w="1046"/>
      </w:tblGrid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ущество балансовой стоимостью не менее 3 тыс. руб. &lt;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2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**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>&gt;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обо ценное движимое иму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, 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е фонды, не указанные по другим позициям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, 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ьные запасы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вижимое имущество казны муниципального образования Усть-Лабинский район &lt;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3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***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>&gt;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, 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цо, зарегистрированное в реестре акционеров от имени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еменение объекта учета: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довая арендная плата / перечислено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мма залога/дата окончания залога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/дата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ое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использования (кроме обременения) объекта учета: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ь прибыли, перечисленной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виденды, перечисленные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доходы, перечисленные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6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6" w:type="dxa"/>
            <w:gridSpan w:val="11"/>
            <w:tcBorders/>
          </w:tcPr>
          <w:p>
            <w:pPr>
              <w:pStyle w:val="Normal"/>
              <w:ind w:firstLine="720"/>
              <w:jc w:val="both"/>
              <w:rPr/>
            </w:pPr>
            <w:bookmarkStart w:id="18" w:name="sub_101"/>
            <w:r>
              <w:rPr/>
              <w:t>&lt;*&gt; - карта реестра имущества казны муниципального образования Усть-Лабинский район (в случае представления сведений об имуществе казны муниципального образования Усть-Лабинский район);</w:t>
            </w:r>
            <w:bookmarkEnd w:id="18"/>
          </w:p>
          <w:p>
            <w:pPr>
              <w:pStyle w:val="Normal"/>
              <w:ind w:firstLine="720"/>
              <w:jc w:val="both"/>
              <w:rPr/>
            </w:pPr>
            <w:bookmarkStart w:id="19" w:name="sub_20"/>
            <w:r>
              <w:rPr/>
              <w:t>&lt;**&gt; - указывается суммарная балансовая и остаточная стоимости, согласно расшифровке движимого имущества (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40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приложения № 5, 6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 xml:space="preserve"> к Положению о порядк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ета муниципального имущества и ведения реестра муниципального имущества муниципального образования Усть-Лабинский район в зависимости от вещного права);</w:t>
            </w:r>
            <w:bookmarkEnd w:id="19"/>
          </w:p>
          <w:p>
            <w:pPr>
              <w:pStyle w:val="Normal"/>
              <w:ind w:firstLine="720"/>
              <w:jc w:val="both"/>
              <w:rPr/>
            </w:pPr>
            <w:bookmarkStart w:id="20" w:name="sub_30"/>
            <w:r>
              <w:rPr/>
              <w:t>&lt;***&gt; - указывается суммарная балансовая и остаточная стоимости согласно расшифровке движимого имущества (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60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приложение № 7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 xml:space="preserve"> к Положению о порядк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ета муниципального имущества и ведения реестра муниципального имущества муниципального образования Усть-Лабинский район)</w:t>
            </w:r>
            <w:bookmarkEnd w:id="20"/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6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3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21" w:name="sub_1300"/>
            <w:bookmarkEnd w:id="21"/>
            <w:r>
              <w:rPr/>
              <w:t>Руководитель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37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телефон, факс)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3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37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телефон, факс)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3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рта и перечень составлены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37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телефон, фак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 8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Усть-Лабинский ра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чальнику управ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 вопросам земельных отношений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Ф.И.О., проживающей (его) по адресу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ел.__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Вас выдать справку (или) выписку из Реестра муниципального имущества муниципального образования на объект недвижимости: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й по адресу: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_______20___г.                                                 Подпись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Перечень</w:t>
        <w:br/>
        <w:t>муниципальных унитарных предприятий и учреждений</w:t>
      </w:r>
      <w:r>
        <w:rPr>
          <w:b/>
          <w:bCs/>
          <w:sz w:val="28"/>
          <w:szCs w:val="28"/>
        </w:rPr>
        <w:t xml:space="preserve"> муниципального образования Усть-Лабинский район</w:t>
      </w:r>
      <w:r>
        <w:rPr>
          <w:b/>
          <w:bCs/>
          <w:kern w:val="2"/>
          <w:sz w:val="28"/>
          <w:szCs w:val="28"/>
        </w:rPr>
        <w:t>, а также хозяйственных обществ, товариществ, имеющих в</w:t>
      </w:r>
      <w:bookmarkStart w:id="22" w:name="_GoBack"/>
      <w:bookmarkEnd w:id="22"/>
      <w:r>
        <w:rPr>
          <w:b/>
          <w:bCs/>
          <w:kern w:val="2"/>
          <w:sz w:val="28"/>
          <w:szCs w:val="28"/>
        </w:rPr>
        <w:t xml:space="preserve"> уставном (складочном) капитале акции (доли), принадлежащие</w:t>
      </w:r>
      <w:r>
        <w:rPr>
          <w:b/>
          <w:bCs/>
          <w:sz w:val="28"/>
          <w:szCs w:val="28"/>
        </w:rPr>
        <w:t xml:space="preserve"> муниципальному образованию Усть-Лабинский район</w:t>
      </w:r>
      <w:r>
        <w:rPr>
          <w:b/>
          <w:bCs/>
          <w:kern w:val="2"/>
          <w:sz w:val="28"/>
          <w:szCs w:val="28"/>
        </w:rPr>
        <w:t>, иных юридических лиц, в которых</w:t>
      </w:r>
      <w:r>
        <w:rPr>
          <w:b/>
          <w:bCs/>
          <w:sz w:val="28"/>
          <w:szCs w:val="28"/>
        </w:rPr>
        <w:t xml:space="preserve"> муниципальное образование Усть-Лабинский район</w:t>
      </w:r>
      <w:r>
        <w:rPr>
          <w:b/>
          <w:bCs/>
          <w:kern w:val="2"/>
          <w:sz w:val="28"/>
          <w:szCs w:val="28"/>
        </w:rPr>
        <w:t xml:space="preserve"> является учредителем (участником), координацию и регулирование деятельности которых в соответствующих отраслях экономики (сферах управления) осуществля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состоянию на 1 января  20______</w:t>
      </w:r>
      <w:r>
        <w:rPr>
          <w:rFonts w:cs="Arial" w:ascii="Arial" w:hAnsi="Arial"/>
          <w:color w:val="000080"/>
          <w:sz w:val="28"/>
          <w:szCs w:val="28"/>
        </w:rPr>
        <w:t>г. _________________________________</w:t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tbl>
      <w:tblPr>
        <w:tblW w:w="160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477"/>
        <w:gridCol w:w="1533"/>
        <w:gridCol w:w="1325"/>
        <w:gridCol w:w="2092"/>
        <w:gridCol w:w="266"/>
        <w:gridCol w:w="1149"/>
        <w:gridCol w:w="266"/>
        <w:gridCol w:w="1059"/>
        <w:gridCol w:w="266"/>
        <w:gridCol w:w="2388"/>
        <w:gridCol w:w="266"/>
        <w:gridCol w:w="1502"/>
        <w:gridCol w:w="266"/>
        <w:gridCol w:w="1347"/>
        <w:gridCol w:w="26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дрес (местонахождение) юридического лиц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овной гос. регистрационный номер и дата гос. регист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еквизиты документа-основания создания юр. лица (участия муниципального образования Усть-Лабинский район в создании (уставном капитале) юр. лиц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уставного фонда (для МУП) (тыс. руб.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алансовая/остаточная стоимость основных средств  (фондов) (для МУП и МУ) (тыс. ру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акций АО (в том числе привилегированных) (шт.)/Акции (доли), принадлежащие муниципальному образованию Усть-Лабинский район (шт./% в уставном капитале) / Номинальная стоимость акций (тыс. руб.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змер уставного (складочного) капитала (для хозяйственных обществ и товариществ) (тыс. руб.)/Доля муниципального образования Усть-Лабинский район (%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реднесписочная численность работников (чел.) (для МУП и МУ)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»____________20__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дпись)</w:t>
        <w:tab/>
        <w:tab/>
        <w:tab/>
        <w:tab/>
        <w:tab/>
        <w:tab/>
        <w:tab/>
        <w:tab/>
        <w:tab/>
        <w:tab/>
        <w:tab/>
        <w:tab/>
        <w:tab/>
        <w:t>(Ф.И.О. составителя, 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tabs>
          <w:tab w:val="clear" w:pos="708"/>
          <w:tab w:val="left" w:pos="7797" w:leader="none"/>
        </w:tabs>
        <w:ind w:firstLine="720"/>
        <w:jc w:val="right"/>
        <w:rPr>
          <w:b/>
          <w:b/>
          <w:bCs/>
          <w:sz w:val="28"/>
          <w:szCs w:val="28"/>
        </w:rPr>
      </w:pPr>
      <w:r>
        <w:rPr>
          <w:rStyle w:val="Style6"/>
          <w:bCs/>
          <w:sz w:val="28"/>
          <w:szCs w:val="28"/>
        </w:rPr>
        <w:t>Приложение к Карте реестр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бъектов недвижимост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109"/>
        <w:gridCol w:w="130"/>
        <w:gridCol w:w="41"/>
        <w:gridCol w:w="694"/>
        <w:gridCol w:w="278"/>
        <w:gridCol w:w="8"/>
        <w:gridCol w:w="992"/>
        <w:gridCol w:w="1079"/>
        <w:gridCol w:w="55"/>
        <w:gridCol w:w="361"/>
        <w:gridCol w:w="631"/>
        <w:gridCol w:w="817"/>
        <w:gridCol w:w="459"/>
        <w:gridCol w:w="1276"/>
        <w:gridCol w:w="1134"/>
        <w:gridCol w:w="129"/>
        <w:gridCol w:w="239"/>
        <w:gridCol w:w="766"/>
        <w:gridCol w:w="992"/>
        <w:gridCol w:w="993"/>
        <w:gridCol w:w="1121"/>
        <w:gridCol w:w="154"/>
        <w:gridCol w:w="925"/>
        <w:gridCol w:w="68"/>
        <w:gridCol w:w="850"/>
        <w:gridCol w:w="980"/>
      </w:tblGrid>
      <w:tr>
        <w:trPr>
          <w:trHeight w:val="1129" w:hRule="atLeast"/>
        </w:trPr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недвижимости, в том числе не завершенного строительством, с указанием функционального назначения объекта учета и литеры по техническому паспор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объекта/ памятник истории и культуры (да или нет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юр. лица- балансодержателя имущества, сведения о гос. регистрации права пользования  (дата, серия, N свидетельства)/ документ -основание возникновения прав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. регистрации прав (дата, серия, № свидетельства)/ документ -основание возникновения прав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кращения права/ документ- основание прекращения пра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ный номер объекта по бухгалтерскому учету/дата и номер технического пас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ода объекта в эксплуатацию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стоимость (тыс. руб.)/ начисленная амортизация (тыс. руб.)/остаточная стоимость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бъекта учета (кв. м)/ этажность или протяженность (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астровый (условный) номер земельного участка/ площадь земельного участка (га)/кадастровая стоимость участка (тыс. 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менение (тыс. 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пользование: вид пользования/ реквизиты пользовател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мущества/кадастровая стоимость имущества (тыс. руб.)</w:t>
            </w:r>
          </w:p>
        </w:tc>
      </w:tr>
      <w:tr>
        <w:trPr>
          <w:trHeight w:val="2625" w:hRule="atLeast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арендная плата в районный бюджет/ перечислено в районный бюджет (тыс. руб.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лога (тыс. руб.)/дата окончания залог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471" w:hRule="atLeast"/>
        </w:trPr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графам 9,10,11, 12, 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304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6" w:type="dxa"/>
            <w:gridSpan w:val="10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31" w:type="dxa"/>
            <w:gridSpan w:val="8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862" w:type="dxa"/>
            <w:gridSpan w:val="8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111" w:type="dxa"/>
            <w:gridSpan w:val="5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телефон, факс)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04" w:type="dxa"/>
            <w:gridSpan w:val="21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694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4446" w:type="dxa"/>
            <w:gridSpan w:val="6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1" w:type="dxa"/>
            <w:gridSpan w:val="6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31" w:type="dxa"/>
            <w:gridSpan w:val="8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862" w:type="dxa"/>
            <w:gridSpan w:val="8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111" w:type="dxa"/>
            <w:gridSpan w:val="5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телефон, факс)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04" w:type="dxa"/>
            <w:gridSpan w:val="21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составлен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31" w:type="dxa"/>
            <w:gridSpan w:val="8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862" w:type="dxa"/>
            <w:gridSpan w:val="8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111" w:type="dxa"/>
            <w:gridSpan w:val="5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телефон, факс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Е.Н.Дудни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4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Heading7"/>
        <w:ind w:left="0" w:right="-391" w:hanging="0"/>
        <w:rPr>
          <w:sz w:val="24"/>
          <w:szCs w:val="24"/>
        </w:rPr>
      </w:pPr>
      <w:r>
        <w:rPr>
          <w:sz w:val="24"/>
          <w:szCs w:val="24"/>
        </w:rPr>
        <w:t>Выписка</w:t>
      </w:r>
    </w:p>
    <w:p>
      <w:pPr>
        <w:pStyle w:val="Heading6"/>
        <w:ind w:left="22" w:right="425" w:hanging="0"/>
        <w:jc w:val="center"/>
        <w:rPr/>
      </w:pPr>
      <w:r>
        <w:rPr/>
        <w:t>из реестра муниципального имущества муниципального образования</w:t>
      </w:r>
    </w:p>
    <w:p>
      <w:pPr>
        <w:pStyle w:val="Heading6"/>
        <w:ind w:left="22" w:right="425" w:hanging="0"/>
        <w:jc w:val="center"/>
        <w:rPr/>
      </w:pPr>
      <w:r>
        <w:rPr/>
        <w:t xml:space="preserve">Усть-Лабинский район по состоянию на </w:t>
      </w:r>
    </w:p>
    <w:tbl>
      <w:tblPr>
        <w:tblW w:w="1476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6840"/>
        <w:gridCol w:w="3780"/>
      </w:tblGrid>
      <w:tr>
        <w:trPr>
          <w:trHeight w:val="1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ционный код предприятия в ОКП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изнаков Министерства (ведомства) в ОКОГ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в ОКАТ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лное наименование предприятия, учрежден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(балансодержатель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</w:tr>
      <w:tr>
        <w:trPr>
          <w:trHeight w:val="557" w:hRule="atLeast"/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b/>
          <w:bCs/>
        </w:rPr>
        <w:t>Основание: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о вопросам</w:t>
      </w:r>
    </w:p>
    <w:p>
      <w:pPr>
        <w:pStyle w:val="Normal"/>
        <w:jc w:val="both"/>
        <w:rPr/>
      </w:pPr>
      <w:r>
        <w:rPr/>
        <w:t>земельных отношений и учета</w:t>
      </w:r>
    </w:p>
    <w:p>
      <w:pPr>
        <w:pStyle w:val="Normal"/>
        <w:jc w:val="both"/>
        <w:rPr/>
      </w:pPr>
      <w:r>
        <w:rPr/>
        <w:t>муниципальной собственности</w:t>
      </w:r>
    </w:p>
    <w:p>
      <w:pPr>
        <w:pStyle w:val="Normal"/>
        <w:jc w:val="both"/>
        <w:rPr/>
      </w:pPr>
      <w:r>
        <w:rPr/>
        <w:t>администрации муниципального</w:t>
      </w:r>
    </w:p>
    <w:p>
      <w:pPr>
        <w:pStyle w:val="Normal"/>
        <w:jc w:val="both"/>
        <w:rPr/>
      </w:pPr>
      <w:r>
        <w:rPr/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5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kern w:val="2"/>
        </w:rPr>
        <w:t>Расшифровка</w:t>
        <w:br/>
        <w:t xml:space="preserve">движимого имущества муниципальных автономных и бюджетных учреждений муниципального образования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kern w:val="2"/>
        </w:rPr>
        <w:t xml:space="preserve">Усть-Лабинский район по состоянию на 01.01. </w:t>
      </w:r>
      <w:r>
        <w:rPr>
          <w:rFonts w:cs="Cambria" w:ascii="Cambria" w:hAnsi="Cambria"/>
          <w:b/>
          <w:bCs/>
          <w:color w:val="000080"/>
          <w:kern w:val="2"/>
        </w:rPr>
        <w:t>20___г</w:t>
      </w:r>
      <w:r>
        <w:rPr>
          <w:rFonts w:cs="Cambria" w:ascii="Cambria" w:hAnsi="Cambria"/>
          <w:color w:val="000080"/>
          <w:kern w:val="2"/>
        </w:rPr>
        <w:t xml:space="preserve">. </w:t>
      </w:r>
      <w:r>
        <w:rPr>
          <w:rFonts w:cs="Cambria" w:ascii="Cambria" w:hAnsi="Cambria"/>
          <w:b/>
          <w:bCs/>
          <w:kern w:val="2"/>
        </w:rPr>
        <w:t>(отчетная да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50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48"/>
        <w:gridCol w:w="1131"/>
        <w:gridCol w:w="1131"/>
        <w:gridCol w:w="1623"/>
        <w:gridCol w:w="1145"/>
        <w:gridCol w:w="908"/>
        <w:gridCol w:w="1414"/>
        <w:gridCol w:w="1272"/>
        <w:gridCol w:w="1416"/>
        <w:gridCol w:w="1289"/>
        <w:gridCol w:w="2148"/>
      </w:tblGrid>
      <w:tr>
        <w:trPr>
          <w:trHeight w:val="69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вентарный номер объекта учет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авообладатель объекта учета, реквизиты документа- основан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окумент-основание и дата возникновения права муниципальной собственности на объект учета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-основание и дата прекращения права муниципальной собственности на объект учет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алансовая стоимость, тыс. руб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 тыс. руб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, тыс. руб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ременение (вид, документ-основание, даты возникновения и прекращения ограничения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: признак: да/нет)</w:t>
            </w:r>
          </w:p>
        </w:tc>
      </w:tr>
      <w:tr>
        <w:trPr>
          <w:trHeight w:val="20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собо ценное имущество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стальное имущество стоимостью не менее 10 тыс. руб., находящееся на праве оперативного управления учреждения</w:t>
            </w:r>
          </w:p>
        </w:tc>
      </w:tr>
      <w:tr>
        <w:trPr>
          <w:trHeight w:val="6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503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31"/>
        <w:gridCol w:w="1131"/>
        <w:gridCol w:w="2403"/>
        <w:gridCol w:w="789"/>
        <w:gridCol w:w="2039"/>
        <w:gridCol w:w="283"/>
        <w:gridCol w:w="6124"/>
      </w:tblGrid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руководителя)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главного бухгалтера)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Е.Н.Дудник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6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шифров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ижимого имущества балансовой стоимостью не менее 10,0 тыс. руб. по состоянию на 01.01.20___ г. (отчетная дата) для муниципальных казенных учреждений и муниципальных унитарных предприят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01"/>
        <w:gridCol w:w="1701"/>
        <w:gridCol w:w="1701"/>
        <w:gridCol w:w="1559"/>
        <w:gridCol w:w="1843"/>
        <w:gridCol w:w="1701"/>
        <w:gridCol w:w="1559"/>
        <w:gridCol w:w="1418"/>
        <w:gridCol w:w="212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вентарный номер объект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бъект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вообладатель объекта учета, реквизиты документа- ос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кумент-основание и дата возникновения права муниципальной собственности на объект у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кумент-основание и дата прекращения права муниципальной собственности на объект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 стоимость, тыс. 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нос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таточная стоимость, тыс. 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еменение (вид, документ-основание, даты возникновения и прекращения ограничения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59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677"/>
        <w:gridCol w:w="7088"/>
      </w:tblGrid>
      <w:tr>
        <w:trPr/>
        <w:tc>
          <w:tcPr>
            <w:tcW w:w="4150" w:type="dxa"/>
            <w:tcBorders/>
          </w:tcPr>
          <w:p>
            <w:pPr>
              <w:pStyle w:val="Normal"/>
              <w:widowControl w:val="false"/>
              <w:autoSpaceDE w:val="false"/>
              <w:ind w:right="-391" w:hanging="0"/>
              <w:jc w:val="both"/>
              <w:rPr/>
            </w:pPr>
            <w:r>
              <w:rPr/>
              <w:t>(дата)</w:t>
            </w:r>
          </w:p>
          <w:p>
            <w:pPr>
              <w:pStyle w:val="Normal"/>
              <w:widowControl w:val="false"/>
              <w:autoSpaceDE w:val="false"/>
              <w:ind w:right="-391" w:hanging="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руководителя)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дат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главного бухгалтера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7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534" w:firstLine="534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шифровка</w:t>
      </w:r>
    </w:p>
    <w:p>
      <w:pPr>
        <w:pStyle w:val="Normal"/>
        <w:keepNext w:val="true"/>
        <w:numPr>
          <w:ilvl w:val="0"/>
          <w:numId w:val="0"/>
        </w:numPr>
        <w:ind w:left="-534" w:firstLine="534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движимого имущества казны муниципального образования Усть-Лабинский район балансовой стоимостью не менее 10 тыс. руб. по состоянию на 01.01. </w:t>
      </w:r>
      <w:r>
        <w:rPr>
          <w:b/>
          <w:bCs/>
          <w:color w:val="000080"/>
          <w:kern w:val="2"/>
          <w:sz w:val="28"/>
          <w:szCs w:val="28"/>
        </w:rPr>
        <w:t>20 _____</w:t>
      </w:r>
      <w:r>
        <w:rPr>
          <w:color w:val="000080"/>
          <w:kern w:val="2"/>
          <w:sz w:val="28"/>
          <w:szCs w:val="28"/>
        </w:rPr>
        <w:t>г.</w:t>
      </w:r>
      <w:r>
        <w:rPr>
          <w:b/>
          <w:bCs/>
          <w:kern w:val="2"/>
          <w:sz w:val="28"/>
          <w:szCs w:val="28"/>
        </w:rPr>
        <w:t>(отчетная дата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56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560"/>
        <w:gridCol w:w="1417"/>
        <w:gridCol w:w="1559"/>
        <w:gridCol w:w="1701"/>
        <w:gridCol w:w="1701"/>
        <w:gridCol w:w="1560"/>
        <w:gridCol w:w="1701"/>
        <w:gridCol w:w="1451"/>
        <w:gridCol w:w="2126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бъекта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кументы - основания постановки объекта учета на бюджетный учет имущества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окумент-основание и дата возникновения права муниципальной собственности на объект уч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кумент-основание и дата прекращения права муниципальной собственности на объект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тыс. 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 тыс. 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, тыс. 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ременение (вид, документ-основание, даты возникновения и прекращения ограничения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49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9"/>
        <w:gridCol w:w="3832"/>
        <w:gridCol w:w="420"/>
        <w:gridCol w:w="7660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дата)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руководителя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дата)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главного бухгалтера)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992" w:right="39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1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4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4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351D71019A8208287150EB4A166D0A87E5C6B31043850154E745842BCE3681CFB5FDD60J2Q3I" TargetMode="External"/><Relationship Id="rId5" Type="http://schemas.openxmlformats.org/officeDocument/2006/relationships/hyperlink" Target="garantf1://11801341.0" TargetMode="External"/><Relationship Id="rId6" Type="http://schemas.openxmlformats.org/officeDocument/2006/relationships/hyperlink" Target="consultantplus://offline/ref=9351D71019A8208287150EB4A166D0A87E5C683A033350154E745842BCJEQ3I" TargetMode="External"/><Relationship Id="rId7" Type="http://schemas.openxmlformats.org/officeDocument/2006/relationships/hyperlink" Target="consultantplus://offline/ref=9351D71019A8208287150EB4A166D0A87E5F6E31093A50154E745842BCJEQ3I" TargetMode="External"/><Relationship Id="rId8" Type="http://schemas.openxmlformats.org/officeDocument/2006/relationships/hyperlink" Target="consultantplus://offline/ref=9351D71019A8208287150EB4A166D0A87E5E683E063250154E745842BCJEQ3I" TargetMode="External"/><Relationship Id="rId9" Type="http://schemas.openxmlformats.org/officeDocument/2006/relationships/hyperlink" Target="consultantplus://offline/ref=6C39A56FC08F960141ACAD43DE210820341F2FCE53AE2930A60FF9A890E805ED1AD42EFBCBB5DA1E1C5711w4t4I" TargetMode="External"/><Relationship Id="rId10" Type="http://schemas.openxmlformats.org/officeDocument/2006/relationships/hyperlink" Target="consultantplus://offline/ref=6C39A56FC08F960141ACAD43DE210820341F2FCE53AE2930A60FF9A890E805ED1AD42EFBCBB5DA1E1C5711w4t4I" TargetMode="External"/><Relationship Id="rId11" Type="http://schemas.openxmlformats.org/officeDocument/2006/relationships/hyperlink" Target="garantf1://4077378.1010" TargetMode="External"/><Relationship Id="rId12" Type="http://schemas.openxmlformats.org/officeDocument/2006/relationships/hyperlink" Target="garantf1://79064.0" TargetMode="External"/><Relationship Id="rId13" Type="http://schemas.openxmlformats.org/officeDocument/2006/relationships/hyperlink" Target="garantf1://79110.0" TargetMode="External"/><Relationship Id="rId14" Type="http://schemas.openxmlformats.org/officeDocument/2006/relationships/hyperlink" Target="garantf1://4077378.1010" TargetMode="External"/><Relationship Id="rId15" Type="http://schemas.openxmlformats.org/officeDocument/2006/relationships/hyperlink" Target="garantf1://85134.0" TargetMode="External"/><Relationship Id="rId16" Type="http://schemas.openxmlformats.org/officeDocument/2006/relationships/hyperlink" Target="garantf1://808000.0" TargetMode="External"/><Relationship Id="rId17" Type="http://schemas.openxmlformats.org/officeDocument/2006/relationships/hyperlink" Target="garantf1://12017985.0" TargetMode="External"/><Relationship Id="rId18" Type="http://schemas.openxmlformats.org/officeDocument/2006/relationships/hyperlink" Target="garantf1://12020330.0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2T10:08:00Z</dcterms:modified>
  <cp:revision>4</cp:revision>
  <dc:subject/>
  <dc:title>ВОЛКОВА</dc:title>
</cp:coreProperties>
</file>