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9754072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июля 2019 года</w:t>
        <w:tab/>
        <w:tab/>
        <w:tab/>
        <w:tab/>
        <w:tab/>
        <w:tab/>
        <w:t>№ 6 протокол № 6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Краснодарского краевого отделения политической партии «Коммунистическая партия Российской Федерации» о предоставлении в безвозмездное пользование муниципальных нежилых помещений, руководствуясь Федеральным законом от 26 июля 2006 года № 135-ФЗ «О защите конкуренции», Федеральным законом от 11 июля 2001 года №95 «О политических партиях», 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3315</wp:posOffset>
                </wp:positionH>
                <wp:positionV relativeFrom="page">
                  <wp:posOffset>4029710</wp:posOffset>
                </wp:positionV>
                <wp:extent cx="60864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едоставлени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раснодарскому краевом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делению политической партии «Коммунистическая пар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оссийской Федерации» в безвозмездное временное польз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ых нежилых помещений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96.6pt;mso-wrap-distance-left:7.1pt;mso-wrap-distance-right:7.1pt;mso-wrap-distance-top:0pt;mso-wrap-distance-bottom:0pt;margin-top:317.3pt;mso-position-vertical-relative:page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едоставлени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Краснодарскому краевом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делению политической партии «Коммунистическая пар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оссийской Федерации» в безвозмездное временное пользова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ых нежилых помещений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оставить Краснодарскому краевому отделению политической партии «Коммунистическая партия Российской Федерации» в безвозмездное временное пользование сроком на 1 (один) год муниципальные нежилые помещения общей площадью 21,2 кв.м (в том числе основная площадь 16,0 кв.м), расположенные по адресу: г. Усть-Лабинск, ул. Ленина, 33, лит.А, 1 этаж, поз. 33, часть поз. 27, 29, 30, 32 (по техническому паспорту филиала ГУП КК «Крайтехинвентаризация» по Усть-Лабинскому району, составленному на 28 августа 2007 года) для использования в целях осуществления деятельности Усть-Лабинского районного отделения политической партии КПР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заключить с Краснодарским краевым отделе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нием политической партии «Коммунистическая партия Российской Федерации» договор безвозмездного временного пользования муниципальными нежилыми помещениями, указанными в п.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</w:t>
      </w:r>
      <w:r>
        <w:rPr>
          <w:sz w:val="28"/>
        </w:rPr>
        <w:t xml:space="preserve"> (Литвин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1:1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7-12T03:53:00Z</dcterms:modified>
  <cp:revision>3</cp:revision>
  <dc:subject/>
  <dc:title>ВОЛКОВА</dc:title>
</cp:coreProperties>
</file>