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92380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49657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 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44.9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 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3»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декабря 2011 года № 5 протокол № 22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18:00Z</dcterms:modified>
  <cp:revision>4</cp:revision>
  <dc:subject/>
  <dc:title>ВОЛКОВА</dc:title>
</cp:coreProperties>
</file>