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13471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6 год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6 год по доходам в сумме 1 675 384,5 тысяч рублей, по расходам в сумме 1 644 200,9 тысяч рублей с превышением доходов над расходами (профицит бюджета) в сумме 31 183,6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за 2016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6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6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6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6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6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6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6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6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6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6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6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6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6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1:00Z</dcterms:modified>
  <cp:revision>3</cp:revision>
  <dc:subject/>
  <dc:title>ВОЛКОВА</dc:title>
</cp:coreProperties>
</file>