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82329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5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8"/>
        <w:rPr/>
      </w:pPr>
      <w:r>
        <w:rPr>
          <w:sz w:val="27"/>
          <w:szCs w:val="27"/>
        </w:rPr>
        <w:t>В соответствии со статьями 32,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292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муниципальных образований Усть-Лабинского района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муниципальных образований Усть-Лабинского района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8"/>
        <w:rPr/>
      </w:pPr>
      <w:r>
        <w:rPr>
          <w:sz w:val="27"/>
          <w:szCs w:val="27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, согласно приложению № 1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2 протокол № 55, согласно приложению № 2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от 18 апреля 2014 года № 3 протокол № 58, согласно приложению № 3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от 09 июня 2014 года № 2 протокол № 81, согласно приложению №4 к настоящему решению.</w:t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21"/>
        <w:ind w:firstLine="708"/>
        <w:rPr/>
      </w:pPr>
      <w:r>
        <w:rPr>
          <w:sz w:val="27"/>
          <w:szCs w:val="27"/>
        </w:rPr>
        <w:t>5. Внести изменения в правила землепользования и застройки Восточного сельского  поселения Усть-Лабинского района, утвержденные решением Совета Восточного сельского поселения Усть-Лабинского района от 09 апреля 2014 года №1 протокол № 87, согласно приложению №5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от 18 декабря 2013 года № 2 протокол № 64, согласно приложению №6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7. Внести изменения в правила землепользования и застройки Железного  сельского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, согласно приложению № 7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21 ноября 2014 года № 4 протокол № 3, согласно приложению № 8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9. Внести изменения в правила землепользования и застройки Ленинского сельского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, согласно приложению № 9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0. Внести изменения в правила землепользования и застройки Новолабинского сельского  поселения Усть-Лабинского района, утвержденные решением Совета Новолабинского сельского поселения Усть-Лабинского района  от 23 мая 2014 года № 3 протокол № 81, согласно приложению № 10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1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от 29 октября 2014 года № 1 протокол № 5, согласно приложению № 11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от 06 июня 2014 года № 1 протокол № 51, согласно приложению № 12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3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от 27 мая 2014 года № 1 протокол № 71, согласно приложению № 13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4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согласно приложению № 14 к настоящему решению.</w:t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15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3</w:t>
      </w:r>
    </w:p>
    <w:p>
      <w:pPr>
        <w:pStyle w:val="21"/>
        <w:rPr/>
      </w:pPr>
      <w:r>
        <w:rPr>
          <w:sz w:val="27"/>
          <w:szCs w:val="27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</w:t>
      </w:r>
      <w:r>
        <w:rPr>
          <w:rFonts w:eastAsia="Times New Roman"/>
          <w:sz w:val="27"/>
          <w:szCs w:val="27"/>
          <w:lang w:eastAsia="en-US"/>
        </w:rPr>
        <w:t>в средствах массовой информации</w:t>
      </w:r>
      <w:r>
        <w:rPr>
          <w:sz w:val="27"/>
          <w:szCs w:val="27"/>
        </w:rPr>
        <w:t xml:space="preserve">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>
          <w:sz w:val="27"/>
          <w:szCs w:val="27"/>
        </w:rPr>
        <w:tab/>
        <w:t xml:space="preserve">1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4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3:00Z</dcterms:modified>
  <cp:revision>3</cp:revision>
  <dc:subject/>
  <dc:title>ВОЛКОВА</dc:title>
</cp:coreProperties>
</file>