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63230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6535</wp:posOffset>
                </wp:positionV>
                <wp:extent cx="59658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астка сельскохозяйственного назначения и заключении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езвозмездной передачи имущества с АО «Агрообъединением «Кубань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96.6pt;mso-wrap-distance-left:7.1pt;mso-wrap-distance-right:7.1pt;mso-wrap-distance-top:0pt;mso-wrap-distance-bottom:0pt;margin-top:317.0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астка сельскохозяйственного назначения и заключении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езвозмездной передачи имущества с АО «Агрообъединением «Кубань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земельного участка площадью 54436 кв.м., кадастровый номер 23:35:1501000:429, категория земель: земли сельскохозяйственного назначения – для сельскохозяйственного производства, расположенного по адресу: Россия, Краснодарский край, Усть-Лабинский район, Некрасовское с/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заключить с АО «Агрообъединением «Кубань» договор о безвозмездной передаче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47:00Z</dcterms:modified>
  <cp:revision>2</cp:revision>
  <dc:subject/>
  <dc:title>ВОЛКОВА</dc:title>
</cp:coreProperties>
</file>