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8822275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6 июня 2017 года</w:t>
        <w:tab/>
        <w:tab/>
        <w:tab/>
        <w:tab/>
        <w:tab/>
        <w:tab/>
        <w:t>№ 12 протокол № 3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решение Совета Усть-Лабинского городского поселения Усть-Лабинского района «О согласовании приема недвижимого имущества на безвозмездной основе в муниципальную собственность муниципального образования Усть-Лабинское городское поселение Усть-Лабинского района» № 4 протокол № 32 от 18 апреля 2017 года, руководствуясь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 Усть-Лабинский район,  Положением о порядке владения, пользования и распоряжения муниципальным имуществом муниципального образования Усть-Лабинский район, утвержденным решением Совета муниципального образования Усть-Лабинский район от 15 мая 2014 года № 6 протокол № 49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66215</wp:posOffset>
                </wp:positionH>
                <wp:positionV relativeFrom="page">
                  <wp:posOffset>4029710</wp:posOffset>
                </wp:positionV>
                <wp:extent cx="550227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227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даче согласия на передачу на безвозмездной основе 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обственность Усть-Лабинского городского поселения объек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едвижимого имущества, принадлежащего на праве собственности муниципальному образованию 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25pt;height:96.6pt;mso-wrap-distance-left:7.1pt;mso-wrap-distance-right:7.1pt;mso-wrap-distance-top:0pt;mso-wrap-distance-bottom:0pt;margin-top:317.3pt;mso-position-vertical-relative:page;margin-left:11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даче согласия на передачу на безвозмездной основе в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собственность Усть-Лабинского городского поселения объек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едвижимого имущества, принадлежащего на праве собственности муниципальному образованию Усть-Лабинский район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Дать согласие на передачу на безвозмездной основе в собственность Усть-Лабинского городского поселения земельного участка, расположенного по адресу: Россия, Краснодарский край, Усть-Лабинский район, г. Усть-Лабинск, ул. Гагарина, 129А, прилегающий, категория земель: земли населенных пунктов – жилые улицы и проезды, площадью 278 кв.м., кадастровый номер 23:35:0514009:0059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правлению по вопросам земельных отношений и учета муниципальной собственности администрации муниципального образования Усть-Лабинский район (Долмова) осуществить необходимые мероприятия по передаче указанного в пункте 1 настоящего решения имущества в соответствии с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действующим законодательством Российской Федерации и Краснодарского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7:03:00Z</dcterms:created>
  <dc:creator>Юля</dc:creator>
  <dc:description/>
  <cp:keywords/>
  <dc:language>en-US</dc:language>
  <cp:lastModifiedBy>User</cp:lastModifiedBy>
  <cp:lastPrinted>2017-03-09T14:39:00Z</cp:lastPrinted>
  <dcterms:modified xsi:type="dcterms:W3CDTF">2017-06-08T07:03:00Z</dcterms:modified>
  <cp:revision>2</cp:revision>
  <dc:subject/>
  <dc:title>ВОЛКОВА</dc:title>
</cp:coreProperties>
</file>