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1306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9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Земельным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3 июля 2016 года № 334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Краснодарского края от 5 ноября 2002 года № 532-КЗ «Об основах регулирования земельных отношений в Краснодарском кр</w:t>
      </w:r>
      <w:r>
        <w:rPr>
          <w:sz w:val="28"/>
          <w:szCs w:val="28"/>
          <w:lang w:eastAsia="ru-RU"/>
        </w:rPr>
        <w:t>ае»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66737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предоставления земельных участк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расположенных на территории сельских поселений, входящи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остав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ая собственность, на которые не разграниче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ряжения земельными участками, находящими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56.4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рядка предоставления земельных участк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расположенных на территории сельских поселений, входящих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>состав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ая собственность, на которые не разграничен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ряжения земельными участками, находящими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земельных участков</w:t>
      </w:r>
      <w:r>
        <w:rPr>
          <w:bCs/>
          <w:sz w:val="28"/>
          <w:szCs w:val="28"/>
          <w:lang w:eastAsia="ru-RU"/>
        </w:rPr>
        <w:t>, расположенных на территории сельских поселений, входящих в состав муниципального образования Усть-Лабинский район,</w:t>
      </w:r>
      <w:r>
        <w:rPr>
          <w:sz w:val="28"/>
          <w:szCs w:val="28"/>
        </w:rPr>
        <w:t xml:space="preserve"> государственная собственность на которые не разграничена, и распоряжения земельными участками, находящимися в муниципальной собственности муниципального образования Усть-Лабинский район </w:t>
      </w:r>
      <w:r>
        <w:rPr>
          <w:rStyle w:val="Blk"/>
          <w:sz w:val="28"/>
          <w:szCs w:val="28"/>
        </w:rPr>
        <w:t>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</w:t>
      </w:r>
      <w:r>
        <w:rPr>
          <w:bCs/>
          <w:sz w:val="28"/>
          <w:szCs w:val="28"/>
        </w:rPr>
        <w:t>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Style13"/>
        <w:spacing w:before="0" w:after="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земельных участков</w:t>
      </w:r>
      <w:r>
        <w:rPr>
          <w:b/>
          <w:bCs/>
          <w:sz w:val="28"/>
          <w:szCs w:val="28"/>
          <w:lang w:eastAsia="ru-RU"/>
        </w:rPr>
        <w:t>, расположенных на территории сельских поселений, входящих в состав муниципального образования Усть-Лабинский район,</w:t>
      </w:r>
      <w:r>
        <w:rPr>
          <w:b/>
          <w:sz w:val="28"/>
          <w:szCs w:val="28"/>
        </w:rPr>
        <w:t xml:space="preserve"> государственная собственность на которые н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граничена и распоряжения земельными участками, находящимися в муниципальной собственност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numPr>
          <w:ilvl w:val="0"/>
          <w:numId w:val="2"/>
        </w:numPr>
        <w:rPr/>
      </w:pPr>
      <w:r>
        <w:rPr>
          <w:rStyle w:val="StrongEmphasis"/>
          <w:b w:val="false"/>
          <w:sz w:val="28"/>
          <w:szCs w:val="28"/>
        </w:rPr>
        <w:t>Общие положения</w:t>
      </w:r>
    </w:p>
    <w:p>
      <w:pPr>
        <w:pStyle w:val="Normal"/>
        <w:ind w:left="567" w:hanging="0"/>
        <w:rPr>
          <w:rStyle w:val="StrongEmphasis"/>
          <w:b/>
          <w:b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. Настоящий Порядок определяет полномочия органов местного самоуправления муниципального образования Усть-Лабинский район по предоставлению земельных участков, </w:t>
      </w:r>
      <w:r>
        <w:rPr>
          <w:b w:val="false"/>
          <w:bCs/>
          <w:sz w:val="28"/>
          <w:szCs w:val="28"/>
        </w:rPr>
        <w:t>расположенных на территории сельских поселений, входящих в состав муниципального образования Усть-Лабинский район,</w:t>
      </w:r>
      <w:r>
        <w:rPr>
          <w:b w:val="false"/>
          <w:sz w:val="28"/>
          <w:szCs w:val="28"/>
        </w:rPr>
        <w:t xml:space="preserve"> государственная собственность на которые не разграничена и распоряжению земельными участками, находящимися в муниципальной собственности муниципального образования Усть-Лабинский район по указанному направлению на условиях соблюдения принципов публичности и глас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2. Порядок разработан в соответствии с Земельным </w:t>
      </w:r>
      <w:hyperlink r:id="rId8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 июля 2016 года № 334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10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Краснодарского края от 5 ноября 2002 года № 532-КЗ «Об основах регулирования земельных отношений в Краснодарском крае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3. От имени муниципального образования Усть-Лабинский район предоставление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 и распоряжение земельными участками, находящимися в муниципальной собственности муниципального образования Усть-Лабинский район, осуществляет администрация муниципального образования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Земельные участки, государственная собственность на которые не разграничена, могут быть переданы в собственность граждан и юридических 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лиц, за исключением земельных участков, которые в соответствии с Земельным кодексом Российской Федерации, другими федеральными законами не могут находиться в частной собственности; изъятых из оборота; ограниченных в обороте; земельных участков общего пользовани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5. Сроки подготовки и принятия решения не должны превышать сроков, установленных законодательством для совершения действий, необходимых для подготовки и принятия решени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6. Отказ в согласовании предложений и возражения администрации муниципального образования Усть-Лабинский район должны быть мотивированы и содержать правовые основания отказа или возражени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7. Характеристики территориальных зон по видам и параметрам разрешенного использования земельных участков устанавливаются правилами землепользования и застройки, утвержденными органами местного самоуправления сельских поселений, входящих в состав муниципального образования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8. По решению администрации может производиться изъятие и резервирование земельных участков для муниципальных нужд в случаях, установленных законодательством Российской Федерации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Предоставление земельных участков осуществляется на основании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- решения администрации, оформленного постановлением, в случае предоставления земельного участка в собственность бесплатно или в постоянное (бессрочное) пользование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а купли-продажи, в случае предоставления земельного участка в собственность за плату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а аренды, в случае предоставления земельного участка в аренду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- договора безвозмездного пользования, в случае предоставления земельного участка в безвозмездное пользова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0. Особенности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установлены </w:t>
      </w:r>
      <w:hyperlink r:id="rId12">
        <w:r>
          <w:rPr>
            <w:rStyle w:val="InternetLink"/>
            <w:b w:val="false"/>
            <w:sz w:val="28"/>
            <w:szCs w:val="28"/>
          </w:rPr>
          <w:t>статьей 39.18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1. Особенности предоставления земельного участка, на котором расположены здание, сооружение, установлены </w:t>
      </w:r>
      <w:hyperlink r:id="rId13">
        <w:r>
          <w:rPr>
            <w:rStyle w:val="InternetLink"/>
            <w:b w:val="false"/>
            <w:sz w:val="28"/>
            <w:szCs w:val="28"/>
          </w:rPr>
          <w:t>статьей 39.20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. Местоположение границ земельного участка определяется с учетом красных линий, местоположения границ смежных земельных участков (при их наличии), естественных границ земельного участ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Style9"/>
        <w:rPr/>
      </w:pPr>
      <w:r>
        <w:rPr>
          <w:rStyle w:val="StrongEmphasis"/>
          <w:b w:val="false"/>
          <w:sz w:val="28"/>
          <w:szCs w:val="28"/>
        </w:rPr>
        <w:t xml:space="preserve">2. Полномочия администрации муниципального образования </w:t>
      </w:r>
    </w:p>
    <w:p>
      <w:pPr>
        <w:pStyle w:val="Style9"/>
        <w:rPr/>
      </w:pPr>
      <w:r>
        <w:rPr>
          <w:rStyle w:val="StrongEmphasis"/>
          <w:b w:val="false"/>
          <w:sz w:val="28"/>
          <w:szCs w:val="28"/>
        </w:rPr>
        <w:t xml:space="preserve">Усть-Лабинский район в сфере </w:t>
      </w:r>
      <w:r>
        <w:rPr>
          <w:sz w:val="28"/>
          <w:szCs w:val="28"/>
        </w:rPr>
        <w:t xml:space="preserve">предоставления земельных участков, </w:t>
      </w:r>
      <w:r>
        <w:rPr>
          <w:bCs/>
          <w:sz w:val="28"/>
          <w:szCs w:val="28"/>
        </w:rPr>
        <w:t>расположенных на территории сельских поселений, входящих в состав муниципального образования Усть-Лабинский район,</w:t>
      </w:r>
      <w:r>
        <w:rPr>
          <w:sz w:val="28"/>
          <w:szCs w:val="28"/>
        </w:rPr>
        <w:t xml:space="preserve"> государственная собственность на которые не разграничена и распоряжения земельными участками, находящимися в муниципальной собственности муниципального образования Усть-Лабинский райо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. Продажа земельных участков на торгах, проводимых в форме аукцион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Продажа земельных участков без проведения торг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3. Продажа земельных участков гражданам и юридическим лицам, имеющим в собственности здания, сооружения, расположенные на таких земельных участках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4. Предоставление земельных участков гражданам и юридическим лицам в собственность бесплатно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редоставление земельных участков в аренду на торгах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6. Предоставление земельных участков, в аренду без проведения торг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7. Предоставление земельных участков в постоянное (бессрочное) пользование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. Предоставление земельных участков в безвозмездное пользова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9. Предоставление земельных участков, государственная собственность на которые не разграничена, а также распоряжение земельными участками, находящимися в муниципальной собственности муниципального образования Усть-Лабинский район, на которых расположены здание, строение, сооруже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0. Предоставление для строительства земельных участков, в границах территории, в отношении которой принято решение о развитии, лицу, с которым органом местного самоуправления заключен договор о развитии застроенной территор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1. Принятие решения о предварительном согласовании о предоставлении или отказе в предоставлении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2. Подготовка, организация и проведение аукциона по продаже земельных участков, или аукциона на право заключения договора аренды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3. Подготовка, утверждение и официальное опубликование (обнародование) административных регламентов по порядку предоставления муниципальных услуг в сфере деятельности по исполнению полномочий по распоряжению и предоставлению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4. Разработка и утверждение порядка заключения договоров аренды, купли-продажи, и безвозмездного пользования земельными участками и утверждение типовых форм указанных документ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5. Осуществление подготовки проектов планировки территории, проектов межевания территории, утверждает схемы расположения земельных уча-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стков на кадастровом плане или кадастровой карте соответствующей территории для предоставления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6. Принятие решения о предоставлении в постоянное (бессрочное) пользование земельных участков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7. Подготовка соглашения об установлении публичных сервитутов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8. Принятие решения о прекращении прав на земельные участк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3.19. Разрешение использования земель или земельного участка без предоставления, в целях, предусмотренных пунктом 1 статьи 39.34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0. Принятие решения об обмене земельного участка, находящегося в муниципальной собственности, на земельный участок, находящийся в частной собствен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1. Принятие решения о перераспределении земель и (или) земельных участков или подписывает соглашение о перераспределении земельных участков и земельных участков, находящихся в частной собствен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2. Осуществление подготовки заявления о безвозмездной передаче земельного участка, находящегося в федеральной собственности, в муниципальную собств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3. Принятие решения об изъятии земельных участков для муниципальных нужд муниципального образования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4. Принятие решения о направлении заявлений о безвозмездной передаче земельных участков, находящихся в федеральной собственности, в муниципальную собств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5. Вынесение иных решений и актов по распоряжению и предоставлению земельных участков, определенных земельным законодательством для принятия органами местного самоуправления поселения и не отнесенных к исключительной компетенции Совета муниципального образования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numPr>
          <w:ilvl w:val="0"/>
          <w:numId w:val="3"/>
        </w:numPr>
        <w:rPr/>
      </w:pPr>
      <w:r>
        <w:rPr>
          <w:rStyle w:val="StrongEmphasis"/>
          <w:b w:val="false"/>
          <w:sz w:val="28"/>
          <w:szCs w:val="28"/>
        </w:rPr>
        <w:t>Заключительные положения</w:t>
      </w:r>
    </w:p>
    <w:p>
      <w:pPr>
        <w:pStyle w:val="Normal"/>
        <w:rPr>
          <w:rStyle w:val="StrongEmphasis"/>
          <w:b/>
          <w:b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Порядок подачи заявлений гражданами и юридическими лицами и сроки их рассмотрения, а также перечень документов, необходимых для рассмотрения вопросов, указанных в заявлении, устанавливается административными регламентами по предоставлению муниципальных услуг в соответствии с требованиями действующего законодательств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 xml:space="preserve">  Е.М. Дол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C7B0D546BE042904735998B1977BA4E637D1CFB5B2B47408A28FFA6BYD13M" TargetMode="External"/><Relationship Id="rId5" Type="http://schemas.openxmlformats.org/officeDocument/2006/relationships/hyperlink" Target="consultantplus://offline/ref=1EC7B0D546BE042904735998B1977BA4E637D1CAB5B5B47408A28FFA6BYD13M" TargetMode="External"/><Relationship Id="rId6" Type="http://schemas.openxmlformats.org/officeDocument/2006/relationships/hyperlink" Target="consultantplus://offline/ref=1EC7B0D546BE042904735998B1977BA4E636D5C5B1B3B47408A28FFA6BYD13M" TargetMode="External"/><Relationship Id="rId7" Type="http://schemas.openxmlformats.org/officeDocument/2006/relationships/hyperlink" Target="consultantplus://offline/ref=1EC7B0D546BE042904734795A7FB24AEE33C8FC0B5B4BA2251F389AD3483D059F4YA1AM" TargetMode="External"/><Relationship Id="rId8" Type="http://schemas.openxmlformats.org/officeDocument/2006/relationships/hyperlink" Target="consultantplus://offline/ref=1EC7B0D546BE042904735998B1977BA4E637D1CFB5B2B47408A28FFA6BYD13M" TargetMode="External"/><Relationship Id="rId9" Type="http://schemas.openxmlformats.org/officeDocument/2006/relationships/hyperlink" Target="consultantplus://offline/ref=1EC7B0D546BE042904735998B1977BA4E637D1CAB5B5B47408A28FFA6BYD13M" TargetMode="External"/><Relationship Id="rId10" Type="http://schemas.openxmlformats.org/officeDocument/2006/relationships/hyperlink" Target="consultantplus://offline/ref=1EC7B0D546BE042904735998B1977BA4E636D5C5B1B3B47408A28FFA6BYD13M" TargetMode="External"/><Relationship Id="rId11" Type="http://schemas.openxmlformats.org/officeDocument/2006/relationships/hyperlink" Target="consultantplus://offline/ref=1EC7B0D546BE042904734795A7FB24AEE33C8FC0B5B4BA2251F389AD3483D059F4YA1AM" TargetMode="External"/><Relationship Id="rId12" Type="http://schemas.openxmlformats.org/officeDocument/2006/relationships/hyperlink" Target="consultantplus://offline/ref=7D31790B7C13D1640AB0545E1C58CFDACFF1E13F8E8F47248207316B568E4E9B2A02B22ADEzBMCN" TargetMode="External"/><Relationship Id="rId13" Type="http://schemas.openxmlformats.org/officeDocument/2006/relationships/hyperlink" Target="consultantplus://offline/ref=7D31790B7C13D1640AB0545E1C58CFDACFF1E13F8E8F47248207316B568E4E9B2A02B22AD3zBM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9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3:00Z</dcterms:modified>
  <cp:revision>3</cp:revision>
  <dc:subject/>
  <dc:title>ВОЛКОВА</dc:title>
</cp:coreProperties>
</file>