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2164008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июня 2017 года</w:t>
        <w:tab/>
        <w:tab/>
        <w:tab/>
        <w:tab/>
        <w:tab/>
        <w:tab/>
        <w:t>№ 13 протокол № 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3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Рассмотрев обращение Усть-Лабинского городского поселения Усть-Лабинского района, руководствуясь Федеральным законом от 06 октября 2003 года </w:t>
      </w:r>
      <w:r>
        <w:rPr>
          <w:sz w:val="28"/>
          <w:szCs w:val="28"/>
        </w:rPr>
        <w:t>№ 131-ФЗ «Об общих принципах организации местного самоуправления в Российской Федерации», Уставом муниципального образования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05865</wp:posOffset>
                </wp:positionH>
                <wp:positionV relativeFrom="page">
                  <wp:posOffset>4020185</wp:posOffset>
                </wp:positionV>
                <wp:extent cx="598487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48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даче согласия на принятие на безвозмездной основе в собственность муниципального образования Усть-Лабинский район жилых помещений, принадлежащих на праве собственности Усть-Лабинском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ородскому поселению Усть-Лабинского райо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25pt;height:112.7pt;mso-wrap-distance-left:7.1pt;mso-wrap-distance-right:7.1pt;mso-wrap-distance-top:0pt;mso-wrap-distance-bottom:0pt;margin-top:316.55pt;mso-position-vertical-relative:page;margin-left:9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даче согласия на принятие на безвозмездной основе в собственность муниципального образования Усть-Лабинский район жилых помещений, принадлежащих на праве собственности Усть-Лабинскому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ородскому поселению Усть-Лабинского район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Дать согласие на принятие на безвозмездной основе в собственность муниципального образования Усть-Лабинский район жилых помещений, принадлежащих на праве собственности Усть-Лабинскому городскому поселению Усть-Лабинского района,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правлению по вопросам земельных отношений и учета муниципальной собственности администрации муниципального образования Усть-Лабинский район (Долмова) осуществить необходимые мероприятия по передаче указанного в пункте 1 настоящего решения имущества в соответствии с действующим законодательством Российской Федерации и Краснода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ешения возложить на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5676"/>
        <w:rPr/>
      </w:pPr>
      <w:r>
        <w:rPr>
          <w:sz w:val="28"/>
          <w:szCs w:val="28"/>
        </w:rPr>
        <w:t>от 06 июня 2017 года № 13</w:t>
      </w:r>
    </w:p>
    <w:p>
      <w:pPr>
        <w:pStyle w:val="Normal"/>
        <w:ind w:left="4956" w:firstLine="5676"/>
        <w:rPr>
          <w:sz w:val="28"/>
          <w:szCs w:val="28"/>
        </w:rPr>
      </w:pPr>
      <w:r>
        <w:rPr>
          <w:sz w:val="28"/>
          <w:szCs w:val="28"/>
        </w:rPr>
        <w:t>протокол № 31</w:t>
      </w:r>
    </w:p>
    <w:p>
      <w:pPr>
        <w:pStyle w:val="Normal"/>
        <w:tabs>
          <w:tab w:val="clear" w:pos="708"/>
          <w:tab w:val="left" w:pos="1275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жилых помещений, передаваемых на безвозмездной основе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790"/>
        <w:gridCol w:w="8093"/>
        <w:gridCol w:w="1396"/>
        <w:gridCol w:w="1471"/>
      </w:tblGrid>
      <w:tr>
        <w:trPr>
          <w:trHeight w:val="57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объекта муниципальной собственности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нахождение объекта муниципальной собственности, его характеристик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ансовая стоимость, руб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аточная стоимость, руб.</w:t>
            </w:r>
          </w:p>
        </w:tc>
      </w:tr>
      <w:tr>
        <w:trPr>
          <w:trHeight w:val="30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№ 5 в квартире № 4 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: жилое, площадь : общая 11,20 кв.м., этаж: 1, адрес: Россия, Краснодарский край, Усть-Лабинский район, г. Усть-Лабинск, ул. Агаркова, дом № 73, кв. 4, КН 23:35:0523013:0:9/6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№ 6 в квартире № 4 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: жилое, площадь : общая 11,40 кв.м., этаж: 1, адрес: Россия, Краснодарский край, Усть-Лабинский район, г. Усть-Лабинск, ул. Агаркова, дом № 73, кв. 4, КН 23:35:0523013:0:9/5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№ 7 в квартире № 4 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: жилое, площадь : общая 10,60 кв.м., этаж: 1, адрес: Россия, Краснодарский край, Усть-Лабинский район, г. Усть-Лабинск, ул. Агаркова, дом № 73, кв. 4, КН 23:35:0523013:0:9/5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№ 10 в квартире № 4 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: жилое, площадь : общая 12,50 кв.м., этаж: 1, адрес: Россия, Краснодарский край, Усть-Лабинский район, г. Усть-Лабинск, ул. Агаркова, дом № 73, кв. 4, КН 23:35:0523013:0:9/5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1800" w:leader="none"/>
          <w:tab w:val="left" w:pos="12036" w:leader="none"/>
          <w:tab w:val="left" w:pos="12744" w:leader="none"/>
          <w:tab w:val="left" w:pos="13452" w:leader="none"/>
          <w:tab w:val="right" w:pos="14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ab/>
        <w:tab/>
        <w:tab/>
        <w:tab/>
        <w:tab/>
        <w:tab/>
        <w:tab/>
        <w:tab/>
        <w:t>Е.М. Дол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25:00Z</dcterms:created>
  <dc:creator>Юля</dc:creator>
  <dc:description/>
  <cp:keywords/>
  <dc:language>en-US</dc:language>
  <cp:lastModifiedBy>User</cp:lastModifiedBy>
  <cp:lastPrinted>2017-06-16T15:23:00Z</cp:lastPrinted>
  <dcterms:modified xsi:type="dcterms:W3CDTF">2017-06-16T11:25:00Z</dcterms:modified>
  <cp:revision>5</cp:revision>
  <dc:subject/>
  <dc:title>ВОЛКОВА</dc:title>
</cp:coreProperties>
</file>