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33848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6 год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626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6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2.0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6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индикативного плана социально-экономического развития муниципального образования Усть-Лабинский район н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7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405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6 год   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за  2016 года (операт.данные)             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2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2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5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2,5 р.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9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21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 р.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8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 и коз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7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4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8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2:00Z</dcterms:modified>
  <cp:revision>3</cp:revision>
  <dc:subject/>
  <dc:title>ВОЛКОВА</dc:title>
</cp:coreProperties>
</file>