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19221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7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частью 4.5 статьи 18 Федерального закона от 24 июля 2007 года № 209 - ФЗ «О развитии малого и среднего предпринимательства в </w:t>
      </w:r>
      <w:r>
        <w:rPr>
          <w:spacing w:val="-4"/>
          <w:sz w:val="28"/>
          <w:szCs w:val="28"/>
        </w:rPr>
        <w:t>Российской Федерации», Федеральным законом от 6 октября 2003 года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муниципального образования Усть-Лабинский район, в соответствии с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674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размера льготной ставки арендной платы по договорам аренды имущества, включенного в перечень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имущества, предназначенного для передачи во владение и (или) пользование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лгосрочной основе субъектам малого и среднего предпринима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организациям, образующим инфраструктуру поддержки су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лого и среднего предприниматель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64 от 15.06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40.35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размера льготной ставки арендной платы по договорам аренды имущества, включенного в перечень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имущества, предназначенного для передачи во владение и (или) пользование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лгосрочной основе субъектам малого и среднего предприниматель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организациям, образующим инфраструктуру поддержки субъек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алого и среднего предприниматель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64 от 15.06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становить льготную ставку арендной платы </w:t>
      </w:r>
      <w:r>
        <w:rPr>
          <w:bCs/>
          <w:sz w:val="28"/>
          <w:szCs w:val="28"/>
        </w:rPr>
        <w:t xml:space="preserve">по договорам аренды имущества, включенного в перечень </w:t>
      </w:r>
      <w:r>
        <w:rPr>
          <w:sz w:val="28"/>
          <w:szCs w:val="28"/>
        </w:rPr>
        <w:t xml:space="preserve">муниципального имущества, предназначенного для передачи во владение и (или) пользование на долгосрочной основе субъектам малого и среднего предпринимательства организациям, образующим инфраструктуру поддержки субъектов малого и среднего предпринимательства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размере 80 процентов от размера арендной платы, определяемой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над ис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51:00Z</dcterms:created>
  <dc:creator>Юля</dc:creator>
  <dc:description/>
  <cp:keywords/>
  <dc:language>en-US</dc:language>
  <cp:lastModifiedBy>User</cp:lastModifiedBy>
  <cp:lastPrinted>2017-06-08T07:49:00Z</cp:lastPrinted>
  <dcterms:modified xsi:type="dcterms:W3CDTF">2017-06-15T12:05:00Z</dcterms:modified>
  <cp:revision>7</cp:revision>
  <dc:subject/>
  <dc:title>ВОЛКОВА</dc:title>
</cp:coreProperties>
</file>