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10163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1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7, протокол № 60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5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7, протокол № 60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5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,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йствующую депутатскую комиссию по промышленности, переработке,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923" w:right="-6" w:firstLine="708"/>
        <w:rPr/>
      </w:pPr>
      <w:r>
        <w:rPr>
          <w:sz w:val="28"/>
          <w:szCs w:val="28"/>
        </w:rPr>
        <w:t>от 11 декабря 2015 года № 1</w:t>
      </w:r>
    </w:p>
    <w:p>
      <w:pPr>
        <w:pStyle w:val="Normal"/>
        <w:ind w:left="9923" w:firstLine="708"/>
        <w:rPr>
          <w:sz w:val="28"/>
          <w:szCs w:val="28"/>
        </w:rPr>
      </w:pPr>
      <w:r>
        <w:rPr>
          <w:sz w:val="28"/>
          <w:szCs w:val="28"/>
        </w:rPr>
        <w:t>протокол № 6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составляющего казну муниципального образования Усть-Лабинский район, исключаемого из программы приватизации объектов муниципальной собственности муниципального образования Усть-Лабинский район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843"/>
        <w:gridCol w:w="2268"/>
        <w:gridCol w:w="5387"/>
      </w:tblGrid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места нахождения, ИНН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разование Усть-Лабинский район (каз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 Советская, д. 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значение: 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89,7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: 23:35:0403001: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0,01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0,01 руб. (по состоянию на 01.01.2015 г.)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 Советская, 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я земель: земли населенных пунктов – для размещения административного здания, площадь 2101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403001:531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значение: 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8,5 кв.м. Этажность: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843"/>
        <w:gridCol w:w="2268"/>
        <w:gridCol w:w="5387"/>
      </w:tblGrid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: нежилое. Площадь: общая 87,2 кв.м. Этажность: 1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, назначение: нежилое. Площадь: общая 243,3 кв.м. Литер К Этажность: 2.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: нежилое. Площадь: общая 471,6 кв.м. Этажность: 1.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  <w:r>
        <w:br w:type="page"/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923" w:right="-6" w:firstLine="708"/>
        <w:rPr/>
      </w:pPr>
      <w:r>
        <w:rPr>
          <w:sz w:val="28"/>
          <w:szCs w:val="28"/>
        </w:rPr>
        <w:t>от 11 декабря 2015 года № 1</w:t>
      </w:r>
    </w:p>
    <w:p>
      <w:pPr>
        <w:pStyle w:val="Normal"/>
        <w:ind w:left="9923" w:firstLine="708"/>
        <w:rPr>
          <w:sz w:val="28"/>
          <w:szCs w:val="28"/>
        </w:rPr>
      </w:pPr>
      <w:r>
        <w:rPr>
          <w:sz w:val="28"/>
          <w:szCs w:val="28"/>
        </w:rPr>
        <w:t>протокол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612"/>
        <w:gridCol w:w="1811"/>
        <w:gridCol w:w="1767"/>
        <w:gridCol w:w="1162"/>
        <w:gridCol w:w="1214"/>
        <w:gridCol w:w="1605"/>
        <w:gridCol w:w="2670"/>
      </w:tblGrid>
      <w:tr>
        <w:trPr>
          <w:trHeight w:val="116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иватизации (руб. с учетом НДС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3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½ доли в праве общей долевой собственности на нежилое помещение № 6 в здании магазина лит. Д, назначение – производственное, этажность 1, общей площадью 99,3 кв.м., кадастровый номер 23:35:0522001:6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Коминтерна, д. 1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* 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*- при отказе сособственника от преимущественного права пок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13 марта 2015 года № 7, протокол № 60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«Об утверждении программы приватизации объектов муниципальной собственности муниципального образования Усть-Лабинский район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 xml:space="preserve">М.Н.Уру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 подготовлен:  </w:t>
      </w:r>
      <w:r>
        <w:rPr>
          <w:sz w:val="28"/>
          <w:szCs w:val="28"/>
        </w:rPr>
        <w:t xml:space="preserve">Управлением по вопросам земельных отношений и уч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собственности администрации муниципального образования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6-01-11T09:22:00Z</dcterms:modified>
  <cp:revision>5</cp:revision>
  <dc:subject/>
  <dc:title>ВОЛКОВА</dc:title>
</cp:coreProperties>
</file>