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54355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3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34155</wp:posOffset>
                </wp:positionV>
                <wp:extent cx="6082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80.5pt;mso-wrap-distance-left:7.1pt;mso-wrap-distance-right:7.1pt;mso-wrap-distance-top:0pt;mso-wrap-distance-bottom:0pt;margin-top:317.65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находящегося в казне</w:t>
      </w:r>
      <w:r>
        <w:rPr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sz w:val="28"/>
          <w:szCs w:val="28"/>
        </w:rPr>
        <w:t>, в соответствии с заключением эксперта Усть-Лабинской торгово-промышленной палаты № 128-15-074/1 от 09 сентября 2015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Разрешить списание объекта муниципального недвижимого имущества, находящегося в казне муниципального образования Усть-Лабинский район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2. 13.14 </w:t>
            </w:r>
          </w:p>
          <w:p>
            <w:pPr>
              <w:pStyle w:val="Normal"/>
              <w:jc w:val="center"/>
              <w:rPr/>
            </w:pPr>
            <w:r>
              <w:rPr/>
              <w:t>(7/25 долей з/уч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г.Усть-Лабинск, ул.Коминтерна,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00000001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5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10T10:55:00Z</dcterms:modified>
  <cp:revision>3</cp:revision>
  <dc:subject/>
  <dc:title>ВОЛКОВА</dc:title>
</cp:coreProperties>
</file>