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620616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июля 2020 года</w:t>
        <w:tab/>
        <w:tab/>
        <w:tab/>
        <w:tab/>
        <w:tab/>
        <w:tab/>
        <w:t>№ 2 протокол № 8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5215</wp:posOffset>
                </wp:positionH>
                <wp:positionV relativeFrom="page">
                  <wp:posOffset>4029710</wp:posOffset>
                </wp:positionV>
                <wp:extent cx="61055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2 декабря 2019 года № 1 протокол № 75 «О бюджете муниципального образования Усть-Лабинский район на 2020 год и на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30 от 23.07.2020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5pt;height:108.15pt;mso-wrap-distance-left:7.1pt;mso-wrap-distance-right:7.1pt;mso-wrap-distance-top:0pt;mso-wrap-distance-bottom:0pt;margin-top:317.3pt;mso-position-vertical-relative:page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2 декабря 2019 года № 1 протокол № 75 «О бюджете муниципального образования Усть-Лабинский район на 2020 год и на плановый период 2021 и 2022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30 от 23.07.2020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9 года № 1 протокол № 75 «О бюджете муниципального образования Усть-Лабинский район на 2020 год и на плановый период 2021 и 2022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ы 1,2,14,15,18,20,30,31,37 решения изложить в следующей редакции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0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 2 050 641 073,15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общий объем расходов в сумме 2 043 935 988,15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49 890 000,0 рублей, в том числе верхний предел долга по муниципальным гарантиям муниципального образования Усть-Лабинский район в сумме 0,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) профицит бюджета муниципального образования Усть-Лабинский район в сумме 6 705 085,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1 год и на 2022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на 2021 год в сумме 1 854 580 200,0 рублей и на 2022 год в сумме 1 879 821 100,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общий объем расходов на 2021 год в сумме 1 854 580 200,0 рублей и на 2022 год в сумме 1 879 821 100,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2 года в сумме 49 890 000,0 рублей, в том числе верхний предел долга по муниципальным гарантиям муниципального образования Усть-Лабинский район в сумме 0,0 рублей, и верхний предел муниципального внутреннего долга муниципального образования Усть-Лабинский район на 1 января 2023 года в сумме 49 890 000,0 рублей, в том числе верхний предел долга по муниципальным гарантиям муниципального образования Усть-Лабинский район в сумме 0,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4) дефицит, профицит бюджета муниципального образования Усть-Лабинский район на 2021 год в сумме 0,0 рублей, дефицит, профицит бюджета муниципального образования Усть-Лабинский район на 2022 год в сумме 0,0 рублей. </w:t>
        <w:tab/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20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) общий объем бюджетных ассигнований, направляемых на исполнение публичных нормативных обязательств, в сумме 54 617 190,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размер резервного фонда администрации муниципального образования Усть-Лабинский район в сумме 1 632 000,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5. Утвердить в составе ведомственной структуры расходов бюджета муниципального образования Усть-Лабинский район на 2021 и 2022 годы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) общий объем бюджетных ассигнований, направляемых на исполнение публичных нормативных обязательств, на 2021 год в сумме 59 273 200,0 рублей и на 2022 год в сумме 61 053 700,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размер резервного фонда администрации муниципального образования Усть-Лабинский район на 2021 год сумме 608 500,0 рублей и на 2022 год в сумме 750 000,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) общий объем условно утвержденных расходов на 2021 год в сумме 18 503 000,0 рублей и на 2022 год в сумме 37 241 000,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8. Утвердить объем районного фонда финансовой поддержки поселений на 2020 год в сумме 2 128 300,0 рублей, на 2021 год в сумме 2 128 300,0 рублей, на 2022 год в сумме 2 128 300,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0. Утвердить объем бюджетных ассигнований дорожного фонда муниципального образования Усть-Лабинский район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на 2020 год в сумме 3 018 017,95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 на 2021 год в сумме 371 100,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) на 2022 год в сумме 412 600,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0. Установить предельный объем муниципального долга муниципального образования Усть-Лабинский район на 2020 год в сумме 219 890 000,0 рублей, на 2021 год в сумме 93 714 000,0 рублей, на 2022 год в сумме                       99 780 000,0 рублей.</w:t>
        <w:tab/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1. Утвердить объем расходов на обслуживание муниципального долга муниципального образования Усть-Лабинский район на 2020 год в сумме                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3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>2 405 500,0 рублей,  на 2021 год в сумме 2 993 300,0 рублей, на 2022 год в сумме 2 989 100,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 Установить, что в 2020 году бюджетные кредиты бюджетам поселений Усть-Лабинского района из бюджета  муниципального образования Усть-Лабинский район предоставляются на срок до одного года в сумме 2 100 000,0 рублей, в том числе со сроком возврата в 2021 году в сумме 2 100 000,0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пункты 45,46 решения считать пунктами  46,47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дополнить решение пунктом 45 следующего содержания:</w:t>
      </w:r>
      <w:bookmarkStart w:id="0" w:name="Par276"/>
      <w:bookmarkEnd w:id="0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45. Утвердить программу муниципальных внешних заимствований муниципального образования Усть-Лабинский район на 2020 год согласно приложению № 31 к настоящему решению, на 2021 и 2022 годы согласно приложению № 32 к настоящему решению».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4. Приложения № 4, 5, 6, 7, 9-30 изложить в новой редакции согласно приложениям № 1-26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Дополнить текст решения приложениями № 31,32 согласно приложениям № 27,28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. Сектору по обеспечению деятельности Совета муниципального образования Усть-Лабинский район (Бондаренко) опубликовать настоящее решение в средствах массовой информации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2:10:00Z</dcterms:created>
  <dc:creator>Юля</dc:creator>
  <dc:description/>
  <cp:keywords/>
  <dc:language>en-US</dc:language>
  <cp:lastModifiedBy>User</cp:lastModifiedBy>
  <cp:lastPrinted>2020-03-12T13:33:00Z</cp:lastPrinted>
  <dcterms:modified xsi:type="dcterms:W3CDTF">2020-07-23T04:55:00Z</dcterms:modified>
  <cp:revision>3</cp:revision>
  <dc:subject/>
  <dc:title>ВОЛКОВА</dc:title>
</cp:coreProperties>
</file>