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935211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 года</w:t>
        <w:tab/>
        <w:tab/>
        <w:tab/>
        <w:tab/>
        <w:tab/>
        <w:tab/>
        <w:tab/>
        <w:t>№ 4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4 декабря 2007 года № 329-ФЗ «О физической культуре и спорте в Российской Федерации», решением Совета </w:t>
      </w:r>
      <w:r>
        <w:rPr>
          <w:bCs/>
          <w:sz w:val="28"/>
          <w:szCs w:val="28"/>
        </w:rPr>
        <w:t>муниципального образования Усть-Лабинский район от 13 марта 2015 года № 13 протокол № 60 «</w:t>
      </w:r>
      <w:r>
        <w:rPr>
          <w:sz w:val="28"/>
          <w:szCs w:val="28"/>
        </w:rPr>
        <w:t>Об утверждении Порядка определения платы за оказание услуг (выполнение работ), относящихся к предпринимательской и иной, приносящей доход деятельности, муниципальными бюджетными учреждениями, находящимися в ведении Отдела по физической культуре и спорту администрации муниципального образования Усть-Лабинский район, для физических и юридических лиц», Уставом муниципального образования Усть-Лабинский район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ragraph">
                  <wp:posOffset>635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тарифов на платные услуг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яемые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ым бюджет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чреждением «Универсальный спортивный комплекс «Старт»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0.05pt;mso-position-vertical-relative:text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тарифов на платные услуг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яемые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ым бюджет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чреждением «Универсальный спортивный комплекс «Старт»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16" w:leader="none"/>
        </w:tabs>
        <w:spacing w:lineRule="auto" w:line="240" w:before="0" w:after="0"/>
        <w:ind w:left="0" w:hanging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ab/>
        <w:tab/>
        <w:t>1. Утвердить коэффициент дискриминации цены для расчета тарифов на платные услуги муниципальному бюджетному учреждению «Универсальный спортивный комплекс «Старт» муниципального образования Усть-Лабинский район (далее по тексту - МБУ «УСК «Старт») согласно приложению № 1.</w:t>
      </w:r>
    </w:p>
    <w:p>
      <w:pPr>
        <w:pStyle w:val="NoSpacing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тарифы на платные услуги, предоставляемые МБУ «УСК «Старт» согласно приложению № 2.</w:t>
      </w:r>
    </w:p>
    <w:p>
      <w:pPr>
        <w:pStyle w:val="NoSpacing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-</w:t>
      </w:r>
    </w:p>
    <w:p>
      <w:pPr>
        <w:pStyle w:val="NoSpacing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Совета </w:t>
      </w:r>
      <w:r>
        <w:rPr>
          <w:bCs/>
          <w:sz w:val="28"/>
          <w:szCs w:val="28"/>
        </w:rPr>
        <w:t>муниципального образования Усть-Лабинский район от 13 марта 2015 года № 15 протокол № 60 «Об утверждении тарифов на платные услуги, предоставляемые муниципальным бюджетным учреждением «Универсальный спортивный комплекс «Старт» муниципального образования Усть-Лабинский район» считать утратившим силу.</w:t>
      </w:r>
    </w:p>
    <w:p>
      <w:pPr>
        <w:pStyle w:val="NoSpacing"/>
        <w:bidi w:val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октября 2015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эффициент дискриминации цены </w:t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расчета тарифов на платные услуги</w:t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МБУ «УСК «Старт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социальной политики государства, направленной на обеспечение экономической доступности услуг в сфере физической культуры и спорта, коэффициент дискриминации цены, обеспечивающий доступность услуг применяе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для расчета тарифов на платные услуги по проведению групповых и индивидуальных занятий в спортивных залах (большом игровом и малом тренажерном) - в размере 0,5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расчета тарифов на платные услуги по проведению групповых и индивидуальных занятий в спортивных залах (малом для бокса и малом для единоборств) - в размере 1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расчета тарифов на платные услуги по предоставлению мест для краткосрочного (временного) проживания - в размере 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октября 2015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ТАРИФЫ </w:t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на платные услуги, предоставляемые </w:t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БУ «УСК «Старт»</w:t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tbl>
      <w:tblPr>
        <w:tblW w:w="9749" w:type="dxa"/>
        <w:jc w:val="left"/>
        <w:tblInd w:w="5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09"/>
        <w:gridCol w:w="5583"/>
        <w:gridCol w:w="2268"/>
        <w:gridCol w:w="1189"/>
      </w:tblGrid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2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ind w:firstLine="2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роведение групповых занятий в большом спортивном (игровом) зале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оплата за всю группу до 20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 в 1/2 зала, оплата за  группу до 10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 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 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,00</w:t>
            </w:r>
          </w:p>
        </w:tc>
      </w:tr>
      <w:tr>
        <w:trPr>
          <w:trHeight w:val="275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 занятий в большом спортивном (игровом) зале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овое  занятие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, один раз в неделю продолжительностью 1,5 часа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, два раза в неделю продолжительностью 1,5 часа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12 занятий в месяц, 3 раза в неделю продолжительностью 1,5 час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 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месяц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месяц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бонемент/месяц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1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рупповых занятий в малом спортивном (тренажерном) зале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разовое занятие с консультацией инструктора, оплата за всю группу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нятие/1,5часа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5,00</w:t>
            </w:r>
          </w:p>
        </w:tc>
      </w:tr>
      <w:tr>
        <w:trPr>
          <w:trHeight w:val="141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3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4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5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6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7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занятий в малом спортивном (тренажерном) зале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,5часа, с инструктором в группе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3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ст для краткосрочного (временного) проживания: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  койко/место               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койко/место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койко/мест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6 </w:t>
            </w: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 xml:space="preserve">сутки 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8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2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рупповых занятий в малом спортивном зале (для бокса)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оплата за всю группу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оплата за всю группу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 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 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3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4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5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6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7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занятий в малом спортивном зале (для бокса)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,5часа, с инструктором в группе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2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6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4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4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6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2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рупповых занятий в малом спортивном зале (для единоборств)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оплата за всю группу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оплата за всю группу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 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 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0,00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1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2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3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4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5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6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7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занятий в малом спортивном зале (для единоборств)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вое занятие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4 занятия в месяц (1 раз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бонемент на 8 занятий в месяц (2 раза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абонемент на 12 занятий в месяц (3 раза в неделю) по графику, продолжительностью 1,5часа, с инструктором в группе до 15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час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1,5часа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бонемент/ месяц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6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8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2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2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8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</w:t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Льготные категории при проведении групповых и индивидуальных занятий в спортивных залах (большом игровом, малом тренажерном, малом для бокса и малом для единоборств)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для студентов очной формы обучения образовательных учреждений муниципального образования Усть-Лабинский район по предъявлению студенческого билета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для лиц с ограниченными возможностями здоровья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- для ветеранов и инвалидов локальных войн, участников ликвидации аварии на Чернобыльской АЭС; 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для ветеранов спорта, членов сборных команд Усть-Лабинского района по видам спорта, участников чемпионатов края, Кубков Губернатора (взрослые), спартакиад трудящихся и Сельских игр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- для работников муниципальных учреждений муниципального образования                        Усть-Лабинский район в «День здоровья»  согласно расписанию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/меся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/час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-50 % от выбран-ной услуг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-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-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-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-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Льготные категории при предоставлении мест для краткосрочного (временного) проживания: 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для участников районных, краевых, Всероссийских, а также международных соревнований, проходящих на территории Усть-Лабинского райо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ас/сутки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0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31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7">
    <w:name w:val=" Знак Знак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center"/>
    </w:pPr>
    <w:rPr>
      <w:rFonts w:ascii="Arial" w:hAnsi="Arial" w:eastAsia="SimSun;Arial Unicode MS" w:cs="Mangal"/>
      <w:b/>
      <w:kern w:val="2"/>
      <w:sz w:val="28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5:32:00Z</dcterms:created>
  <dc:creator>Юля</dc:creator>
  <dc:description/>
  <cp:keywords/>
  <dc:language>en-US</dc:language>
  <cp:lastModifiedBy>User</cp:lastModifiedBy>
  <cp:lastPrinted>2015-10-15T10:50:00Z</cp:lastPrinted>
  <dcterms:modified xsi:type="dcterms:W3CDTF">2015-10-15T06:54:00Z</dcterms:modified>
  <cp:revision>5</cp:revision>
  <dc:subject/>
  <dc:title>ВОЛКОВА</dc:title>
</cp:coreProperties>
</file>