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189972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5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2 декабря 2014 года № 5 протокол № 56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12 декабря 2014 года № 5 протокол № 56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13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584 187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659 184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настоящему решению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1846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755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приложения 2,4,7,9,13 изложить в новой редакции согласно приложениям № 1-4,6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таблицу 2 приложения № 11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21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0-15T07:21:00Z</dcterms:modified>
  <cp:revision>2</cp:revision>
  <dc:subject/>
  <dc:title>ВОЛКОВА</dc:title>
</cp:coreProperties>
</file>