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3718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, в целях обеспечения единого подхода к расчёту цены (тарифа) за оказываемые муниципальными бюджетными учреждениями услуги (выполняемые работы) </w:t>
      </w:r>
      <w:r>
        <w:rPr>
          <w:spacing w:val="-4"/>
          <w:sz w:val="28"/>
          <w:szCs w:val="28"/>
        </w:rPr>
        <w:t>на платной основе, Совет муниципального образования Усть-Лабинск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ge">
                  <wp:posOffset>4029710</wp:posOffset>
                </wp:positionV>
                <wp:extent cx="59588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определения платы за оказание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5" w:leader="none"/>
                                <w:tab w:val="left" w:pos="9645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1pt;mso-wrap-distance-left:7.1pt;mso-wrap-distance-right:7.1pt;mso-wrap-distance-top:0pt;mso-wrap-distance-bottom:0pt;margin-top:317.3pt;mso-position-vertical-relative:page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13 марта 2015 года № 13 протокол № 6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рядка определения платы за оказание услу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55" w:leader="none"/>
                          <w:tab w:val="left" w:pos="9645" w:leader="none"/>
                        </w:tabs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е работ), относящихся к предпринимательской и иной, приносяще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Spacing"/>
        <w:bidi w:val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.»;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3.2. раздела II приложения к решению изложить в новой редакции: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2. Коэффициенты дискриминации цен и цены (тарифы) на платные услуги, предоставляемые муниципальными бюджетными учреждениями, утверждаются решением Совета муниципального образования Усть-Лабинский район для каждого учреждения.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9555" w:leader="none"/>
          <w:tab w:val="left" w:pos="96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15T06:58:00Z</dcterms:modified>
  <cp:revision>2</cp:revision>
  <dc:subject/>
  <dc:title>ВОЛКОВА</dc:title>
</cp:coreProperties>
</file>