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906623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8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4 декабря 2016 года № 1 протокол № 27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4070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12.7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7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ю подготовленной на основе генерального плана поселения документации по планировке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ю муниципального земельного контроля в границах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Батурину Сергею Владимировичу заключить с главой Усть-Лабинского городского поселения Усть-Лабинского района Анпилоговым Вячеславом Николаевичем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21:00Z</dcterms:created>
  <dc:creator>Юля</dc:creator>
  <dc:description/>
  <cp:keywords/>
  <dc:language>en-US</dc:language>
  <cp:lastModifiedBy>Inna</cp:lastModifiedBy>
  <cp:lastPrinted>2016-12-16T08:42:00Z</cp:lastPrinted>
  <dcterms:modified xsi:type="dcterms:W3CDTF">2016-12-21T05:34:00Z</dcterms:modified>
  <cp:revision>4</cp:revision>
  <dc:subject/>
  <dc:title>ВОЛКОВА</dc:title>
</cp:coreProperties>
</file>