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9958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4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"О государственном пенсионном обеспечении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   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0185</wp:posOffset>
                </wp:positionV>
                <wp:extent cx="58578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ложения о пенсии за выслугу лет лицам,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щавшим муниципальные должности и должности муниципальной службы в органах местного самоуправления муниципального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08.15pt;mso-wrap-distance-left:7.1pt;mso-wrap-distance-right:7.1pt;mso-wrap-distance-top:0pt;mso-wrap-distance-bottom:0pt;margin-top:316.5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оложения о пенсии за выслугу лет лицам,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щавшим муниципальные должности и должности муниципальной службы в органах местного самоуправления муниципального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ConsPlusNormal"/>
                        <w:bidi w:val="0"/>
                        <w:ind w:firstLine="540"/>
                        <w:jc w:val="both"/>
                        <w:rPr>
                          <w:rFonts w:ascii="Times New Roman" w:hAnsi="Times New Roman" w:cs="Times New Roman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прилагается).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шение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Совета муниципального образования Усть-Лабинский район от 25 декабря 2015 года № 6 протокол № 8 «О приостановлении действия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, но не ранее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9 дека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НСИИ ЗА ВЫСЛУГУ ЛЕТ ЛИЦАМ, ЗАМЕЩАВШИМ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ДОЛЖНОСТИ И ДОЛЖНОСТИ МУНИЦИПАЛЬНОЙ СЛУЖБЫ В ОРГАНАХ МЕСТНОГО САМОУПРАВЛЕ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УСТЬ-ЛАБИНСКИЙ РАЙО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трудовых пенс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«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«О пенсии за выслугу лет лицам, замещавшим должности государственной гражданской службы Краснодарского края»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Усть-Лабинский район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сия за выслугу ле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выборным должностным лицам и муниципальным служащим, установленных федеральным, краевым законодательством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трудовую пенсию;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должность</w:t>
      </w:r>
      <w:r>
        <w:rPr>
          <w:rFonts w:cs="Times New Roman" w:ascii="Times New Roman" w:hAnsi="Times New Roman"/>
          <w:sz w:val="28"/>
          <w:szCs w:val="28"/>
        </w:rPr>
        <w:t xml:space="preserve"> - муниципальная должность, устанавливаема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 в соответствии с действующим законодательством РФ, в целях осуществления полномочий местного самоуправления, замещаемая на постоянной профессиональной основе путем выборов населением непосредственно или представительным органом местного самоуправления из своего соста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 муниципальной службы</w:t>
      </w:r>
      <w:r>
        <w:rPr>
          <w:sz w:val="28"/>
          <w:szCs w:val="28"/>
        </w:rPr>
        <w:t xml:space="preserve"> - должность в органе местного самоуправления, которая образуется в соответствии с </w:t>
      </w:r>
      <w:hyperlink r:id="rId18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08.06.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если им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Российской Федерации»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занятости населения в Российской Федерации" назначена хотя бы одна из следующих трудовых пенсий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пенсия по старост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пенсия по инвалидност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не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которым в соответствии с законодательством Российской Федерации назначен какой-либо другой вид пенсии, кроме трудовой пенсии по старости и трудовой пенсии по инвалидности. Пенсия за выслугу лет лицам, получающим два вида пенсии, устанавливается к пенсии по старост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нсия за выслугу лет устанавливается при наличии стажа муниципальной службы не менее 15 лет, из которых не менее 5 лет должен составлять стаж муниципальной службы в органах местного самоуправления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«О порядке исчисления стажа муниципальной службы в Краснодарском крае», и оформляется в форме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вшие муниципальные должности органов местного самоуправления на постоянной профессиональной основе, имеют право на пенсию за выслугу лет (при отсутствии требуемого стажа муниципальной службы), если они исполняли полномочия в указанной должности в течение одного полного срока избрани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ри условии прекращения ими трудовых отношений с органами местного самоуправления после 1 января 1997 года по следующим основаниям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олномочий, за исключением случаев их досрочного прек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ьнение в связи с достижением предельного возраста, установленного для замещения должности муниципальной службы в соответствии с Федера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в связи с ликвидацией органа местного самоуправления либо сокращением численности или штата работников данного органа, при условии достижения ими пенсионного возраста или досрочного оформления пенси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шееся несоответствие замещаемой должности муниципальной службы вследствие состояния здоровья, препятствующее продолжению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ьнение по собственному желанию в связи с выходом на государственную пенсию или увольнение по инициативе муниципального служащего в период получения пенсии в соответствии с федеральными законам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если они замещали муниципальные должности и должности муниципальной службы в муниципальном образовании Усть-Лабинский район не менее 12 полных месяцев непосредственно перед увольнением, за исключением лиц, замещавших муниципальные должности на постоянной профессиональной основ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пенсии за выслугу лет устанавливается в процентах к начисленной страховой и накопительной частям трудовой пенсии по старости, к трудовой пенсии по инвалидности, в следующих размера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м, замещавшим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 </w:t>
      </w:r>
      <w:r>
        <w:rPr>
          <w:rFonts w:cs="Times New Roman" w:ascii="Times New Roman" w:hAnsi="Times New Roman"/>
          <w:b/>
          <w:sz w:val="28"/>
          <w:szCs w:val="28"/>
        </w:rPr>
        <w:t>- 12,7 процентов</w:t>
      </w:r>
      <w:r>
        <w:rPr>
          <w:rFonts w:cs="Times New Roman" w:ascii="Times New Roman" w:hAnsi="Times New Roman"/>
          <w:sz w:val="28"/>
          <w:szCs w:val="28"/>
        </w:rPr>
        <w:t xml:space="preserve"> при стаже муниципальной службы 15 лет и увеличивается на 2 процента за каждый полный год сверх установленного стажа, но не </w:t>
      </w:r>
      <w:r>
        <w:rPr>
          <w:rFonts w:cs="Times New Roman" w:ascii="Times New Roman" w:hAnsi="Times New Roman"/>
          <w:b/>
          <w:sz w:val="28"/>
          <w:szCs w:val="28"/>
        </w:rPr>
        <w:t>более 30 проц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змер пенсии за выслугу лет устанавливается из расчета государственной пенсии по состоянию на день подачи заявления об установлении пенси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ексации не подлежи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3" w:name="P84"/>
      <w:bookmarkEnd w:id="3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день подачи заяв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управления по организационно – пра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ым вопросам и взаимодействию с органами местного самоуправления администрации муниципального образования Усть-Лабинский район в течение 5 рабочих дней готовит проект постановл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постановлении об установлении пенсии за выслугу лет указывается ее размер в процентах и срок выплат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становл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трудовой пенсии по старости, устанавливается пожизненно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трудовой пенсии по инвалидности, устанавливается на срок назначения трудовой пенсии по инвалидност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02"/>
      <w:bookmarkEnd w:id="4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труд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период постоянного проживания лица за пределами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случае если администрации муниципального образования Усть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постано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постановл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одготовку и издание постановл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сроки, предусмотренные настоящим Положением для рассмотрения заявления об установлении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bidi w:val="0"/>
        <w:ind w:firstLine="709"/>
        <w:jc w:val="both"/>
        <w:rPr/>
      </w:pPr>
      <w:bookmarkStart w:id="5" w:name="P113"/>
      <w:bookmarkEnd w:id="5"/>
      <w:r>
        <w:rPr>
          <w:rFonts w:cs="Times New Roman" w:ascii="Times New Roman" w:hAnsi="Times New Roman"/>
          <w:sz w:val="28"/>
          <w:szCs w:val="28"/>
        </w:rPr>
        <w:t xml:space="preserve"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свою трудовую книжку и ее копию, </w:t>
      </w:r>
      <w:r>
        <w:rPr>
          <w:rFonts w:cs="Times New Roman" w:ascii="Times New Roman" w:hAnsi="Times New Roman"/>
          <w:sz w:val="28"/>
          <w:szCs w:val="28"/>
          <w:highlight w:val="yellow"/>
        </w:rPr>
        <w:t>адресную справку по установленной уполномоченными государственными органами форме</w:t>
      </w:r>
      <w:r>
        <w:rPr>
          <w:rFonts w:cs="Times New Roman" w:ascii="Times New Roman" w:hAnsi="Times New Roman"/>
          <w:sz w:val="28"/>
          <w:szCs w:val="28"/>
        </w:rPr>
        <w:t xml:space="preserve"> и справку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</w:t>
      </w:r>
      <w:r>
        <w:rPr>
          <w:rFonts w:cs="Times New Roman" w:ascii="Times New Roman" w:hAnsi="Times New Roman"/>
          <w:sz w:val="28"/>
          <w:szCs w:val="28"/>
          <w:highlight w:val="yellow"/>
        </w:rPr>
        <w:t>выезд за пределы Краснодарского края</w:t>
      </w:r>
      <w:r>
        <w:rPr>
          <w:rFonts w:cs="Times New Roman" w:ascii="Times New Roman" w:hAnsi="Times New Roman"/>
          <w:sz w:val="28"/>
          <w:szCs w:val="28"/>
        </w:rPr>
        <w:t>), подтверждаемой документами, пенсия за выслугу лет выплачивается за весь пери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bidi w:val="0"/>
        <w:ind w:firstLine="50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50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заявител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ень увольн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машний адрес в соответствии с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ми данными о регистр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месту жительств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 серия ______ N 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59"/>
      <w:bookmarkEnd w:id="6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 Российской Федерации» трудовой пенсии 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пенсии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ую пенсию получаю в 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го учреждения)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N ____________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тру-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й пенсии, производимой за счет средств краевого бюджета или бюджетов иных муниципальных образований, а также постоянного проживания за пределами муниципального образования Усть-Лабинский район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  20___г                     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7D65FA78BD91F1FFBA07CECDA9177944E7A3087CEFDEB47u8Y7J" TargetMode="External"/><Relationship Id="rId13" Type="http://schemas.openxmlformats.org/officeDocument/2006/relationships/hyperlink" Target="consultantplus://offline/ref=0FB3FA7A9B7D3479F4CC7DF8169E88C724D359AA88D01F1FFBA07CECDA9177944E7A3087CEFDE946u8Y7J" TargetMode="External"/><Relationship Id="rId14" Type="http://schemas.openxmlformats.org/officeDocument/2006/relationships/hyperlink" Target="consultantplus://offline/ref=0FB3FA7A9B7D3479F4CC63F500F2D6CE25D807A382DE174CA2FF27B18D987DC3093569C58AF0EA4682E9E8u4YCJ" TargetMode="External"/><Relationship Id="rId15" Type="http://schemas.openxmlformats.org/officeDocument/2006/relationships/hyperlink" Target="consultantplus://offline/ref=0FB3FA7A9B7D3479F4CC63F500F2D6CE25D807A38ED91040A2FF27B18D987DC3093569C58AF0EA4682E8E8u4Y0J" TargetMode="External"/><Relationship Id="rId16" Type="http://schemas.openxmlformats.org/officeDocument/2006/relationships/hyperlink" Target="consultantplus://offline/ref=0FB3FA7A9B7D3479F4CC63F500F2D6CE25D807A38ED91040A2FF27B18D987DC3u0Y9J" TargetMode="External"/><Relationship Id="rId17" Type="http://schemas.openxmlformats.org/officeDocument/2006/relationships/hyperlink" Target="consultantplus://offline/ref=0FB3FA7A9B7D3479F4CC63F500F2D6CE25D807A38ED91040A2FF27B18D987DC3u0Y9J" TargetMode="External"/><Relationship Id="rId18" Type="http://schemas.openxmlformats.org/officeDocument/2006/relationships/hyperlink" Target="consultantplus://offline/ref=0FB3FA7A9B7D3479F4CC63F500F2D6CE25D807A38ED91040A2FF27B18D987DC3u0Y9J" TargetMode="External"/><Relationship Id="rId19" Type="http://schemas.openxmlformats.org/officeDocument/2006/relationships/hyperlink" Target="consultantplus://offline/ref=0FB3FA7A9B7D3479F4CC7DF8169E88C727D65FA78BD91F1FFBA07CECDAu9Y1J" TargetMode="External"/><Relationship Id="rId20" Type="http://schemas.openxmlformats.org/officeDocument/2006/relationships/hyperlink" Target="consultantplus://offline/ref=0FB3FA7A9B7D3479F4CC7DF8169E88C727DA5DA782DF1F1FFBA07CECDAu9Y1J" TargetMode="External"/><Relationship Id="rId21" Type="http://schemas.openxmlformats.org/officeDocument/2006/relationships/hyperlink" Target="consultantplus://offline/ref=0FB3FA7A9B7D3479F4CC63F500F2D6CE25D807A382DB1C48A0FF27B18D987DC3u0Y9J" TargetMode="External"/><Relationship Id="rId22" Type="http://schemas.openxmlformats.org/officeDocument/2006/relationships/hyperlink" Target="consultantplus://offline/ref=0FB3FA7A9B7D3479F4CC7DF8169E88C724D359AA88D01F1FFBA07CECDAu9Y1J" TargetMode="External"/><Relationship Id="rId23" Type="http://schemas.openxmlformats.org/officeDocument/2006/relationships/hyperlink" Target="consultantplus://offline/ref=0FB3FA7A9B7D3479F4CC7DF8169E88C727D65FA78BD91F1FFBA07CECDAu9Y1J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3:00Z</dcterms:created>
  <dc:creator>Юля</dc:creator>
  <dc:description/>
  <cp:keywords/>
  <dc:language>en-US</dc:language>
  <cp:lastModifiedBy>User</cp:lastModifiedBy>
  <cp:lastPrinted>2016-12-21T09:11:00Z</cp:lastPrinted>
  <dcterms:modified xsi:type="dcterms:W3CDTF">2017-01-12T06:04:00Z</dcterms:modified>
  <cp:revision>7</cp:revision>
  <dc:subject/>
  <dc:title>ВОЛКОВА</dc:title>
</cp:coreProperties>
</file>