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403559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1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4115</wp:posOffset>
                </wp:positionH>
                <wp:positionV relativeFrom="page">
                  <wp:posOffset>4029710</wp:posOffset>
                </wp:positionV>
                <wp:extent cx="58896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8 декабря 2015 года № 2 протокол № 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108.15pt;mso-wrap-distance-left:7.1pt;mso-wrap-distance-right:7.1pt;mso-wrap-distance-top:0pt;mso-wrap-distance-bottom:0pt;margin-top:317.3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8 декабря 2015 года № 2 протокол № 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14,29,30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66 780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72 163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13 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5 382,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4 014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 тыс. рублей;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-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 образования Усть-Лабинский район на 2016 год  в сумме 279 727,2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Утвердить объем расходов на обслуживание муниципального долга 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 xml:space="preserve">на 2016 год в сумме 10 072,2 тыс. рублей»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3,4,8-11,14 изложить в новой редакции согласно приложениям № 1-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ь-Лабинский район </w:t>
      </w:r>
      <w:r>
        <w:rPr>
          <w:bCs/>
          <w:sz w:val="28"/>
          <w:szCs w:val="28"/>
        </w:rPr>
        <w:t xml:space="preserve">от_________________№______протокол № ________  «О внесении изменений в </w:t>
      </w:r>
      <w:r>
        <w:rPr>
          <w:sz w:val="28"/>
          <w:szCs w:val="28"/>
        </w:rPr>
        <w:t>решение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</w:t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 xml:space="preserve">              </w:t>
        <w:tab/>
        <w:t>К.А. 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        </w:t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 xml:space="preserve">                    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 xml:space="preserve">                          С.В.Лит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именование вопроса: «О внесении изменений в </w:t>
      </w:r>
      <w:r>
        <w:rPr>
          <w:sz w:val="28"/>
          <w:szCs w:val="28"/>
        </w:rPr>
        <w:t>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 финансовым отделом администрации муниципального 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инансовый отдел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СП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201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4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7T11:37:00Z</dcterms:modified>
  <cp:revision>3</cp:revision>
  <dc:subject/>
  <dc:title>ВОЛКОВА</dc:title>
</cp:coreProperties>
</file>