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827493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7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4 декабря 2016 года № 3 протокол № 27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080125" cy="1794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79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решению вопросов местного значения по созданию, содержанию и организации деятельности аварийно-спасательн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лужб и (или) аварийно-спасательных формировани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органами местного само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41.3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 xml:space="preserve">п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решению вопросов местного значения по созданию, содержанию и организации деятельности аварийно-спасательны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лужб и (или) аварийно-спасательных формировани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органами местного самоуправления муниципальног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7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ручить главе муниципального образования </w:t>
      </w:r>
      <w:r>
        <w:rPr>
          <w:spacing w:val="-4"/>
          <w:sz w:val="28"/>
          <w:szCs w:val="28"/>
        </w:rPr>
        <w:t>Усть-Лабинский район Батурину Сергею Владимировичу заключить с главой Усть-Лабинского городско-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 поселения Усть-Лабинского района Анпилоговым Вячеславом Николаевичем</w:t>
      </w:r>
      <w:r>
        <w:rPr>
          <w:sz w:val="28"/>
          <w:szCs w:val="28"/>
        </w:rPr>
        <w:t xml:space="preserve"> соглашение о передаче полномочий, указанных в части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pacing w:lineRule="exact" w:line="31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инятии части полномочий органов местного самоуправления Усть-Лабинского городского поселения Усть-Лабинского района </w:t>
      </w:r>
      <w:r>
        <w:rPr>
          <w:spacing w:val="-8"/>
          <w:sz w:val="28"/>
          <w:szCs w:val="28"/>
        </w:rPr>
        <w:t>по решению вопросов местного значения по созданию, содержанию и организации деятельности аварийно-спасательных</w:t>
      </w:r>
      <w:r>
        <w:rPr>
          <w:sz w:val="28"/>
          <w:szCs w:val="28"/>
        </w:rPr>
        <w:t xml:space="preserve"> служб и (или) аварийно-спасательных формирований</w:t>
      </w:r>
      <w:r>
        <w:rPr>
          <w:bCs/>
          <w:sz w:val="28"/>
          <w:szCs w:val="28"/>
        </w:rPr>
        <w:t xml:space="preserve"> органами местного самоуправления муниципального образования Усть-Лабинский район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организационно-прав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и взаимодействию с органами местного</w:t>
      </w:r>
    </w:p>
    <w:p>
      <w:pPr>
        <w:pStyle w:val="Normal"/>
        <w:rPr/>
      </w:pPr>
      <w:r>
        <w:rPr>
          <w:sz w:val="28"/>
          <w:szCs w:val="28"/>
        </w:rPr>
        <w:t xml:space="preserve">самоуправления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 xml:space="preserve">А.А. Гаш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 Еф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 Пенз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 Салт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Б.Г. 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13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1T04:44:00Z</dcterms:modified>
  <cp:revision>4</cp:revision>
  <dc:subject/>
  <dc:title>ВОЛКОВА</dc:title>
</cp:coreProperties>
</file>