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40138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5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7765</wp:posOffset>
                </wp:positionH>
                <wp:positionV relativeFrom="page">
                  <wp:posOffset>4029710</wp:posOffset>
                </wp:positionV>
                <wp:extent cx="57435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вартир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находящихся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6 от 20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08.15pt;mso-wrap-distance-left:7.1pt;mso-wrap-distance-right:7.1pt;mso-wrap-distance-top:0pt;mso-wrap-distance-bottom:0pt;margin-top:317.3pt;mso-position-vertical-relative:page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вартир)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находящихся 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6 от 20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 Жилые помещения (квартиры)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Жилые помещения (квартиры)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служебные жилые помещения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(Алексеев) обеспечить опубликование настоящего решения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  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 xml:space="preserve">жилые помещения для детей-сирот и детей, оставшихся без по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ей, лиц из числа детей-сирот и детей, оставших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 попечения родите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224"/>
        <w:gridCol w:w="1783"/>
        <w:gridCol w:w="2747"/>
      </w:tblGrid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26 кв. 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44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26 кв. 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45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11 кв. 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55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2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828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4 кв. 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1196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8 кв. 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970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4 кв. 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441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Вимовец, ул. Батохина, д. 4А,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3001:2012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Вимовец, ул. Батохина, д. 4А, кв. 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3001:2555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г. Усть-Лабинск, ул. Первомайская, д. 25А,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07001: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Е.М.Долмова</w:t>
      </w:r>
      <w:r>
        <w:br w:type="page"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>служебные жилые помещени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61"/>
        <w:gridCol w:w="2410"/>
        <w:gridCol w:w="2976"/>
      </w:tblGrid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г. Усть-Лабинск, ул. Красная, д. 234, кв.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23011:1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21T07:08:00Z</dcterms:modified>
  <cp:revision>5</cp:revision>
  <dc:subject/>
  <dc:title>ВОЛКОВА</dc:title>
</cp:coreProperties>
</file>