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910597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3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 xml:space="preserve">Рассмотрев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Железного сельского поселения Усть-Лабинского района от 06 декабря 2016 года № 4 протокол № 34 «Об одобрении переименования географического объекта (населенного пункта) Железного сельского поселения Усть-Лабинского района и обращении в Совет муниципального образования Усть-Лабинский район Краснодарского края с предложением одобрить данное переименование», а также ходатайство инициативной группы жителей х. Октябрьский Железного сельского поселения Усть-Лабинского района и документы к нему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вопросу переименования географического объекта </w:t>
      </w:r>
      <w:r>
        <w:rPr>
          <w:bCs/>
          <w:sz w:val="28"/>
          <w:szCs w:val="28"/>
        </w:rPr>
        <w:t>хутор Октябрьский Железного сельского поселения Усть-Лабинского района</w:t>
      </w:r>
      <w:r>
        <w:rPr>
          <w:sz w:val="28"/>
          <w:szCs w:val="28"/>
        </w:rPr>
        <w:t xml:space="preserve"> в хутор Аргатов,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 декабря 1997 года № 152-ФЗ «О наименованиях географических объектов», Законом Краснодарского края от 02 июля 2009 года № 1765-КЗ «Об административно-территориальном устройстве Краснодарского края и порядке его изменени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8765</wp:posOffset>
                </wp:positionH>
                <wp:positionV relativeFrom="page">
                  <wp:posOffset>4029710</wp:posOffset>
                </wp:positionV>
                <wp:extent cx="52609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добрении предложения о переименовании географиче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ъекта хутор Октябрьский Железного сельского посел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96.6pt;mso-wrap-distance-left:7.1pt;mso-wrap-distance-right:7.1pt;mso-wrap-distance-top:0pt;mso-wrap-distance-bottom:0pt;margin-top:317.3pt;mso-position-vertical-relative:page;margin-left:12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добрении предложения о переименовании географиче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ъекта хутор Октябрьский Железного сельского поселе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добрить предложение Совета Железного сельского поселения Усть-Лабинского района о переименовании географического объекта </w:t>
      </w:r>
      <w:r>
        <w:rPr>
          <w:bCs/>
          <w:sz w:val="28"/>
          <w:szCs w:val="28"/>
        </w:rPr>
        <w:t>хутор Октябрьский Железного сельского поселения Усть-Лабинского района</w:t>
      </w:r>
      <w:r>
        <w:rPr>
          <w:sz w:val="28"/>
          <w:szCs w:val="28"/>
        </w:rPr>
        <w:t xml:space="preserve"> в хутор Арг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. Направить настоящее решение в Совет Железного сельского поселения Усть-Лаби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, культуре, спорту, делам молодежи и депутатской этике (Литвино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9EE670E79DE5A519E56AB05D50794E6A3A9FE5F8F578A7E8BA9910A1F46342F2DPFP" TargetMode="External"/><Relationship Id="rId5" Type="http://schemas.openxmlformats.org/officeDocument/2006/relationships/hyperlink" Target="consultantplus://offline/ref=A9EE670E79DE5A519E56B508C36BCAEFA1A1A2568F5F812CD2F6CA574824PFP" TargetMode="External"/><Relationship Id="rId6" Type="http://schemas.openxmlformats.org/officeDocument/2006/relationships/hyperlink" Target="consultantplus://offline/ref=24BC676BBF9A4ED709190D6A6516845421A25DAE75A52E46DCF675BDC9B61E5850A3A8F9D1C57AF453B8C7A1E5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25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0T11:25:00Z</dcterms:modified>
  <cp:revision>2</cp:revision>
  <dc:subject/>
  <dc:title>ВОЛКОВА</dc:title>
</cp:coreProperties>
</file>