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6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1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9 декабря 2016 года № 1 протокол № 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106" w:leader="none"/>
                <w:tab w:val="left" w:pos="4820" w:leader="none"/>
                <w:tab w:val="left" w:pos="9653" w:leader="none"/>
              </w:tabs>
              <w:ind w:left="354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1</w:t>
            </w:r>
          </w:p>
          <w:tbl>
            <w:tblPr>
              <w:tblW w:w="9428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8"/>
            </w:tblGrid>
            <w:tr>
              <w:trPr>
                <w:trHeight w:val="26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т 18 декабря 2015 года № 2 протокол № 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(в редакции решения Совета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Усть-Лабинский район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814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т 19 декабря 2016 года № 1 протокол № 22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ind w:left="-4125"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 02 02009 05 0000 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) хозяйства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2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венции бюджетам муниципальных районов на проведение Всероссийской сельскохозяйственной переписи в 2016 году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081 05 0000 151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221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03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03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6-01-29T17:49:00Z</cp:lastPrinted>
  <dcterms:modified xsi:type="dcterms:W3CDTF">2016-12-20T10:42:00Z</dcterms:modified>
  <cp:revision>5052</cp:revision>
  <dc:subject/>
  <dc:title>Приложение 1</dc:title>
</cp:coreProperties>
</file>