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43541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В соответствии с Законом Краснодарского края от 08 июня 2007 года     № 1244-КЗ «О муниципальной службе в Краснодарском крае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О Порядке ведения реестра муниципальных служащих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center"/>
                              <w:outlineLvl w:val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О Порядке ведения реестра муниципальных служащих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bidi w:val="0"/>
                        <w:jc w:val="center"/>
                        <w:outlineLvl w:val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реестра муниципальных служащих в муниципальном образовании Усть-Лабинский район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</w:t>
      </w:r>
      <w:r>
        <w:rPr>
          <w:spacing w:val="-6"/>
          <w:sz w:val="28"/>
          <w:szCs w:val="28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</w:t>
      </w:r>
      <w:r>
        <w:rPr>
          <w:sz w:val="28"/>
          <w:szCs w:val="28"/>
        </w:rPr>
        <w:t>образования Усть-Лабинский район (Алексеев)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Style7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 апреля 2014 года № 6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hyperlink r:id="rId5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Порядок</w:t>
        </w:r>
      </w:hyperlink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едения реестра муниципальных служащих</w:t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муниципальном образовании Усть-Лабинский район</w:t>
      </w:r>
    </w:p>
    <w:p>
      <w:pPr>
        <w:pStyle w:val="ConsPlusTitle"/>
        <w:bidi w:val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 Общие положения</w:t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29 Закона Краснодарского края «О муниципальной службе в Краснодарском крае» и устанавливает структуру, правила формирования и ведения реестра муниципальных служащих в муниципальном образовании Усть-Лабинский район (далее - реестр муниципальных служащих) с целью организации учета и создания единой базы данных о прохождении муниципальной службы муниципальными служащими в муниципальном образовании Усть-Лабинский район (далее - муниципальные служащие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руктура реестра муниципальных служащи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Реестр муниципальных служащих представляет собой совокупность систематизированных сведений о муниципальных служащих, проходящих муниципальную службу в муниципальном образовании Усть-Лабинский район, с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едения, содержащиеся в реестре муниципальных служащих, являются основанием для проведения анализа кадрового состава, выработки предложений и рекомендаций по совершенствованию работы с кадрами, формирования резерва кадров для замещения должностей муниципальной служ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еестр муниципальных служащих состоит из следующих раздел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1 «Администрация муниципального образования Усть-Лабинский район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2 «Контрольно-счетная палата муниципального образования Усть-Лабинский райо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реестре муниципальных служащих (форма согласно приложению № 1) содержатся следующие 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фамилия, имя, отчество. При смене муниципальным служащим в период прохождения муниципальной службы фамилии (имени, отчества) в реестре муниципальных служащих сохраняется информация о прежней фамилии (имени, отчестве)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муниципального служащего (число, месяц, год), возрас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лжность муниципальной службы, замещаемая муниципальным служащим в соответствии со штатным расписанием, наименование структурного подразделения. Дата назначения муниципального служащего на должность муниципальной службы (число, месяц, год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ин муниципального служащ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 (с указанием количества лет, месяце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уровень профессионального образования, наименование учебного заведения, год окончания. Если муниципальный служащий имеет дипломы об окончании нескольких высших и средних специальных учебных заведений, в реестр муниципальных служащих заносится информация по каждому из них. Если муниципальный служащий на дату внесения его в реестр муниципальных служащих обучается в высшем учебном заведении либо во время прохождения муниципальной службы поступает в высшее учебное заведение, указывается наименование данного учебного заведения и год поступ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пециальность, квалификация по диплому, ученая степень, ученое зва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полнительное профессиональное образование (год прохождения, наименование образовательного учреждения, направление обучения): повышение квалификации, профессиональная переподготов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рохождения аттестации и результаты аттест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ахождение в резерве (с указанием должности, вида резерва, даты зачисления в резер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уппа должностей муниципальной службы (высшая, главная, ведущая, старшая, младшая – нужное указать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Формирование и ведение реест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Ведение реестра муниципальных служащих осуществляется по разделам кадровой службой соответствующего органа местного самоуправления (в администрации муниципального образования Усть-Лабинский район – сектор по кадровым вопросам, в Контрольно-счетной палате – лицо, ответственное за кадровую работу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 июня и 31 декабря ответственное лицо Контрольно-счетной палаты передает реестр на бумажном носителе в сектор по кадровым вопросам администрации муниципального образования Усть-Лабинский район для составления сводного реест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Реестр муниципальных служащих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едение реестра муниципальных служащих включает в себ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данных в реестр муниципальных служащих и корректировку имеющихс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рхивирование данных, удаляемых из реестра муниципальных служащих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формирование выписок из реестра муниципальных служащих в соответствии с запросами лиц и организаций, имеющих доступ к запрашиваемой информ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Внесению в реестр муниципальных служащих подлежат все муниципальные служащие в муниципальном образовании Усть-Лабинский район, состоящие на муниципальной служб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 Внесение в реестр муниципальных служащих сведений о муниципальном служащем, об изменениях в его учетных данных осуществляется не позднее семи рабочих дней со дня поступления гражданина на муниципальную службу или произошедших измен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бор и внесение в реестр муниципальных служащих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6. Основанием для включения в реестр муниципальных служащих является назначение гражданина на должность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возникновении оснований для внесения изменений в реестр муниципальных служащих изменения вносятся кадровой службой соответствующего органа местного самоуправления в течение семи рабочих дней с момента возникновения оснований, подтвержденных соответствующими документ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8. Реестр муниципальных служащих на бумажном носителе составляется по состоянию на 31 июня и 31 декабря с учетом изменений и дополнений, внесенных в реестр муниципальных служащих в течение предыдущего календарного года, и утверждается главой муниципального образования Усть-Лабинский район. Утвержденный реестр муниципальных служащих хранится постоянно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9. Список муниципальных служащих, исключенных из реестра муниципальных служащих по соответствующим основаниям, на бумажном носителе составляется ежегодно по состоянию на 1 января по форме согласно приложению № 2 к настоящему Порядку и является приложением к реестру муниципальных служащи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0. Сведения из реестра муниципальных служащих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муниципальном образовании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едения из реестра муниципальных служащих предоставляются кадровой службой органа местного самоуправления в письменной форме, подписанной работником кадровой служ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 Передача сведений из реестра муниципальных служащих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редача сведений из реестра муниципальных служащих третьей стороне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«О персональных данных» и иными нормативными правовыми актам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2. 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муниципальных служащих осуществляются в соответствии с требованиями, установленными федеральными законами и иными нормативными правовыми актами Российской Федерации в области персональных данны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если сведения, включаемые в реестр муниципальных служащих, отнесены к сведениям, составляющим государственную тайну, их получение, обработка, хранение и передача осуществляются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3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4. Руководители органов местного самоуправления, специалисты по работе с кадрами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 муниципальных служащих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   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10620" w:firstLine="708"/>
        <w:jc w:val="both"/>
        <w:rPr/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b w:val="false"/>
          <w:b w:val="false"/>
          <w:bCs w:val="false"/>
        </w:rPr>
      </w:pPr>
      <w:r>
        <w:rPr>
          <w:b w:val="false"/>
          <w:bCs w:val="false"/>
        </w:rPr>
        <w:t>РЕЕСТР</w:t>
      </w:r>
    </w:p>
    <w:p>
      <w:pPr>
        <w:pStyle w:val="12"/>
        <w:rPr/>
      </w:pPr>
      <w:r>
        <w:rPr>
          <w:b w:val="false"/>
          <w:bCs w:val="false"/>
        </w:rPr>
        <w:t>муниципальных служащих в муниципальном образовании</w:t>
      </w:r>
    </w:p>
    <w:p>
      <w:pPr>
        <w:pStyle w:val="12"/>
        <w:rPr>
          <w:b w:val="false"/>
          <w:b w:val="false"/>
          <w:bCs w:val="false"/>
        </w:rPr>
      </w:pPr>
      <w:r>
        <w:rPr>
          <w:b w:val="false"/>
          <w:bCs w:val="false"/>
        </w:rPr>
        <w:t>Усть-Лабин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1620"/>
        <w:gridCol w:w="1440"/>
        <w:gridCol w:w="1260"/>
        <w:gridCol w:w="1800"/>
        <w:gridCol w:w="1386"/>
        <w:gridCol w:w="1674"/>
        <w:gridCol w:w="1440"/>
        <w:gridCol w:w="1139"/>
        <w:gridCol w:w="1134"/>
      </w:tblGrid>
      <w:tr>
        <w:trPr>
          <w:trHeight w:val="1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 рождения (число, месяц, год), возра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лжность муниципальной службы, наименование структурного подразделения, дата назначения (число, месяц, 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ин муниципаль-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й службы (лет, месяце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офессионального образовани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ения, год оконча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пециальность квалификация по диплому, ученая степень, ученое звание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ополнительное профессиональное образование (год прохождения, наименование образовательного учреждения, направление обучения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ата прохождения аттестации и результаты аттес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Нахождение в резерве (с указанием должности, вида резерва, даты зачисления в резерв)</w:t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</w:t>
            </w:r>
          </w:p>
          <w:p>
            <w:pPr>
              <w:pStyle w:val="Normal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Профессиональная переподготовка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2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360"/>
              <w:ind w:left="-176"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№ 1 «Администрация муниципального образования Усть-Лабинский район»</w:t>
            </w:r>
          </w:p>
        </w:tc>
      </w:tr>
      <w:tr>
        <w:trPr>
          <w:trHeight w:val="273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spacing w:lineRule="auto" w:line="360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0" w:leader="none"/>
              </w:tabs>
              <w:snapToGrid w:val="false"/>
              <w:spacing w:lineRule="auto" w:line="360"/>
              <w:ind w:left="40" w:right="-6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1620"/>
        <w:gridCol w:w="1440"/>
        <w:gridCol w:w="1260"/>
        <w:gridCol w:w="1800"/>
        <w:gridCol w:w="1386"/>
        <w:gridCol w:w="1674"/>
        <w:gridCol w:w="1440"/>
        <w:gridCol w:w="1139"/>
        <w:gridCol w:w="1134"/>
      </w:tblGrid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360"/>
              <w:ind w:left="-176" w:right="-66" w:hanging="0"/>
              <w:rPr/>
            </w:pPr>
            <w:r>
              <w:rPr>
                <w:sz w:val="28"/>
                <w:szCs w:val="28"/>
              </w:rPr>
              <w:t>Раздел № 2 «Контрольно-счетная палата муниципального образования Усть-Лабинский район»</w:t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___ И.О.Фамилия</w:t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_________ И.О.Фамилия</w:t>
      </w:r>
    </w:p>
    <w:p>
      <w:pPr>
        <w:sectPr>
          <w:type w:val="nextPage"/>
          <w:pgSz w:orient="landscape" w:w="16838" w:h="11906"/>
          <w:pgMar w:left="992" w:right="39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40"/>
        <w:rPr>
          <w:sz w:val="20"/>
          <w:szCs w:val="20"/>
        </w:rPr>
      </w:pPr>
      <w:r>
        <w:rPr>
          <w:sz w:val="20"/>
          <w:szCs w:val="20"/>
        </w:rPr>
        <w:t>(подпись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, исключенных из рее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559"/>
        <w:gridCol w:w="1560"/>
        <w:gridCol w:w="1414"/>
        <w:gridCol w:w="15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должность на да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 (прекра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го договор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кращения трудового договор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увольнения (прекращения трудового договора), реквизиты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__ И.О.Фамилия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__ И.О.Фамилия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нак Знак1"/>
    <w:basedOn w:val="Style5"/>
    <w:qFormat/>
    <w:rPr>
      <w:rFonts w:ascii="Courier New;Courier New" w:hAnsi="Courier New;Courier New" w:cs="Courier New;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0FA77ED8544AC13833A9FA4CC446CC7C03C0056AF75366B39D15B2D58DC7E33498186695787CBA6D561EOBm6H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1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7:39:00Z</dcterms:modified>
  <cp:revision>4</cp:revision>
  <dc:subject/>
  <dc:title>ВОЛКОВА</dc:title>
</cp:coreProperties>
</file>