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96441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 xml:space="preserve">В целях реализации Федерального Закона от 06 октября 2003 года № 131-ФЗ «Об общих принципах организации местного самоуправления в  Российской Федерации», Федерального Закона от 02 марта 2007 года № 25-ФЗ «О муниципальной службе в Российской Федерации», Закона Краснодарского края от      08 июля 2007 года № 1243-КЗ «О реестре муниципальных должностей и реестре должностей муниципальной службы в Краснодарском крае», Закона Краснодарского края от 08 июня 2007 года № 1244-КЗ «О муниципальной службе в Краснодарском крае», </w:t>
      </w:r>
      <w:r>
        <w:rPr>
          <w:sz w:val="28"/>
          <w:szCs w:val="27"/>
        </w:rPr>
        <w:t xml:space="preserve">руководствуясь решением Совета муниципального образования Усть-Лабинский район от 01 ноября 2012 года № 6 протокол №30 «Об утверждении структуры администрации муниципального образования Усть-Лабинский район» </w:t>
      </w:r>
      <w:r>
        <w:rPr>
          <w:color w:val="000000"/>
          <w:sz w:val="28"/>
          <w:szCs w:val="27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утверждении Положения об Отделе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молодежи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утверждении Положения об Отделе по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молодежи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 Утвердить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е по делам молодежи администрации муниципального образования Усть-Лабинский район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Решение Совета муниципального образования Усть-Лабинский район от 31 августа 2007 года № 5, протокол № 28 «Об утверждении Положения об Отделе по делам молодежи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заместителя главы муниципального образования Усть-Лабинский район по социальным  вопросам Л.В. Илюхину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4. Решение вступает в силу </w:t>
      </w:r>
      <w:r>
        <w:rPr>
          <w:sz w:val="28"/>
          <w:szCs w:val="27"/>
        </w:rPr>
        <w:t>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 апреля 2014 года № 4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</w:rPr>
        <w:t xml:space="preserve">об </w:t>
      </w:r>
      <w:r>
        <w:rPr>
          <w:bCs/>
          <w:sz w:val="28"/>
        </w:rPr>
        <w:t>О</w:t>
      </w:r>
      <w:r>
        <w:rPr>
          <w:sz w:val="28"/>
        </w:rPr>
        <w:t>тделе по делам молодежи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Усть-Лабин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1. Отдел по делам молодежи администрации муниципального образования Усть-Лабинский район (далее -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) является отраслевым органо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1.2. Отдел в своей деятельности руководствуется действующим законодательством Российской Федерации, Краснодарского края, Уставом муниципального образования Усть-Лабинский район, нормативными правовыми актами органов местного самоуправления муниципального образования Усть-Лабинский район, а также настоящим Поло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1.3. Отдел осуществляет возложенные на него функции во взаимодействии с краевыми органами государственной власти, органами местного самоуправления муниципального образования Усть-Лабинский район, организациями различных форм собствен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4.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е утверждается решением Совета муниципального образования Усть-Лабинский райо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Штатное расписание отдела утверждается распоряжение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5. Полное наименование отдела: </w:t>
      </w:r>
      <w:r>
        <w:rPr>
          <w:bCs/>
          <w:sz w:val="28"/>
        </w:rPr>
        <w:t>О</w:t>
      </w:r>
      <w:r>
        <w:rPr>
          <w:sz w:val="28"/>
        </w:rPr>
        <w:t>тдел по делам молодеж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окращенное наименование отдела: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 по делам молодежи, ОД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6. Для целей организации бюджетного процесса в муниципальном образовании Усть-Лабинский район муниципальные специализированные молодежные учреждения, деятельность которых направлена на решение молодежных проблем, по отношению к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у являются подведомственными (далее - подведомственные учрежден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7. В своей деятельности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 подконтролен главе муниципального образования Усть-Лабинский район и заместителю главы муниципального образования Усть-Лабинский район (вопросы социального развит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6"/>
        </w:rPr>
        <w:t xml:space="preserve">1.8. </w:t>
      </w:r>
      <w:r>
        <w:rPr>
          <w:color w:val="000000"/>
          <w:sz w:val="28"/>
          <w:szCs w:val="28"/>
        </w:rPr>
        <w:t>Отдел</w:t>
      </w:r>
      <w:r>
        <w:rPr>
          <w:color w:val="000000"/>
          <w:sz w:val="28"/>
          <w:szCs w:val="26"/>
        </w:rPr>
        <w:t xml:space="preserve"> обладает правами юридического лица, имеет самостоятельный баланс, лицевой счет в органе, </w:t>
      </w:r>
      <w:r>
        <w:rPr>
          <w:sz w:val="28"/>
          <w:szCs w:val="26"/>
        </w:rPr>
        <w:t>осуществляющем кассовое обслужива</w:t>
      </w:r>
      <w:r>
        <w:rPr>
          <w:sz w:val="28"/>
          <w:szCs w:val="27"/>
        </w:rPr>
        <w:t>ние исполнения бюджета муниципального образования Усть-Лабинский район</w:t>
      </w:r>
      <w:r>
        <w:rPr>
          <w:color w:val="000000"/>
          <w:sz w:val="28"/>
          <w:szCs w:val="27"/>
        </w:rPr>
        <w:t xml:space="preserve">, печать с изображением герба муниципального образования Усть-Лабинский район и со своим наименованием, а также угловой штамп и бланки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1.9. Юридический адрес отдела: г. Усть-Лабинск, ул. Ленина, 38.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1.10. Отдел создается, реорганизуется и ликвидируется в порядке, установленном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Задачи и функции отдела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 Основными задачами отдела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1. Определение приоритетных направлений молодежной политики в муниципальном образовании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2. Координация деятельности учреждений, организаций, объединений молодежной направленност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3. Разработка проектов и реализация перспективных целевых программ и концепций молодежной политик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4. Развитие и поддержка молодежного предпринимательства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5. Профориентация молодежи, решение вопросов занятости и трудоустройства молодежи на территории муниципального образования Усть-Лабин-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2.2. Отдел в соответствии с возложенными на него задачами, в порядке, установленном действующим законодательством, выполняет следующие функ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. Осуществляет разработку и реализацию муниципальных программ, направленных на решение проблем труда, занятости, образования, летнего отдыха и оздоровления, социальной защиты молодежи, развития предпринимательства, поддержки молодой семьи, содействия физическому, духовному и патриотическому воспитанию молодежи, координирует реализацию программ по приоритетным направлениям молодежной политик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2.2.2. Анализирует и прогнозирует социальные процессы в молодежной среде, их воздействие на состояние и развитие политической и социально-экономической ситуации муниципального образования Усть-Лабинский район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3. Организует проведение городских молодежных мероприятий, развивает формы молодежного досуга, организует участие детей и молодежи муниципального образования Усть-Лабинский район в краевых и всероссийских мероприятия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2.2.4. Осуществляет методическое обеспечение подведомственных отделу учрежде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5. Вносит предложения и осуществляет подготовку проектов правовых актов Совета и главы муниципального образования Усть-Лабинский район по вопросам молодежной полит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2.6. Участвует в создании и развитии системы специализированных молодежных учреждений, деятельность которых направлена на решение молодежных пробл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7. Осуществляет планирование и контроль деятельности подведомственных отделу учреждений.</w:t>
      </w:r>
    </w:p>
    <w:p>
      <w:pPr>
        <w:pStyle w:val="Normal"/>
        <w:spacing w:lineRule="exact" w:line="31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color w:val="000000"/>
          <w:sz w:val="28"/>
          <w:szCs w:val="27"/>
        </w:rPr>
        <w:t>2.2.8. Оказывает содействие в расширении перечня услуг, предоставляемых населению организациями культуры и спорта, молодежными и детскими общественными объединениям в муниципальном образовании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9. Оказывает содействие в развитии международного молодежного сотрудничества, участии молодежи муниципального образования Усть-Лабинский район в региональных, международных молодежных программах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0. Оказывает содействие развитию молодежных проектов и программ по работе с учащейся и студенческой молодежью, координацию деятельности различных организаций по работе с учащейся и студенческой молодежью профессиональных учебных заведен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1. Оказывает содействие по разработке проектов и программ по поддержке малого предпринимательства, создание базы данных о наличии вакантных рабочих мест для временного и постоянного трудоустройства, профориентации подростков и молодежи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2. Направляет подростков и молодежь на тематические смены в лагеря Департамента молодежной политики Краснодарского края, вовлекает в клубы по месту жительства и детские дворовые и спортивные площадки по месту жительства с целью профилактики безнадзорности и правонарушений и создания условий для здорового образа жизни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3. Организует отдых подростков и молодежи в период школьных каникул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4. Участвует в работе по профилактике безнадзорности и правонарушений несовершеннолетних, созданию условий для здорового образа жизни, профилактике наркомании, алкоголизма, других асоциальных явлений среди подростков и молодежи, организации работы клубов по месту жительства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9"/>
        </w:rPr>
        <w:t>2.2.15. Отдел в качестве распорядителя средств местного бюджета осуществляет следующие функции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7"/>
        </w:rPr>
        <w:t>1) распределяет бюджетные средства по подведомственным получателям бюджетных средств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 xml:space="preserve">2) составляет бюджетную роспись, распределяет лимиты бюджетных  обязательств по подведомственным получателям бюджетных средств и направляет их в орган, исполняющий бюджет; 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>3) определяет задания по предоставлению муниципальных услуг для  подведомственных получателей бюджетных средств с учетом нормативов финансовых затрат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 xml:space="preserve">4) осуществляет контроль за целевым и эффективным использованием бюджетных средств подведомственными получателями бюджетных средств. 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7"/>
        </w:rPr>
        <w:t>2.2.16. Отдел осуществляет иные функции, предусмотренные действующим законодательством.</w:t>
      </w:r>
    </w:p>
    <w:p>
      <w:pPr>
        <w:pStyle w:val="Normal"/>
        <w:spacing w:lineRule="exact" w:line="31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3. Порядок организации и руководства деятельностью отдела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1. Отдел финансируется за счет средств бюджет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Имущество отдела является собственностью муниципального образования Усть-Лабинский район и закреплено за отделом на праве оперативного управления. </w:t>
      </w:r>
      <w:r>
        <w:rPr>
          <w:color w:val="000000"/>
          <w:spacing w:val="-6"/>
          <w:sz w:val="28"/>
          <w:szCs w:val="27"/>
        </w:rPr>
        <w:t xml:space="preserve">Отдел владеет, пользуется и распоряжается имуществом в соответствии </w:t>
      </w:r>
      <w:r>
        <w:rPr>
          <w:color w:val="000000"/>
          <w:sz w:val="28"/>
          <w:szCs w:val="27"/>
        </w:rPr>
        <w:t>с задачами своей деятельности, в рамках действующего законодательства.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</w:t>
      </w:r>
    </w:p>
    <w:p>
      <w:pPr>
        <w:pStyle w:val="Normal"/>
        <w:ind w:firstLine="72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7"/>
        </w:rPr>
        <w:t>3.2. Отдел возглавляет начальник, назначаемый на должность и освобождаемый от должности главой муниципального образования Усть-Лабинский район.</w:t>
      </w:r>
      <w:r>
        <w:rPr>
          <w:color w:val="000000"/>
          <w:sz w:val="28"/>
          <w:szCs w:val="29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9"/>
        </w:rPr>
        <w:t>3.2.1. Руководство отделом осуществляется на принципах единонача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На должность начальника отдела назначается лицо,</w:t>
      </w:r>
      <w:r>
        <w:rPr>
          <w:sz w:val="28"/>
          <w:szCs w:val="28"/>
        </w:rPr>
        <w:t xml:space="preserve"> имеющее высшее профессиональное образование по направлению «Прикладная информатика в экономике» квалификация «Информатик экономист»; по направлению «Юриспруденция» квалификация «Бакалавр юриспруденции» «Магистр юриспруденции», «Юрист»; по направлению «Государственное и муниципальное управление» квалификация «менеджер»; по направлению «Организация работы с молодежью» квалификация «Специалист по работе с молодежью»; по направлению «Социальная работа» квалификация «Специалист по социальной работе»; по направлению «Связи с общественностью» квалификация «Специалист по связям с общественностью»; по направлению «Психология» квалификация «Психолог», «Бакалавр психологии», «Преподаватель психологии»; по направлению «Педагогика и психология» квалификация «Педагог психолог»; по направлению «Управление персоналом» квалификация «Менеджер»; по направлению «Менеджмент» квалификация «Бакалавр менеджмента» «Магистр менеджмента» «Менеджер»; по направлению «Профессиональное обучение (по отраслям)» квалификация «Педагог профессионального обучения», минимальный стаж муниципальной службы (государственной службы) два года или стаж (опыт) работы по специальности не менее трех лет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2. Утверждает должностные инструкции муниципальных служащих и иных работников отдела глав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3.2.3. Специалисты отдела назначаются на должность и освобождаются от должности главой муниципального образования Усть-Лабинский район по согласованию с начальником отдела (или по предоставлению начальником отдела рекомендаций)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4. Присвоение муниципальным служащим отдела квалификационного разряда, назначение надбавок за выслугу лет, надбавок за особые условия службы, а также об установлении размеров премии муниципальным служащим и иным работникам отдела принимается главой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Решение о присвоении начальнику отдела квалификационного разряда, назначении надбавки за выслугу лет и надбавки за особые условия службы, а также об установлении размеров премии принимается главой муниципального образования Усть-Лабинский район и оформляется распоря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5. Привлечение специалиста отдела к дисциплинарной ответственности осуществляется главой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 Начальник отдела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1. Руководит деятельностью отдела, несет персональную ответственность за выполнение возложенных на отдел задач и осуществление им функций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2. Издает приказы в соответствии с пунктом 4 настоящего Положения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3. Вносит и согласовывает проекты правовых актов администрации муниципального образования Усть-Лабинский район, осуществляет подготовку проектов правовых актов Совет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4. Вносит предложения главе муниципального образования Усть-Лабинский район о назначении руководителя подведомственного учреждения на должность и освобождении от нее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4. В случаях отсутствия (нахождения в отпуске, командировке, на лечении и т.д.) начальника отдела, его полномочия исполняет муниципальный служащий отдела в соответствии с распоряжением администрации муниципального образования Усть-Лабинский район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равовые акты отдела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1. Правовыми актами отдела являются приказы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Приказы издаются по кадровым вопросам подведомственных отделу учреждений и вопросам организации работы отдела, а также по вопросам деятельности отдела в соответствии с его функциями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Приказы издаются начальником отдела или лицом, исполняющим его обяза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2. Правовые акты отдела, принятые в пределах его компетенции, вступают в силу со дня подписания, если иное не определено самим ак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организация и ликвидация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5.1. Реорганизация или ликвидация отдела осуществляется в установленном зако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по дел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лодежи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сть-Лабинский район </w:t>
        <w:tab/>
        <w:tab/>
        <w:tab/>
        <w:tab/>
        <w:tab/>
        <w:tab/>
        <w:tab/>
        <w:t>М.А. Переверт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6:34:00Z</dcterms:modified>
  <cp:revision>2</cp:revision>
  <dc:subject/>
  <dc:title>ВОЛКОВА</dc:title>
</cp:coreProperties>
</file>