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812264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объектов муниципальной собственност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на 2014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80.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объектов муниципальной собственности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на 2014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4 год, согласно приложению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в недельный срок настоящее решение в районной газете «Сельская новь»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Н.А.Сотникова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09 апреля 2014 года № 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Цель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1" w:firstLine="709"/>
        <w:rPr>
          <w:sz w:val="28"/>
          <w:szCs w:val="28"/>
        </w:rPr>
      </w:pPr>
      <w:r>
        <w:rPr>
          <w:sz w:val="28"/>
          <w:szCs w:val="28"/>
        </w:rPr>
        <w:t>2.Задачи программы</w:t>
      </w:r>
    </w:p>
    <w:p>
      <w:pPr>
        <w:pStyle w:val="Normal"/>
        <w:ind w:left="283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Основные мероприятия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4 году согласно приложению № 1 и № 2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недвижимости, арендуемых субъектами малого и среднего предпринимательства производится 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ые субъектами малого и среднего предпринимательств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рогноз поступлений в бюджет муниципального образов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мероприятий программы осуществляет администрация муниципального образования Усть-Лабинский район,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рограмме приватизаци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ъектов муниципальной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бственности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на 2014 год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й собственности муниципального образования Усть-Лабинский район, подлежащих приватизации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553"/>
        <w:gridCol w:w="1080"/>
        <w:gridCol w:w="1073"/>
        <w:gridCol w:w="907"/>
        <w:gridCol w:w="1476"/>
        <w:gridCol w:w="1088"/>
      </w:tblGrid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выпуска (постройк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ГАЗ 325101 государственный регистрационный номер Р 018 СВ 23 </w:t>
            </w:r>
            <w:r>
              <w:rPr>
                <w:lang w:val="en-US"/>
              </w:rPr>
              <w:t>VIN</w:t>
            </w:r>
            <w:r>
              <w:rPr/>
              <w:t>Х89325101Х0АЕ7071 двигатель 40260</w:t>
            </w:r>
            <w:r>
              <w:rPr>
                <w:lang w:val="en-US"/>
              </w:rPr>
              <w:t>F</w:t>
            </w:r>
            <w:r>
              <w:rPr/>
              <w:t xml:space="preserve"> Х0005373 шасси ХОАЕ7071 цвет бе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Пролетарск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УАЗ 2206-18 государственный регистрационный номер 43-11 ККБ </w:t>
            </w:r>
            <w:r>
              <w:rPr>
                <w:lang w:val="en-US"/>
              </w:rPr>
              <w:t>VIN</w:t>
            </w:r>
            <w:r>
              <w:rPr/>
              <w:t xml:space="preserve"> ХТТ220600</w:t>
            </w:r>
            <w:r>
              <w:rPr>
                <w:lang w:val="en-US"/>
              </w:rPr>
              <w:t>S</w:t>
            </w:r>
            <w:r>
              <w:rPr/>
              <w:t xml:space="preserve">03056 двигатель УМЗ-4178 № 50204214 шасси </w:t>
            </w:r>
            <w:r>
              <w:rPr>
                <w:lang w:val="en-US"/>
              </w:rPr>
              <w:t>S</w:t>
            </w:r>
            <w:r>
              <w:rPr/>
              <w:t xml:space="preserve">0305650 кузов </w:t>
            </w:r>
            <w:r>
              <w:rPr>
                <w:lang w:val="en-US"/>
              </w:rPr>
              <w:t>S</w:t>
            </w:r>
            <w:r>
              <w:rPr/>
              <w:t>07598 цвет бе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Пролетарск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УАЗ 39629 государственный регистрационный номер У 729 ОР 23 </w:t>
            </w:r>
            <w:r>
              <w:rPr>
                <w:lang w:val="en-US"/>
              </w:rPr>
              <w:t>VIN</w:t>
            </w:r>
            <w:r>
              <w:rPr/>
              <w:t xml:space="preserve"> ХТТ396290</w:t>
            </w:r>
            <w:r>
              <w:rPr>
                <w:lang w:val="en-US"/>
              </w:rPr>
              <w:t>Y</w:t>
            </w:r>
            <w:r>
              <w:rPr/>
              <w:t xml:space="preserve">0006787    двигатель УМЗ-4218 № </w:t>
            </w:r>
            <w:r>
              <w:rPr>
                <w:lang w:val="en-US"/>
              </w:rPr>
              <w:t>Y</w:t>
            </w:r>
            <w:r>
              <w:rPr/>
              <w:t xml:space="preserve">0302390 шасси </w:t>
            </w:r>
            <w:r>
              <w:rPr>
                <w:lang w:val="en-US"/>
              </w:rPr>
              <w:t>Y</w:t>
            </w:r>
            <w:r>
              <w:rPr/>
              <w:t xml:space="preserve">0007475 кузов </w:t>
            </w:r>
            <w:r>
              <w:rPr>
                <w:lang w:val="en-US"/>
              </w:rPr>
              <w:t>Y</w:t>
            </w:r>
            <w:r>
              <w:rPr/>
              <w:t>0006787 цвет белая н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Пролетарск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553"/>
        <w:gridCol w:w="1080"/>
        <w:gridCol w:w="1073"/>
        <w:gridCol w:w="907"/>
        <w:gridCol w:w="1476"/>
        <w:gridCol w:w="10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ПАЗ 32050</w:t>
            </w:r>
            <w:r>
              <w:rPr>
                <w:lang w:val="en-US"/>
              </w:rPr>
              <w:t>R</w:t>
            </w:r>
            <w:r>
              <w:rPr/>
              <w:t xml:space="preserve"> государственный регистрационный номер Т 243 РК 23 </w:t>
            </w:r>
            <w:r>
              <w:rPr>
                <w:lang w:val="en-US"/>
              </w:rPr>
              <w:t>VIN</w:t>
            </w:r>
            <w:r>
              <w:rPr/>
              <w:t xml:space="preserve"> ХТМ32050</w:t>
            </w:r>
            <w:r>
              <w:rPr>
                <w:lang w:val="en-US"/>
              </w:rPr>
              <w:t>RW</w:t>
            </w:r>
            <w:r>
              <w:rPr/>
              <w:t xml:space="preserve">0003959    двигатель ЗМЗ-523400 № 1016081 шасси н/у кузов </w:t>
            </w:r>
            <w:r>
              <w:rPr>
                <w:lang w:val="en-US"/>
              </w:rPr>
              <w:t>W</w:t>
            </w:r>
            <w:r>
              <w:rPr/>
              <w:t>0003959 цвет бело-зелены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Бра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рограмме приватизаци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ъектов муниципальной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бственности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на 2014 год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й собственности муниципального образования Усть-Лабинский район, подлежащих приватизации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080"/>
        <w:gridCol w:w="1073"/>
        <w:gridCol w:w="907"/>
        <w:gridCol w:w="1311"/>
        <w:gridCol w:w="1088"/>
      </w:tblGrid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, назначение: нежилое здание. Площадь: общая 89,7 кв.м. Этажность: 1. Адрес (местоположение): Краснодарский край, Усть-Лабинский район, ст.Кирпильская, ул.Советская, д.73 на земельном участке К№ 23:35:0403001:5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ст.Кирпильская, ул.Советская, д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. Категория земель: земли населенных пунктов – для размещения административного здания. Площадь: 2101 кв.м. К№ 23:35:0403001:5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ст.Кирпильская, ул.Советская, д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зданий на земельном участке К№ 23:35:0508016:105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здание, назначение: нежилое. Площадь: общая 8,5 кв.м. Этажность: 1. Адрес (местоположение): Краснодарский край, Усть-Лабинский район, г.Усть-Лабинск, ул.Кавказская, дом №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080"/>
        <w:gridCol w:w="1073"/>
        <w:gridCol w:w="907"/>
        <w:gridCol w:w="1311"/>
        <w:gridCol w:w="1088"/>
      </w:tblGrid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здание, назначение: нежилое. Площадь: общая 87,2 кв.м. Этажность: 1. Адрес (местоположение): Краснодарский край, Усть-Лабинский район, г.Усть-Лабинск, ул.Кавказская, дом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ое здание, назначение: нежилое. Площадь: общая 243,3 кв.м. Литер К Этажность: 2. Адрес (местоположение): Краснодарский край, Усть-Лабинский район, г.Усть-Лабинск, ул.Кавказская, дом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здание, назначение: нежилое. Площадь: общая 471,6 кв.м. Этажность: 1. Адрес (местоположение): Краснодарский край, Усть-Лабинский район, г.Усть-Лабинск, ул.Кавказская, дом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. Категория земель: земли населенных пунктов – для размещения производственной базы. Площадь: 6409 кв.м. К№ 23:35:0508016: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4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0T12:40:00Z</dcterms:modified>
  <cp:revision>2</cp:revision>
  <dc:subject/>
  <dc:title>ВОЛКОВА</dc:title>
</cp:coreProperties>
</file>