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16445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5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4 мая 2017 года № 2 протокол № 3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0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0 года решение Совета муниципального образования Усть-Лабинский район от 27 декабря 2018 года № 6 протокол № 62 «Об утверждении штатного расписания Совета муниципального образования Усть-Лабинский район на 2019 год».</w:t>
      </w:r>
    </w:p>
    <w:p>
      <w:pPr>
        <w:pStyle w:val="Normal"/>
        <w:suppressAutoHyphens w:val="tru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0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5T12:09:00Z</dcterms:modified>
  <cp:revision>2</cp:revision>
  <dc:subject/>
  <dc:title>ВОЛКОВА</dc:title>
</cp:coreProperties>
</file>