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673650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2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182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9 года № 1 протокол № 75 «О бюджете муниципального образования Усть-Лабинский район на 2020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9 года № 1 протокол № 75 «О бюджете муниципального образования Усть-Лабинский район на 2020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5,30,33,34 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2 001 627,7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5 663,5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4"/>
          <w:szCs w:val="28"/>
        </w:rPr>
        <w:t>верхний предел муниципального внутреннего долга муниципального образования Усть-Лабинский район на 1 января 2021 года в сумме 44 035,8 тыс.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4 035,8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34 411,9 тыс. рублей и на 2022 год в сумме 1 861 199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общий объем расходов на 2021 год в сумме 1 834 411,9 тыс. рублей и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22 год в сумме 1 861 199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87 859,8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3 года в сумме 93 925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4) дефицит, профицит бюджета муниципального образования Усть-Лабинский район на 2021 год в сумме 0,0 тыс. рублей, дефицит, профицит бюджета муниципального образования Усть-Лабинский район на 2022 год в сумме 0,0 тыс. рублей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 2022 годы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,2 тыс. рублей и на 2022 год в сумме 61 053,7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на 2021 год сумме 750,0 тыс. рублей и на 2022 год в сумме 75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общий объем условно утвержденных расходов на 2021 год в сумме 18 503,0 тыс. рублей и на 2022 год в сумме 37 241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44 035,8 тыс. рублей, на 2021 год в сумме 175 719,6 тыс. рублей, на 2022 год в сумме 187 851,6 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в 2020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, предоставляемых из бюджетов поселений Усть-Лабинского района согласно приложению № 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ализации части полномочий органов местного самоуправления Усть-Лабинского городского поселения по осуществлению муниципального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земельного контроля в границах поселения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реализации части полномочий органов местного самоуправления Усть-Лабинского городского поселения в области архитектуры и градостроительства (по выдаче градостроительных планов земельных участков, расположенных в границах поселения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) согласно приложению № 29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и № 3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0 году по решению вопросов местного зна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 созданию, содержанию и организации деятельности аварийно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спасательных служб и (или) аварийно-спасательных формирований на территории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реализации части полномочий органов местного самоуправления Усть-Лабинского городского поселения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реализации части полномочий органов местного самоуправления Усть-Лабинского городского поселения в области архитектуры и градостроительства (по выдаче градостроительных планов земельных участков, расположенных в границах поселения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)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№ 1,2,4,5,6,7,9,10,11,12,13,14,15,16,22,24 изложить в новой редакции согласно приложениям №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 дополнить текст решения приложениями № 26,27,28,29,30 согласно приложениям № 17-21 к настоящему решению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>2.</w:t>
      </w:r>
      <w:r>
        <w:rPr>
          <w:spacing w:val="0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19:00Z</dcterms:modified>
  <cp:revision>3</cp:revision>
  <dc:subject/>
  <dc:title>ВОЛКОВА</dc:title>
</cp:coreProperties>
</file>