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46975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3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плановый период 2021 и 2022 годов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дексации денежного вознаграждения лиц, замещ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а также окладов муниципальных служа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дексации денежного вознаграждения лиц, замещ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а также окладов муниципальных служа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, увеличив размеры их окладов с 1 января 2020 года на 3,8 процентов.  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ранее 1 января 2020 года.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8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0:00Z</dcterms:modified>
  <cp:revision>3</cp:revision>
  <dc:subject/>
  <dc:title>ВОЛКОВА</dc:title>
</cp:coreProperties>
</file>