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50464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26 декабря 2019 года № 3 протокол № 77 «Об индексации денежного вознаграждения лиц, замещающих муниципальные должности, а также окладов муниципальных служащих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я № 1,2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й        № 1,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27 декабря 2018 года № 5 протокол № 62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бинский район признать утратившим силу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9 год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Heading1"/>
        <w:ind w:left="424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</w:tr>
    </w:tbl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22T07:12:00Z</dcterms:modified>
  <cp:revision>5</cp:revision>
  <dc:subject/>
  <dc:title>ВОЛКОВА</dc:title>
</cp:coreProperties>
</file>