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336428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>№ 1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7 декабря 2023 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 протокол № 59 «О бюджете муниципального образования Усть-Лабинский район 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6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7 декабря 2023 г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 протокол № 59 «О бюджете муниципального образования Усть-Лабинский район на 2024 год и на плановый 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6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1. Внести в решение Совета муниципального образования                    Усть-Лабинский район от 7 декабря 2023 г.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ab/>
        <w:t>1.1. Пункты 1,2,12,25,40,48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3 803 148 809,09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в сумме 3 911 379 601,59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108 230 792,5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9 534 39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6 год в </w:t>
      </w:r>
      <w:bookmarkStart w:id="2" w:name="_Hlk86232897"/>
      <w:r>
        <w:rPr>
          <w:b w:val="false"/>
          <w:szCs w:val="28"/>
        </w:rPr>
        <w:t xml:space="preserve">сумме 3 127 491 7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35 085 988,35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11"/>
          <w:szCs w:val="28"/>
        </w:rPr>
        <w:t>верхний предел муниципального внутреннего долга муниципального образования Усть-Лабинский район на 1 января 2026 года в сумме 4 971 200,00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    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color w:val="000000"/>
          <w:szCs w:val="28"/>
        </w:rPr>
        <w:t>4) про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678 8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7 594 240,00 рублей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19 790,43 рублей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9 586 350,73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color w:val="000000"/>
          <w:spacing w:val="-4"/>
          <w:szCs w:val="28"/>
        </w:rPr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</w:t>
      </w:r>
      <w:r>
        <w:rPr>
          <w:b w:val="false"/>
          <w:spacing w:val="-4"/>
          <w:szCs w:val="28"/>
        </w:rPr>
        <w:t>Лабинский район предоставляются на срок до одного года в пределах общего объема бюджетных ассигнований в сумме 350 000,00 рублей, в том числе со сроком возврата в 2024 году 0,00 рублей и в 2025 году в сумме 350 000,00 рублей.</w:t>
      </w:r>
    </w:p>
    <w:p>
      <w:pPr>
        <w:pStyle w:val="Style7"/>
        <w:widowControl w:val="fals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313 667,02 рублей, на 2025 год в сумме 1 892 600,00 рублей, на 2026 год             в сумме 0,00 рублей.</w:t>
      </w:r>
    </w:p>
    <w:p>
      <w:pPr>
        <w:pStyle w:val="Style7"/>
        <w:widowControl w:val="false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803 997,50 рублей.».</w:t>
      </w:r>
    </w:p>
    <w:p>
      <w:pPr>
        <w:pStyle w:val="TextBodyIndent"/>
        <w:widowControl w:val="false"/>
        <w:tabs>
          <w:tab w:val="clear" w:pos="708"/>
          <w:tab w:val="left" w:pos="-1276" w:leader="none"/>
          <w:tab w:val="left" w:pos="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8,23 изложить в новой редакции согласно приложениям 1-12 к настоящему решению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ind w:left="0" w:right="0" w:firstLine="567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8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7:38:00Z</dcterms:created>
  <dc:creator>Юля</dc:creator>
  <dc:description/>
  <cp:keywords/>
  <dc:language>en-US</dc:language>
  <cp:lastModifiedBy>Tatyana</cp:lastModifiedBy>
  <cp:lastPrinted>2024-12-28T12:27:00Z</cp:lastPrinted>
  <dcterms:modified xsi:type="dcterms:W3CDTF">2024-12-28T09:29:00Z</dcterms:modified>
  <cp:revision>5</cp:revision>
  <dc:subject/>
  <dc:title>ВОЛКОВА</dc:title>
</cp:coreProperties>
</file>