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857399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 xml:space="preserve">        </w:t>
        <w:tab/>
        <w:t xml:space="preserve">                          № 6 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.1. Пункты 1,2,40,48 решения изложить в следующей редакции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13 903 859,09 рублей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18 484 651,59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4 580 792,5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 xml:space="preserve">60 рублей и на 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  <w:r>
        <w:rPr>
          <w:b w:val="false"/>
          <w:spacing w:val="4"/>
          <w:szCs w:val="28"/>
        </w:rPr>
        <w:t>образования Усть-Лабинский район на 1 января 2026 года в сумме                   4 971 200,00 рублей</w:t>
      </w:r>
      <w:r>
        <w:rPr>
          <w:b w:val="false"/>
          <w:szCs w:val="28"/>
        </w:rPr>
        <w:t xml:space="preserve">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7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    7 594 240,00 рублей.</w:t>
      </w:r>
    </w:p>
    <w:p>
      <w:pPr>
        <w:pStyle w:val="Style8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2 678 500,00 рублей, на 2025 год в сумме 1 892 600,00 рублей, на 2026 год в сумме 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 165 407,32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3,17,18,19,20 изложить в новой редакции согласно приложениям 1-15 к настоящему реш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6295</wp:posOffset>
            </wp:positionH>
            <wp:positionV relativeFrom="paragraph">
              <wp:posOffset>107950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36:00Z</dcterms:created>
  <dc:creator>Юля</dc:creator>
  <dc:description/>
  <cp:keywords/>
  <dc:language>en-US</dc:language>
  <cp:lastModifiedBy>Столярова Светлана Михайловна</cp:lastModifiedBy>
  <cp:lastPrinted>2020-03-12T13:33:00Z</cp:lastPrinted>
  <dcterms:modified xsi:type="dcterms:W3CDTF">2024-12-13T08:34:00Z</dcterms:modified>
  <cp:revision>5</cp:revision>
  <dc:subject/>
  <dc:title>ВОЛКОВА</dc:title>
</cp:coreProperties>
</file>