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756338457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9 мая 2025 года</w:t>
        <w:tab/>
        <w:tab/>
        <w:tab/>
        <w:tab/>
        <w:tab/>
        <w:tab/>
        <w:tab/>
        <w:t>№ 2 протокол № 8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pacing w:val="-8"/>
          <w:sz w:val="28"/>
          <w:szCs w:val="28"/>
        </w:rPr>
        <w:t xml:space="preserve"> </w:t>
      </w:r>
      <w:r>
        <w:rPr>
          <w:sz w:val="28"/>
          <w:szCs w:val="28"/>
        </w:rPr>
        <w:t xml:space="preserve">Руководствуясь пунктами 29, 30 Положения о бюджетном процессе в муниципальном образовании Усть-Лабинский район, утвержденного решением </w:t>
      </w:r>
      <w:r>
        <w:rPr>
          <w:spacing w:val="-4"/>
          <w:sz w:val="28"/>
          <w:szCs w:val="28"/>
        </w:rPr>
        <w:t>Совета муниципального образования Усть-Лабинский район от 26 ноября 2020 г.</w:t>
      </w:r>
      <w:r>
        <w:rPr>
          <w:sz w:val="28"/>
          <w:szCs w:val="28"/>
        </w:rPr>
        <w:t xml:space="preserve"> № 2 протокол № 4, Положением о порядке организации и проведения публичных слушаний, общественных обсуждений в муниципальном  образовании Усть-Лабинский район, утвержденным решением Совета муниципального образования Усть-Лабинский район от 13 ноября 2018 г. № 5 протокол № 58, Совет муниципального образования Усть-Лабинский район,     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78244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782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 опубликовании проекта решения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«Об утверждении отчета об исполнении бюджета муниципаль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30.05.2025 г</w:t>
                            </w:r>
                          </w:p>
                          <w:p>
                            <w:pPr>
                              <w:pStyle w:val="ConsPlusTitle"/>
                              <w:ind w:right="-1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40.3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 опубликовании проекта решения Совет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«Об утверждении отчета об исполнении бюджета муниципаль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 xml:space="preserve">образования Усть-Лабинский муниципальный район Краснодарского края за 2024 год», назначении даты проведения публичных слушаний, создании оргкомитета по проведению публичных слушаний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30.05.2025 г</w:t>
                      </w:r>
                    </w:p>
                    <w:p>
                      <w:pPr>
                        <w:pStyle w:val="ConsPlusTitle"/>
                        <w:ind w:right="-1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Разместить проект решения Совета муниципального образования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, внесенный администрацией муниципального образования Усть-Лабинский район,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теме «Рассмотрение проекта решения Совета муниципального образования Усть-Лабинский район «Об утверждении отчета об исполнении бюджета муниципального образования         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Усть-Лабинский муниципальный район Краснодарского края за 2024 год»        на 18 июня 2025 г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оздать оргкомитет по проведению публичных слушаний по теме «Рассмотрение проекта решения Совета муниципального образования                 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и утвердить его состав (приложение 2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 (приложение 3).</w:t>
      </w:r>
    </w:p>
    <w:p>
      <w:pPr>
        <w:pStyle w:val="Normal"/>
        <w:suppressAutoHyphens w:val="true"/>
        <w:ind w:firstLine="709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5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5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dminustlabinsk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Контроль за выполнением настоящего решения возложить на комиссию по бюджету, экономическому развитию, вопросам приватизации, торговли Совета муниципального образования Усть-Лабинский район (Островский А.В.).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950595</wp:posOffset>
                  </wp:positionH>
                  <wp:positionV relativeFrom="paragraph">
                    <wp:posOffset>156845</wp:posOffset>
                  </wp:positionV>
                  <wp:extent cx="1371600" cy="133794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37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решения Совета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ть-Лабинский район «Об утверждении отчета об исполнении бюджета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Усть-Лабинский муниципальный район 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Краснодарского края за 2024 год»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Осипенко О.М.</w:t>
      </w:r>
      <w:r>
        <w:rPr>
          <w:sz w:val="28"/>
          <w:szCs w:val="28"/>
        </w:rPr>
        <w:t xml:space="preserve"> – заместитель начальника отдела, заведующий сектором учета и отчетности финансового отдела администрации муниципального образования Усть-Лабинский район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Масюкевич В.Я.</w:t>
      </w:r>
      <w:r>
        <w:rPr>
          <w:color w:val="000000"/>
          <w:sz w:val="28"/>
          <w:szCs w:val="28"/>
        </w:rPr>
        <w:t xml:space="preserve"> – заместитель председателя Совета муниципального образования Усть-Лабинский район;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3. </w:t>
      </w:r>
      <w:r>
        <w:rPr>
          <w:sz w:val="26"/>
          <w:szCs w:val="26"/>
        </w:rPr>
        <w:t>Островский</w:t>
      </w:r>
      <w:r>
        <w:rPr>
          <w:color w:val="000000"/>
          <w:sz w:val="28"/>
          <w:szCs w:val="28"/>
        </w:rPr>
        <w:t xml:space="preserve"> А.В. – п</w:t>
      </w:r>
      <w:r>
        <w:rPr>
          <w:sz w:val="28"/>
          <w:szCs w:val="28"/>
        </w:rPr>
        <w:t>редседатель постоянной депутатской комиссии по бюджету, экономическому развитию, вопросам приватизации, торговли Совета муниципального образования Усть-Лабинский район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8"/>
        </w:rPr>
        <w:t>4. Борсукова А.Д. – председатель комиссии по вопросам соблюдения законодательства, социальной политики, образования, здравоохранения, культуре, спорту, делам молодежи и депутатской этике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 Абрамихин С.М. – председатель комиссии по промышленности, переработке, вопросам жилищно-коммунального хозяйства, строительства, транспорта, энергообеспечения, связи, контролю за землепользованием и сельскому хозяйству</w:t>
      </w:r>
      <w:r>
        <w:rPr>
          <w:sz w:val="28"/>
          <w:szCs w:val="20"/>
        </w:rPr>
        <w:t xml:space="preserve"> Совета муниципального образования Усть-Лабинский район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Гаценко Н.В. – начальник управления экономики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 Брылякова Ю.А. – заведующий сектором бюджетного планирования финансового отдела администрации муниципального образования Усть-Лаби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69895</wp:posOffset>
            </wp:positionH>
            <wp:positionV relativeFrom="paragraph">
              <wp:posOffset>71755</wp:posOffset>
            </wp:positionV>
            <wp:extent cx="1371600" cy="13379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муниципального </w:t>
      </w:r>
    </w:p>
    <w:p>
      <w:pPr>
        <w:pStyle w:val="Normal"/>
        <w:ind w:firstLine="4814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</w:t>
      </w:r>
    </w:p>
    <w:p>
      <w:pPr>
        <w:pStyle w:val="Normal"/>
        <w:ind w:firstLine="4814"/>
        <w:rPr/>
      </w:pPr>
      <w:r>
        <w:rPr>
          <w:sz w:val="28"/>
          <w:szCs w:val="28"/>
        </w:rPr>
        <w:t>от 29 мая 2025 года</w:t>
      </w:r>
    </w:p>
    <w:p>
      <w:pPr>
        <w:pStyle w:val="Normal"/>
        <w:ind w:firstLine="4814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 протокол № 8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рядок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учета предложений и участия граждан в обсуждении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роекта реш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а муниципального образования Усть-Лабински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>«Об утверждении</w:t>
      </w:r>
      <w:r>
        <w:rPr>
          <w:b/>
          <w:bCs/>
          <w:sz w:val="28"/>
          <w:szCs w:val="28"/>
        </w:rPr>
        <w:t xml:space="preserve"> отчета об исполнении бюджета муниципально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разования Усть-Лабинский муниципальный район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дарского края за 2024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1. Население муниципального образования Усть-Лабинский район с момента опубликования </w:t>
      </w:r>
      <w:r>
        <w:rPr>
          <w:color w:val="000000"/>
          <w:sz w:val="28"/>
          <w:szCs w:val="28"/>
        </w:rPr>
        <w:t>проекта решения Совета муниципального образования                 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праве участвовать в его обсуждении в следующих формах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я собрания граждан по месту жительств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массового обсуждения проекта решения</w:t>
      </w:r>
      <w:r>
        <w:rPr>
          <w:color w:val="000000"/>
          <w:sz w:val="28"/>
          <w:szCs w:val="28"/>
        </w:rPr>
        <w:t xml:space="preserve">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 в порядке, предусмотренном настоящим Поряд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3) проведения публичных слушаний по теме «Рассмотрение</w:t>
      </w:r>
      <w:r>
        <w:rPr>
          <w:color w:val="000000"/>
          <w:sz w:val="28"/>
          <w:szCs w:val="28"/>
        </w:rPr>
        <w:t xml:space="preserve"> проекта решения Совета муниципального образования Усть-Лабинский район «Об утверждении 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. Предложения о дополнениях и (или) изменениях по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отчета об исполнении бюджета муниципального образования Усть-Лабинский муниципальный район Краснодарского края за 2024 год»</w:t>
      </w:r>
      <w:r>
        <w:rPr>
          <w:color w:val="000000"/>
          <w:sz w:val="28"/>
          <w:szCs w:val="28"/>
        </w:rPr>
        <w:t xml:space="preserve"> (далее – предложения), выдвинутые населением на публичных слушаниях, указываются в итоговом документе публичных слушаний, которые передаются в организационный комитет по учету предложений по проекту решения  Совета  муниципального образов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 (далее - оргкомитет)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редложения населения к опубликованному проекту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б исполнении бюджета муниципального образования Усть-Лабинский муниципальный район Краснодарского края за 2024 год» могут вноситься в течение 10 дней со дня его опубликования в оргкомитет и рассматриваются в соответствии с настоящим Порядком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Внесенные предложения регистрируются оргкомитетом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. Предложения должны соответствовать Конституции Российской Федерации, Бюджетному кодексу Российской Федерации, требованиям Федерального закона от 6 октября 2003 г. № 131-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Предложения должны соответствовать следующим требованиям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) должны обеспечивать однозначное толкование положений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2) не допускать противоречие либо несогласованность с иными положениями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оргкомитета могут быть оставлены без рассмотрения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о итогам изучения, анализа и обобщения внесенных предложений оргкомитет составляет заключение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Заключение оргкомитета на внесенные предложения должно содержать следующие положения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щее количество поступивших предложений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) отклоненные предложения ввиду несоответствия требованиям, предъявленным настоящим Порядком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предложения, рекомендуемые оргкомитетом к отклонению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5) предложения, рекомендуемые для внесения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а об исполнении бюджета муниципального образования Усть-Лабинский муниципальный район Краснодарского края за 2024 год»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Оргкомитет представляет в Совет муниципального образования             Усть-Лабинский район свое заключение и материалы деятельности оргкомитета с приложением всех поступивших предложений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 Перед решением вопроса о принятии (включении в текст проекта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тчета об исполнении бюджета муниципального образования Усть-Лабинский муниципальный район Краснодарского края за 2024 год») или 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отклонении предложений Совет муниципального образования Усть-Лабинский район заслушивает доклад уполномоченного члена оргкомитета о деятельности оргкомит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12. Итоги рассмотрения поступивших предложений с обязательным содержанием принятых (включенных в проект решения Совета муниципального образования Усть-Лабинский район «Об утвержден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ет об исполнении бюджета муниципального образования Усть-Лабинский муниципальный район Краснодарского края за 2024 год») предложений, подлежат официальному опубликованию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888615</wp:posOffset>
            </wp:positionH>
            <wp:positionV relativeFrom="paragraph">
              <wp:posOffset>72390</wp:posOffset>
            </wp:positionV>
            <wp:extent cx="1371600" cy="133794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Заместитель начальника отдел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 учета 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четности финансов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Усть-Лабинский район</w:t>
        <w:tab/>
        <w:tab/>
        <w:tab/>
        <w:tab/>
        <w:tab/>
        <w:t>О.М. Осипенко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hyperlink" Target="http://www.adminustlabinsk.ru/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08:30:00Z</dcterms:created>
  <dc:creator>Юля</dc:creator>
  <dc:description/>
  <cp:keywords/>
  <dc:language>en-US</dc:language>
  <cp:lastModifiedBy>Столярова Светлана Михайловна</cp:lastModifiedBy>
  <cp:lastPrinted>2020-03-12T13:33:00Z</cp:lastPrinted>
  <dcterms:modified xsi:type="dcterms:W3CDTF">2025-06-02T10:59:00Z</dcterms:modified>
  <cp:revision>4</cp:revision>
  <dc:subject/>
  <dc:title>ВОЛКОВА</dc:title>
</cp:coreProperties>
</file>