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172576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ноября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8"/>
          <w:numId w:val="1"/>
        </w:numPr>
        <w:tabs>
          <w:tab w:val="clear" w:pos="708"/>
        </w:tabs>
        <w:ind w:left="0" w:right="0" w:firstLine="709"/>
        <w:rPr/>
      </w:pPr>
      <w:r>
        <w:rPr>
          <w:spacing w:val="0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80.5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Усть-Лабинский район – исполнительно-распорядительного органа местного самоуправл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 месячный срок утвердить структуру и положения об управления и отделах, являющихся ее функциональ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22 января 2010 года № 8, протокол № 49 «Об утверждении структуры администрации муниципального образования Усть-Лабинский район» считать утратившими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3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3T07:13:00Z</dcterms:modified>
  <cp:revision>4</cp:revision>
  <dc:subject/>
  <dc:title>ВОЛКОВА</dc:title>
</cp:coreProperties>
</file>