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04767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5250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96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1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2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муниципального образования Усть-Лабинский район на 2011 год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06T06:13:00Z</dcterms:modified>
  <cp:revision>2</cp:revision>
  <dc:subject/>
  <dc:title>ВОЛКОВА</dc:title>
</cp:coreProperties>
</file>