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28161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288030</wp:posOffset>
                </wp:positionV>
                <wp:extent cx="46310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128.8pt;mso-wrap-distance-left:7.1pt;mso-wrap-distance-right:7.1pt;mso-wrap-distance-top:0pt;mso-wrap-distance-bottom:0pt;margin-top:258.9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5, 26, 34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2895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602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3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3 год и на 201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3 год в сумме 923119,6 тыс. рублей и на 2014 год в сумме 961774,8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3 год в сумме 887119,6 тыс. рублей, в том числе условно утвержденные расходы в сумме 31386,0 тыс. рублей, и на 2014 год в сумме 961774,8 тыс. рублей, в том числе условно утвержденные расходы в сумме 62422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3 год в сумме 55930,2 тыс. рублей и на 2014 год в сумме 57067,6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4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5 года в сумме 20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3 год в сумме 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3 год в сумме 36000,0 тыс. рублей, на 2014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3 год в сумме 0,0 тыс. рублей,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предельный объем муниципального долга муниципального образования Усть-Лабинский район на 2012 год в сумме 148000,0 тыс. рублей, на 2013 год в сумме 56000,0 тыс. рублей и на 2014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долга муниципального образования Усть-Лабинский район на 2012 год в сумме 3680,2 тыс. рублей, на 2013 год в сумме 539,2 тыс. рублей и на 2014 год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4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(за исключением случаев, предусмотренных Градостроительным кодексом Российской </w:t>
      </w:r>
      <w:r>
        <w:rPr>
          <w:b w:val="false"/>
          <w:spacing w:val="-4"/>
          <w:szCs w:val="28"/>
        </w:rPr>
        <w:t>Федерации, иными федеральными законами), разрешений на ввод объектов</w:t>
      </w:r>
      <w:r>
        <w:rPr>
          <w:b w:val="false"/>
          <w:szCs w:val="28"/>
        </w:rPr>
        <w:t xml:space="preserve"> 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 в сумме 3565,556 тыс. рублей согласно приложению № 3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,0 тыс. рублей согласно приложению № 31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решение пунктом 37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2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2500000 рублей направлять на содержание муниципального казенного учреждения «Ситуационный центр» муниципального образования Усть-Лабинский район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ункт 34 решения считать пунктом 38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приложения № 2, 4, 7, 9, 11, 13, 14, 21, 22, 25, 27,2 9 изложить в новой редакции согласно приложениям № 1-1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5) дополнить текст решения приложением № 31 согласно приложению  №13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19T12:11:00Z</dcterms:modified>
  <cp:revision>3</cp:revision>
  <dc:subject/>
  <dc:title>ВОЛКОВА</dc:title>
</cp:coreProperties>
</file>