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73643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марта 2017 года</w:t>
        <w:tab/>
        <w:tab/>
        <w:tab/>
        <w:tab/>
        <w:tab/>
        <w:tab/>
        <w:tab/>
        <w:t>№ 2 протокол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0 Устав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от 19 мая 2015 года № 1 протокол № 6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роведения конкурса </w:t>
      </w: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ы муниципального образования Усть-Лаб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5265</wp:posOffset>
                </wp:positionH>
                <wp:positionV relativeFrom="page">
                  <wp:posOffset>4029710</wp:posOffset>
                </wp:positionV>
                <wp:extent cx="554037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назначении конкурс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 отбору кандидатур на должно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лавы муниципального 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8 от 16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75.95pt;mso-wrap-distance-left:7.1pt;mso-wrap-distance-right:7.1pt;mso-wrap-distance-top:0pt;mso-wrap-distance-bottom:0pt;margin-top:317.3pt;mso-position-vertical-relative:page;margin-left:116.9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назначении конкурс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 отбору кандидатур на должнос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главы муниципального образова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8 от 16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конкурс по отбору кандидатур на должность главы муниципального образования Усть-Лабинский район (далее - конкурс).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: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у и время проведения: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а конкурса – «01» июня 2017 года в 14 часов 00 минут (по московскому времени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а конкурса – «01» июня 2017 года в 16 часов 00 минут (по московскому времени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сто проведения конкурса - малый зал администрации муниципального образования Усть-Лабинский район (Краснодарский край, Усть-Лабинский район, г. Усть-Лабинск, ул. Ленина, дом 38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ту начала приема документов – «10» апреля 2017 года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дату окончания приема документов –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«12» мая 2017 года;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ремя приема документов - с 08 часов 00 минут до 12 часов 00 минут и с 13 часов 00 минут до 17 часов 00 минут, время московское, выходные дни: </w:t>
      </w:r>
    </w:p>
    <w:p>
      <w:pPr>
        <w:pStyle w:val="ConsPlusNormal"/>
        <w:bidi w:val="0"/>
        <w:spacing w:lineRule="exact" w:line="3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есто приема документов - Краснодарский край, Усть-Лабинский район, г. Усть-Лабинск, ул. Ленина, дом 38, каб. № 3.07;</w:t>
      </w:r>
    </w:p>
    <w:p>
      <w:pPr>
        <w:pStyle w:val="ConsPlusNormal"/>
        <w:bidi w:val="0"/>
        <w:spacing w:lineRule="exact" w:line="300"/>
        <w:ind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ж) контактную информацию: адрес - Краснодарский край, Усть-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Лабинский район, г. Усть-Лабинск, ул. Ленина, дом 38, каб. № 3.07, телефон: 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8 (86135) 4-09-97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Конкурс провести в соответствии с условиями Положения о порядке проведения конкурса по отбору кандидатур на должность главы муниципального образования Усть-Лабинский район, утвержденного решением Совета муниципального образования Усть-Лабинский район от 19 мая 2015 года № 1 протокол № 64 (в редакции решения Совета муниципального образования Усть-Лабинский район от 11 августа 2016 года № 2 протокол № 16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 Назначить членами конкурсной комиссии от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Зюзина Владимира Александровича – директора ОАО Агрообъединение «Кубань», председателя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Касторнова Сергея Васильевича – директора дополнительного офиса «Усть-Лабинский КБ «Кубань Кредит» ООО», депутата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Ефременко Викторию Геннадьевну – заместителя главы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Гашева Андрея Александровича –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 Обратиться к главе администрации (губернатору) Краснодарского края с просьбой назначить членов конкурсной комиссии от администрации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-6"/>
          <w:szCs w:val="28"/>
        </w:rPr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, условия конкурса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7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8. Решение вступает в силу со дня его официального опубликования</w:t>
      </w:r>
      <w:r>
        <w:rPr>
          <w:spacing w:val="-4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7AD0CE94FE9BFF6F6ABC8B710C98C68D1F0387E4973E7D840A7E9D014A6E4C7AEB49E0D0C05580F5gEN" TargetMode="External"/><Relationship Id="rId5" Type="http://schemas.openxmlformats.org/officeDocument/2006/relationships/hyperlink" Target="consultantplus://offline/ref=557AD0CE94FE9BFF6F6AA2866760C2CB8812548FE4973023DD5525C05643641B3DA410A294CD50865739BFFAgEN" TargetMode="External"/><Relationship Id="rId6" Type="http://schemas.openxmlformats.org/officeDocument/2006/relationships/hyperlink" Target="consultantplus://offline/ref=557AD0CE94FE9BFF6F6AA2866760C2CB8812548FE59E3C28DA5525C05643641B3DA410A294CD5086573DB8FAgE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31:00Z</dcterms:created>
  <dc:creator>Юля</dc:creator>
  <dc:description/>
  <cp:keywords/>
  <dc:language>en-US</dc:language>
  <cp:lastModifiedBy>User</cp:lastModifiedBy>
  <cp:lastPrinted>2017-03-10T09:42:00Z</cp:lastPrinted>
  <dcterms:modified xsi:type="dcterms:W3CDTF">2017-04-28T07:30:00Z</dcterms:modified>
  <cp:revision>7</cp:revision>
  <dc:subject/>
  <dc:title>ВОЛКОВА</dc:title>
</cp:coreProperties>
</file>