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16502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3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24965</wp:posOffset>
                </wp:positionH>
                <wp:positionV relativeFrom="page">
                  <wp:posOffset>3288030</wp:posOffset>
                </wp:positionV>
                <wp:extent cx="509587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перечня свободных земельных участков, государствен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х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09.3pt;mso-wrap-distance-left:7.1pt;mso-wrap-distance-right:7.1pt;mso-wrap-distance-top:0pt;mso-wrap-distance-bottom:0pt;margin-top:258.9pt;mso-position-vertical-relative:page;margin-left:12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перечня свободных земельных участков, государствен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х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,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х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Бервин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публикования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2 октября 2011 года № 7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мая 2013 года № 7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8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 и (или)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х трех и более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780" w:hRule="atLeast"/>
        </w:trPr>
        <w:tc>
          <w:tcPr>
            <w:tcW w:w="11025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вый раздел </w:t>
            </w:r>
          </w:p>
        </w:tc>
      </w:tr>
      <w:tr>
        <w:trPr>
          <w:trHeight w:val="153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расположение 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олагаемый размер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лезн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Б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В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Д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Е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20100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Свободный,ул.Южная, участок 3 Ж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точн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2 Б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:35:0605001</w:t>
            </w:r>
          </w:p>
        </w:tc>
        <w:tc>
          <w:tcPr>
            <w:tcW w:w="33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Восточная,ул.Северная,уч.11 А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471"/>
        <w:gridCol w:w="110"/>
      </w:tblGrid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н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28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903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Безлесный, ул.Ухтинская,30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дож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Ладожская,ул.Северная,уч.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Север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011002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Ладожская,ул.Железная,уч.1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1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109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Новониколаевка,ул.Крас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нгин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А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306001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. Тенгинская, ул. Северная,1Б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красовское сельское поселение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3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5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50500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Кадухин, ул. Северная,37 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4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торо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квартал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астки отсутствуют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тий раздел </w:t>
            </w:r>
          </w:p>
        </w:tc>
      </w:tr>
      <w:tr>
        <w:trPr>
          <w:trHeight w:val="127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оронежское сельское  поселение</w:t>
            </w:r>
          </w:p>
        </w:tc>
      </w:tr>
      <w:tr>
        <w:trPr>
          <w:trHeight w:val="26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3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3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9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8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5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1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70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0305001:490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Воронежская,ул.Западная,уч.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ву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0702001:606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Двубратский,ул.Садовая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0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дож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:35:1011002:37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Ладожская,ул.Железная,уч.6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П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7"/>
        <w:gridCol w:w="3393"/>
        <w:gridCol w:w="2715"/>
        <w:gridCol w:w="1581"/>
      </w:tblGrid>
      <w:tr>
        <w:trPr>
          <w:trHeight w:val="255" w:hRule="atLeast"/>
        </w:trPr>
        <w:tc>
          <w:tcPr>
            <w:tcW w:w="110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атское сельское поселение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4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пер. Южный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9001:9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Семенов, ул. Луговая, 2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4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15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пер.2-й Московский, 7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04001:828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. Болгов, пер. Речной,1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25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:35:1235002:197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. Калининский,ул. Виноградная,4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ПХ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по вопросам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 xml:space="preserve">»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х отношений и учета 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й собственности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67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и муниципального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102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разования Усть-Лабинский район                                                                                         Е.А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5-17T07:37:00Z</dcterms:modified>
  <cp:revision>2</cp:revision>
  <dc:subject/>
  <dc:title>ВОЛКОВА</dc:title>
</cp:coreProperties>
</file>