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0126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91945</wp:posOffset>
                </wp:positionH>
                <wp:positionV relativeFrom="page">
                  <wp:posOffset>3288030</wp:posOffset>
                </wp:positionV>
                <wp:extent cx="507174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в 2012 году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35pt;height:112.7pt;mso-wrap-distance-left:7.1pt;mso-wrap-distance-right:7.1pt;mso-wrap-distance-top:0pt;mso-wrap-distance-bottom:0pt;margin-top:258.9pt;mso-position-vertical-relative:page;margin-left:12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в 2012 году</w:t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в 2012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палаты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ечатается в сокращенном вариант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 деятельности Контрольно-счетной палаты муниципального образования Усть-Лабинский район за 2012 год представлен Совету муниципального образования во исполнение требований статьи 19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44 Устава муниципального образования (далее - Устав) и статьи 8 Положения о Контрольно-счетной палате (далее -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2 году, информация о результатах проведенных контрольных и экспертно-аналитических мероприятий, о принятых мерах по устранению выявл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 году деятельность Контрольно-счетной палаты осуществлялась в строгом соответствии с нормативными правовыми актами Российской Федерации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полномочия Контрольно-счетной палаты определены Федеральным законом №6-ФЗ, Уставом и Поло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еализации поставленных задач, Контрольно-счетная палата осуществляла контрольно-ревизионную, экспертно-аналитическую, информационную и иные виды деятельности, обеспечивала единую систему контроля за исполнением бюджета муниципального образования через проведение комплекса мероприятий, осуществляемых в рамках предварительного, оперативного и последующ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ю деятельность Контрольно-счетная палата осуществляла на основании годовых планов работ, которые разрабатывались и утверждались ею самостоятельно. Обязательному включению в план работы Контрольно-счетной палаты подлежали поручения Совета, предложения и запросы Главы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сновные итоги работы Контрольно-сче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аты в 2012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счетная палата является органом, призванным в пределах своих полномочий, представлять Совету, Главе муниципального образования, а также населению района объективную и независимую информацию о формировании и исполнении бюджета муниципального образования, состоянии бюджетного процесса, законности и эффективности управления и распоряжения муниципальными финансами и имуществом, причинах и последствиях выявленных нарушений в ходе исполнения муниципального бюджета и возможностях их устра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ходя из этого, в отчетном периоде. приоритетом в деятельности Контрольно-счётной палаты был определён контроль за бюджетным процессом, исполнением муниципального бюджета, выполнением основных направлений бюджетной и налоговой политики муниципального образова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обая роль в деятельности Контрольно-счётной палаты отводилась контролю за постановкой бухгалтерского учёта и составлением отчётности главными распорядителями и получателями бюджетных средств, а также учреждениями, использующими муниципальное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2012 году Контрольно-счетной палатой проведено 24 мероприятия внешнего финансового контроля, из них: 18 - контрольно-ревизионных (в том числе 7 - по внешней проверке годовых отчетов об исполнении бюджета) и 6 - экспертно-аналитическ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2 года проведено пять комплексных контрольных мероприятий и шесть тематических прове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едложениям администрации муниципального образования проведено четыре контрольных мероприятия и три экспертно-аналитических; Совета - два экспертно-аналитических мероприятия; по обращению отдела МВД России по Усть-Лабинскому району – одно контрольное мероприятие; по обращениям граждан – одно экспертно-аналитическое мероприят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ами охвачено два органа местного самоуправления, семь муниципальных органов и 5 муниципа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шним финансовым контролем в 2012 году был охвачен объем денежных средств в сумме более 3 000.0 млн. рублей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веденных в отчетном периоде контрольных и экспертно-аналитических мероприятий свидетельствует о том, что бюджетные средства, выделяемые на финансирование органов местного самоуправления, муниципальных органов и учреждений, в основном, использовались в соответствии с требованиями действующего бюджетного законодательства. 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финансовые нарушения и недостатки допускались во всех проверенных Палатой муниципальных органах и учреждениях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контрольных мероприятий выявлено нарушений и недостатков на общую сумму 68 860,6 тыс. руб. в том числе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авомерное использование бюджетных средств - 6 070,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- 13 735,9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бюджетного учета и отчетности – 42 963.8 тыс. рублей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нарушения и недостатки -.6 0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, в целях принятия надлежащих мер по устранению выявленных нарушений и недостатков, руководителям проверенных объектов направлено 15 представлений и 3 пре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Экспертно-аналитическ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деятельности Контрольно-счетной палаты в отчетном периоде являлась экспертно-аналитическая деятельно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едварительного контроля за формированием бюджета муниципального образования Усть-Лабинский район на 2013 год и на плановый период 2014-2015 годов, Контрольно-счетной палатой в четвертом квартале 2012 год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ы основные показатели прогноза социально-экономического развития муниципального образования Усть-Лабинский район на 2013 год и на плановый период 2014-2015 г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роверка соответствия представленного проекта Решения Совета муниципального образования «О бюджете муниципального образования Усть-Лабинский район на 2013 год и на плановый период 2014-2015 годов» действующему законодатель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ценены состояния нормативной и методической базы, регламентирующей порядок формирования проекта бюджета  и обоснованность расчетов параметров основных прогнозных показателей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финансово-экономической экспертизы, подготовлено и направлено в Совет и Главе муниципального образования заключение на проект Решения Совета муниципального образования «О бюджете муниципального образования Усть-Лабинский район на 2013 год и на плановый период 2014-2015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ключении Контрольно-счетной палаты на указанный проект в разделе выводы и предложения предлагалось включить в проект бюджета на 2013 год средства на реализацию двух долгосрочных целевых программ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СХН на 2013 год и плановый период 2014 – 2015 годов произведен по нормативу 65% без учета уменьшения норматива отчисления по данному виду налога в муниципальный бюджет на 2013-2015 годы на 15% по сравнению с 2012 г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и доработке проекта Решения Совета муниципального образования о бюджете муниципального образования Усть-Лабинский район на 2013 год и на плановый период 2014-2015 годов вышеназванные замечания были устра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исполнением бюджета муниципального образования Усть-Лабинский район осуществлялся на основании анализа ежеквартальных отчетов администрации муниципального образования об исполнении бюджета муниципального образования за первый квартал, первое полугодие и девять месяцев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текущего контроля за исполнением бюджета муниципального образования в 2012 году Контрольно-счетной палатой подготовлены и направлены в адрес Главы и Совета муниципального образования экспертно-аналитические заключения на отчеты об исполнении бюджета муниципального образования за первый квартал, полугодие и девять месяцев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ых документах проведен анализ исполнения бюджета муниципального образования за первый квартал, за первое полугодие и девять месяцев 2012 года, в сравнении с утвержденными на 2012 год плановыми значениями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исполнением бюджета муниципального образования с аналогичными периодам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следующего контроля в марте-апреле 2012 года 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статьи 264.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 (далее – БК РФ):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дготовки заключения на отчет администрации муниципального образования «Об исполнении бюджета муниципального образования за 2011 год», проведена внешняя проверка годовой бюджетной отчетности семи главных администраторов средств бюджета муниципального образования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нешние проверки бюджетной отчетности главных администраторов средств бюджета;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о экспертно-аналитическое мероприятие проекта решения Совета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заключение на отчет администрации муниципального образования «Об исполнении бюджета муниципального образования Усть-Лабинский район за 2011 год»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экспертно-аналитических мероприятий подготовлены соответствующие  заключения, которые направлены в Совет и Главе администрации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яя финансовая проверка годовой отчетности</w:t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х администраторов средств бюдже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К РФ годовой отчет об исполнении бюджета  до его рассмотрения в представительном органе власти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й проверке бюджетной отчетности за 2011 год подвергнуты все поступившие отчеты главных администраторов средст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шняя проверка годовой бюджетной отчетности показала, что в целом работа главных администраторов по бюджетному учету и составлению отчетности ведется в соответствии с требованиями бюджетного законодательства. Годовые отчеты главных администраторов средств муниципального бюджета об администрируемых доходах, источниках финансирования дефицита муниципального бюджета и бюджетных расходах, в основном, соответствуют предъявленным требованиям и отражают фактические операции с бюджетными средствами и результаты их финансов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отдельные главные администраторы средств муниципального бюджета допустили в 2011 году различные нарушения при составлении бюджетной отчетности, финансовые нарушения и другие недост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нешней финансовой проверки годовой бюджетной отчетности главных администраторов средств муниципального бюджета составлено семь актов. Общая сумма выявленных финансовых нарушений и недостатков составила 36 002.3 тыс.рублей. Руководителям проверенных объектов направлено шесть Представлений для устранения нарушений.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но-ревизионная деятельность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2012 года проведено 11 контрольных мероприяти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мероприятий проверено расходование денежных средств на общую сумму 1 294. 5 млн. руб., в том числе бюджетных средств на сумму 584,4  млн. рублей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финансовые нарушения классифицированы в соответствии с БК РФ и другими нормативно-правовыми актами по бюджетному законодательству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>1 Проверка целевого и эффективного использования бюджетных средств в муниципальном автономном дошкольном образовательном учреждении - детский сад комбинированного вида №1 (далее – Учреждение) за 2011 года.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овместно со специалистами учреждения «Централизованная бухгалтерия управления образованием» в связи с обращением отдела МВД России по Усть-Лабинскому району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ind w:firstLine="709"/>
        <w:jc w:val="both"/>
        <w:rPr/>
      </w:pPr>
      <w:r>
        <w:rPr>
          <w:sz w:val="28"/>
          <w:szCs w:val="28"/>
        </w:rPr>
        <w:t xml:space="preserve">Объем проверенных средств составил 23 652.6 тыс.руб, в том числе бюджетных – 22 505.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проверки установлены грубые нарушения требований БК РФ, Федерального закона от 21.11.1996 №129-ФЗ «О бухгалтерском учете», инструкции по применению Единого плана счетов бухгалтерского учета бюджетных организаций, Порядка ведения кассовых операций 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в Учреждении находился в неудовлетворительном состоянии. В нарушение требований нормативных актов по бухгалтерскому учету в Учреждении не велись главная и кассовая книги, журнал операций, аналитический учет по балансовым счетам, отсутствовали первичные документы, подтверждающие финансовые оп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средства, выделенные на содержание Учреждения, расходовались неэффективно, а в отдельных случаях и незако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в ходе проведения финансовой проверки муниципального автономного дошкольного образовательного учреждения №1 выявлены финансовые нарушения на общую сумму 2 303 .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проверки руководителю Учреждения направлены представление и предписание для устранения выявленных нарушений и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.2 </w:t>
      </w:r>
      <w:r>
        <w:rPr>
          <w:b/>
          <w:i/>
          <w:sz w:val="28"/>
          <w:szCs w:val="28"/>
        </w:rPr>
        <w:t>Проверка целевого и эффективного использования средств, выделенных муниципальному бюджетному учреждению здравоохранения «Центральная районная больница» в 2009-2011 годах (далее - Учреждени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контрольной работы Контрольно-счетной палаты на 201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веренных средств составил 1 100 705.3 тыс. руб., в том числе бюджетных – 399 227.3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рка показала, что использование бюджетных средств в ЦРБ осуществлялось с нарушением действующего бюджетного законодательства. Установлены случаи искажения бухгалтерской отчетности, неправомерного и неэффективного использования денежных средств, выделенных на содержание Учреж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установленных проверкой нарушений и недостатков, допущенных ЦРБ, составила 28 194. 8 тыс.рублей. Основными из них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еправомерное расходование выделенных на содержание ЦРБ средств в сумме 3 384.4 тыс рублей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эффективное использование выделенных средств составило в сумме 12 013. 4 тыс рублей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ругие финансовые нарушения в сумме 8 259. 2 тыс рублей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ругие нефинансовые нарушения в сумме 4 537.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руководителю муниципального бюджетного учреждения «Центральная районная больница» направлено Представление для принятия мер по устранению  нарушений и  недостатков, выявленных проверкой, привлечению к ответственности должностных лиц, виновных в допущенных нарушениях, возмещению причиненного вреда учр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b/>
          <w:i/>
          <w:sz w:val="28"/>
          <w:szCs w:val="28"/>
        </w:rPr>
        <w:t xml:space="preserve">4.3 Проверка целевого и эффективного использования средств в муниципальном казенном учреждении здравоохранения «Централизованная бухгалтерия учреждений здравоохранения Усть-Лабинского района» (далее- ЦБУЗ) за 2011 год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Проверка проведена в соответствии с планом контрольной работы Палаты на 2012 год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11 843 300 рублей в том числе бюджетных – 11 843 300 рубл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в проверяемом периоде учреждением допускались нарушения требований БК РФ, Федерального закона от 21.11.1996 №129 – ФЗ «О бухгалтерском учете», приказов Министерства Финансов Российской Федерации, инструкций по бухгалтерскому (бюджетному) учету, иных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финансовых нарушений и недостатков, допущенных ЦБУЗ в 2011 году, составила 770 078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пущены неправомерные расходы в сумме 37 882 рублей, выразившиеся в необоснованном списании материальных запасов (без указания конкретного места использования, причины замены запчастей, без комиссионного акта списания материальных запасов и др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изведено неэффективное использование средств бюджета, выразившееся в виде оплаты пени за несвоевременную оплату страховых взносов, в сумме 40 000 рублей;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борочной инвентаризацией, проведенной в ходе контрольного мероприятия, установлены недостача имущества на сумму 23 782 рублей и излишки  на сумму 57 735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умму 522 405 рублей допущено наличие дебиторской задолженности на 01.01.2011 года, не учтенной при планировании расходов 2011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12 569 рублей неправомерно произведены фактические расходы, не оплаченные по состоянию на 01.01.2012 года по КОСГУ 213 «Начисления на оплату труд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умме 37 394 рублей утверждены необоснованно завышенные сметные назначения по КОСГУ 290 «Прочие расх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руководителю Учреждения направлено представление для устранения выявленных нарушений и недостатков и привлечения виновных лиц к дисциплинарной ответствен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4.4 Проверка целевого и эффективного использования средств, выделенных на содержание муниципального бюджетного учреждения здравоохранения «Стоматологическая поликлиника» за период деятельности 2010–2011 годы (далее – Учрежд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бюджетных средств составил 25 464 900 рублей, в том числе бюджетных – 3 834 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 мероприятием установлены финансовые нарушения и недостатки при использовании бюджетных средств и доходов от внебюджетной деятельности на общую сумму 506 785 рублей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ое использование  выделенных средств на сумму 210 71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.неэффективное использование средств на сумму 139 411 рубл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- нарушения бюджетного учета и отчетности на сумму 156 657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главному врачу МБУЗ «Стоматологическая поликлиника»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5 Проверка правильности исчисления и расходования субсидий, выделенных из муниципального бюджета  муниципальному автономному общеобразовательному учреждению «Средняя общеобразовательная школа № 3 г. Усть-Лабинска» (далее – СОШ №3) для исполнения муниципального задания, а также эффективности использования муниципальной собственности за период 2011 год и первое полугодие  201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по предложению администрации муниципального образования и в соответствии с планом работы Контрольно-счетной палаты н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ил 28 057 000 рублей, в том числе бюджетных – 26 290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были выявлены финансовые нарушения и недостатки, на общую сумму 810 063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ого мероприятия директору МАОУ СОШ №3 г.Усть-Лабинска направлено представление Контрольно-счетной палаты для принятия мер по устранению выявленных нарушений и недостатков в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4.6 Проверка целевого и эффективного использования средств муниципального бюджета, направленных на реализацию долгосрочных муниципаль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отчетного периода Контрольно-счетной палатой уделялось большое внимание контролю за разработкой и ходом реализации  долгосрочных муниципальных целевых программ. В 2012 году проведены контрольные мероприятия целевого и эффективного использования средств муниципального бюджета, направленных  на реализацию 5  целевых программ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 «Развитие малого и среднего предпринимательства на территории муниципального образования Усть-Лабинский район на 2011-2013 годы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Культура Усть-Лабинского района 2010-2012 го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ая муниципальная целевая программа «Инвестиционная программа муниципального образования Усть-Лабинский район на 2011-2013 годы»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долгосрочная муниципальная целевая программа </w:t>
      </w:r>
      <w:r>
        <w:rPr>
          <w:sz w:val="28"/>
          <w:szCs w:val="28"/>
        </w:rPr>
        <w:t>«Развитие образования в Усть-Лабинском на 2011-2015 годы»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долгосрочная муниципальная целевая программа</w:t>
      </w:r>
      <w:r>
        <w:rPr>
          <w:sz w:val="28"/>
          <w:szCs w:val="28"/>
        </w:rPr>
        <w:t xml:space="preserve"> «Молодежь муниципального образования Усть-Лабинский район на 2011-2013 год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>Контрольными проверками охвачено 137 691.5 тыс.руб., бюджетных средств. Выявлено нарушений и недостатков на общую сумму 190,1 тыс. руб.</w:t>
      </w:r>
      <w:r>
        <w:rPr>
          <w:color w:val="000000"/>
          <w:sz w:val="28"/>
          <w:szCs w:val="28"/>
        </w:rPr>
        <w:t xml:space="preserve"> основными из них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outlineLvl w:val="0"/>
        <w:rPr/>
      </w:pPr>
      <w:r>
        <w:rPr>
          <w:color w:val="000000"/>
          <w:sz w:val="28"/>
          <w:szCs w:val="28"/>
        </w:rPr>
        <w:t>- неправомерное использование бюджетных средств в сумме   24.8 тыс. рубл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эффективное использование бюджетных средств в сумме 165.3 тыс. руб. (приобретение товаров по завышенным ценам; </w:t>
      </w:r>
      <w:r>
        <w:rPr>
          <w:sz w:val="28"/>
          <w:szCs w:val="28"/>
        </w:rPr>
        <w:t>не принятия мер по проведению претензионной работы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контрольных мероприятий всем руководителям проверенных Учреждений направлены Представления для устранения выявленных нарушений и недостатков и привлечения виновных лиц к дисциплинарной ответственности. Информационные сообщения направлены в Совет и Главе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5. Контроль за устранением нарушений и недостатков,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ыявленных в отчетном периоде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отмечает, что администрацией муниципального образования, главными распорядителями бюджетных средств, бюджет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лучателями приняты оперативные меры по устранению выявленных финансово-хозяйственных нарушений и нед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ми проверенными учреждениями представлена информация о рассмотрении представлений Пала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ой установлено, что в большинстве проверенных учреждениях разработаны планы мероприятий по устранению выявленных нарушений и недостатков, проведена экономическая уче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ы приказы и проведены служебные проверки в отношении четырнадцати должностных лиц, допустивших нарушения требований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допущенные нарушения и недостатки руководителями проверенных объектов к дисциплинарной ответственности привлечено семь должностных лиц (пять выговоров, два замечания), семи должностным лицам вынесены предуп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странено и снято с контроля  Контрольно-счетной палатой исполнение представлений на общую сумму 51 888.8 тыс. рублей, или 75.4% от выявленных нарушен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о средств в бюджет и на сч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й</w:t>
        <w:tab/>
        <w:tab/>
        <w:tab/>
        <w:tab/>
        <w:tab/>
        <w:tab/>
        <w:tab/>
        <w:t xml:space="preserve">   1 540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ено работ, оказано услуг</w:t>
        <w:tab/>
        <w:tab/>
        <w:tab/>
        <w:tab/>
        <w:t xml:space="preserve">        95.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ыскана пеня в муниципаль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нарушение сроков исполнения муницип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актов </w:t>
        <w:tab/>
        <w:tab/>
        <w:tab/>
        <w:tab/>
        <w:tab/>
        <w:tab/>
        <w:tab/>
        <w:tab/>
        <w:t>7.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эффективное использование матери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сурсов и денежных средств</w:t>
        <w:tab/>
        <w:tab/>
        <w:tab/>
        <w:tab/>
        <w:t>11 192.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авомерное использование средств</w:t>
        <w:tab/>
        <w:tab/>
        <w:tab/>
        <w:t xml:space="preserve">  1 962.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нарушений бюджетного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четности </w:t>
        <w:tab/>
        <w:tab/>
        <w:tab/>
        <w:tab/>
        <w:tab/>
        <w:tab/>
        <w:tab/>
        <w:t xml:space="preserve">37 037.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транено прочих нарушений </w:t>
        <w:tab/>
        <w:tab/>
        <w:tab/>
        <w:tab/>
        <w:t xml:space="preserve">     150.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нформа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контрольных и экспертно-аналитических мероприятий размещались на сайте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внешней финансовой проверки бюджетной отчетности главных администраторов средств бюджета  за 2011 год в мае 2012 года проведено семинар-совещание под председательством заместителя председателя Совета В.Т. Логойды с участием сотрудников Контрольно-счетной палаты и руководителей главных администраторов средств  муниципального бюджета и их финансовых служ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ведения контрольных мероприятий сотрудниками Контрольно-счетной палаты оказывалась практическая помощь специалистам финансовых служб и бухгалтерий проверяем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всех проведенных контрольных и экспертно-аналитических мероприятиях представлялась в Совет и Главе муниципального образования.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7.Организ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2012 года Контрольно-счетной палатой проведен также ряд организационно-техн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става и Положения о Контрольно-счетной палате в отчетном году сотрудниками Контрольно-счетной палаты был разработан Регламент Контрольно-счетной палаты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и утверждены шестнадцать Стандартов внешнего муниципального финансового контроля, которые используются сотрудниками Контрольно-счетной палаты при проведении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лены и утверждены план работы Контрольно-счетной палаты на 2012 год и должностные регламенты сотруд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феврале месяце проведен капитальный ремонт помещений, выделенных для Контрольно-счетной палаты, по улице Октябрьской 36.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 отчетном году уделялось повышению профессионального уровня сотрудников Палаты. Три сотрудника Контрольно-счетной палаты повышали квалификацию на семинарах, проводимых Законодательным Собранием, Контрольно-счетной палатой и Департаментом по финансам, бюджету и контролю Краснодарского края для руководящего состава и сотрудников контрольно-счетных органов края по программе «Финансовый контроль и управление бюджетными ресурсами муниципальных образований». Председатель Контрольно-счетной палаты повышал квалификацию по программе «Государственный и муниципальный финансовый контроль» на курсах повышения квалификации в Научно-исследовательском институте при Счетной пала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Усть-Лабинский район тесно взаимодействует с Контрольно-счетной палатой Краснодарского края. В октябре 2012 года Палата стала членом созданного в октябре 2012 года Совета контрольно-счетных органов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12 года Контрольно-счетной палатой заключено соглашение о взаимодействии с прокуратурой Усть-Лабинского района. Соглашением регламентирован порядок совместного проведения проверок, обмена информацией и правового сотрудничества. Во исполнение Соглашения и по запросам прокуратуры материалы контрольно-ревизионных проверок направлялись в прокуратуру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8. Основные направления деятельности в 2013 году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работы Контрольно-счетной палаты </w:t>
      </w:r>
      <w:r>
        <w:rPr>
          <w:bCs/>
          <w:sz w:val="28"/>
          <w:szCs w:val="28"/>
        </w:rPr>
        <w:t xml:space="preserve">на 2013 год содержит 21 экспертно-аналитическое и </w:t>
      </w:r>
      <w:r>
        <w:rPr>
          <w:bCs/>
          <w:spacing w:val="-4"/>
          <w:sz w:val="28"/>
          <w:szCs w:val="28"/>
        </w:rPr>
        <w:t>контрольное мероприятие, среди которых</w:t>
      </w:r>
      <w:r>
        <w:rPr>
          <w:spacing w:val="-4"/>
          <w:sz w:val="28"/>
          <w:szCs w:val="28"/>
        </w:rPr>
        <w:t xml:space="preserve"> приоритетными являются контроль за исполнением муниципального бюджета, за целевым </w:t>
      </w:r>
      <w:r>
        <w:rPr>
          <w:sz w:val="28"/>
          <w:szCs w:val="28"/>
        </w:rPr>
        <w:t xml:space="preserve">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ым расходованием бюджетных средств, в том числе и в рамках  целевых муниципальных програм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лан включены в полном объеме предложения администрации муниципального образования по проведению контрольных мероприятий в отношении отдельных учреждений муниципальных органов и совместные проверки с прокуратуро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3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, недопущения случаев формального отношения руководителей проверенных учреждений к подготовке ответов по выполнению мероприятий об устранении нарушений и недостатков, изложенных в актах, отчетах и заключениях Контрольно-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проведение рабочих совещаний с главными распорядителями, распорядителями и получателями бюджетных средств по результатам внешних проверок бюджетной отчетности за 2012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2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22:00Z</dcterms:modified>
  <cp:revision>2</cp:revision>
  <dc:subject/>
  <dc:title>ВОЛКОВА</dc:title>
</cp:coreProperties>
</file>