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32008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7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 и от 8 июня 2007 года № 1243-КЗ «О Реестре муниципальных должностей и Реестре должностей муниципальной службы в Краснодарском крае»,        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11275</wp:posOffset>
                </wp:positionH>
                <wp:positionV relativeFrom="page">
                  <wp:posOffset>4029710</wp:posOffset>
                </wp:positionV>
                <wp:extent cx="57384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еестре муниципальных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ганов местного самоуправления муниципального образования Усть-Лабинский район и Реестре должностей муниципальной службы Контрольно-счетной палат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12.7pt;mso-wrap-distance-left:7.1pt;mso-wrap-distance-right:7.1pt;mso-wrap-distance-top:0pt;mso-wrap-distance-bottom:0pt;margin-top:317.3pt;mso-position-vertical-relative:page;margin-left:1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еестре муниципальных должност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рганов местного самоуправления муниципального образования Усть-Лабинский район и Реестре должностей муниципальной службы Контрольно-счетной палат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1. Утвердить Реестр муниципальных должностей органов местного самоуправления муниципального образования Усть-Лабинский район согласно приложению № 1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2. Утвердить Реестр должностей муниципальной службы Контрольно-счетной палаты муниципального образования Усть-Лабинский район 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/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1 марта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должностей органов местного самоупр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стоящий Реестр разработан в соответствии с Законом Краснодарского края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естр муниципальных должностей включаются должности, устанавливаемые Уставом муниципального образования Усть-Лабинский район в соответствии с Федеральными законами, Законами Краснодарского края, для непосредственного исполнения полномочий органов местного самоуправления муниципального образования Усть-Л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а муниципального образования Усть-Лаби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меститель председателя Совета муниципального образования Усть-Лаби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едатель Контрольно-счетной палаты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/>
      </w:pPr>
      <w:r>
        <w:rPr/>
        <w:t>Председатель Совета</w:t>
      </w:r>
    </w:p>
    <w:p>
      <w:pPr>
        <w:pStyle w:val="Heading4"/>
        <w:ind w:left="0" w:right="0" w:hanging="0"/>
        <w:rPr/>
      </w:pPr>
      <w:r>
        <w:rPr/>
        <w:t xml:space="preserve">муниципального образования </w:t>
      </w:r>
    </w:p>
    <w:p>
      <w:pPr>
        <w:pStyle w:val="Heading4"/>
        <w:ind w:left="0" w:right="-82" w:hanging="0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В.А.Зюзи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марта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Контрольно-счетной палат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й Реестр разработан в соответствии с Законом Краснодарского края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Для обеспечения исполнения полномочий Контрольно-счетной палаты муниципального образования Усть-Лабинский район устанавливаются следующие ведущие должности муниципальной службы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инспектор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пектор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/>
      </w:pPr>
      <w:r>
        <w:rPr/>
        <w:t>Председатель Совета</w:t>
      </w:r>
    </w:p>
    <w:p>
      <w:pPr>
        <w:pStyle w:val="Heading4"/>
        <w:ind w:left="0" w:right="0" w:hanging="0"/>
        <w:rPr/>
      </w:pPr>
      <w:r>
        <w:rPr/>
        <w:t xml:space="preserve">муниципального образования </w:t>
      </w:r>
    </w:p>
    <w:p>
      <w:pPr>
        <w:pStyle w:val="Heading4"/>
        <w:ind w:left="0" w:right="-82" w:hanging="0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В.А.Зюзи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right="-82" w:hanging="0"/>
        <w:rPr/>
      </w:pP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2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5T04:53:00Z</dcterms:modified>
  <cp:revision>3</cp:revision>
  <dc:subject/>
  <dc:title>ВОЛКОВА</dc:title>
</cp:coreProperties>
</file>