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63280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ab/>
        <w:t>№ 2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5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онтрольно-счетной палате муниципального образования Усть-Лабинский район в текуще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родолжить работу по изысканию резервов доходов муниципального бюджета и бюджетов поселений, совершенствованию контрольно-ревизионных и экспертно-аналитических мероприя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устранением выявленных проверками  нарушений требований нормативных правовых актов Российской Федерации, Краснодарского края и муниципального образования, упущений в финансово-хозяйственной деятельности субъектов проверок, восстановлением в бюджетной системе муниципального образования средств, использованных неправомерно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</w:t>
      </w:r>
      <w:r>
        <w:rPr/>
        <w:t xml:space="preserve"> и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Юля</dc:creator>
  <dc:description/>
  <cp:keywords/>
  <dc:language>en-US</dc:language>
  <cp:lastModifiedBy>User</cp:lastModifiedBy>
  <cp:lastPrinted>2016-03-14T12:42:00Z</cp:lastPrinted>
  <dcterms:modified xsi:type="dcterms:W3CDTF">2016-03-14T08:43:00Z</dcterms:modified>
  <cp:revision>5</cp:revision>
  <dc:subject/>
  <dc:title>ВОЛКОВА</dc:title>
</cp:coreProperties>
</file>