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8454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4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pacing w:val="8"/>
          <w:sz w:val="28"/>
        </w:rPr>
        <w:t>В целях реализации Федерального закона Российской Федерации от</w:t>
      </w:r>
      <w:r>
        <w:rPr>
          <w:sz w:val="28"/>
        </w:rPr>
        <w:t xml:space="preserve">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ого закона РФ от 23 июля 2013 года № 252–ФЗ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, Федерального закона от 05 апреля 2013 года №44-ФЗ</w:t>
      </w:r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3982085</wp:posOffset>
                </wp:positionV>
                <wp:extent cx="533654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06 декабря 2011 года № 4 протокол № 22 «Об утверждени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труктуры и штатной численности Контрольно-счетной палаты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12.7pt;mso-wrap-distance-left:7.1pt;mso-wrap-distance-right:7.1pt;mso-wrap-distance-top:0pt;mso-wrap-distance-bottom:0pt;margin-top:313.5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06 декабря 2011 года № 4 протокол № 22 «Об утверждени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труктуры и штатной численности Контрольно-счетной палаты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1 к решению в новой редакции согласно приложению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Совета муниципального образования Усть-Лабинский район от 16 октября 2013 года № 14 протокол № 41 «О внесении изменений в решение Совета муниципального образования Усть-Лабинский район от 06 декабр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011 года № 4 протокол № 22 «Об утверждении структуры и штатной численн</w:t>
      </w:r>
      <w:bookmarkStart w:id="0" w:name="_GoBack"/>
      <w:bookmarkEnd w:id="0"/>
      <w:r>
        <w:rPr>
          <w:sz w:val="28"/>
        </w:rPr>
        <w:t>ости Контрольно-счетной палаты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но не ранее 01 апрел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hd w:fill="FFFFFF" w:val="clear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о-счетной палат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198pt,198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0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1.5pt" to="414pt,131.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5080</wp:posOffset>
                </wp:positionV>
                <wp:extent cx="331216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587375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латы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46.25pt;mso-wrap-distance-left:9.05pt;mso-wrap-distance-right:9.05pt;mso-wrap-distance-top:0pt;mso-wrap-distance-bottom:0pt;margin-top:0.4pt;mso-position-vertical-relative:text;margin-left:113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0715</wp:posOffset>
                </wp:positionH>
                <wp:positionV relativeFrom="paragraph">
                  <wp:posOffset>74930</wp:posOffset>
                </wp:positionV>
                <wp:extent cx="1143000" cy="295275"/>
                <wp:effectExtent l="635" t="5080" r="1270" b="1841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5.9pt" to="240.4pt,29.1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74930</wp:posOffset>
                </wp:positionV>
                <wp:extent cx="1114425" cy="295275"/>
                <wp:effectExtent l="1270" t="5080" r="0" b="17780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.9pt" to="328.15pt,29.1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56210</wp:posOffset>
                </wp:positionV>
                <wp:extent cx="3009900" cy="533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2pt;mso-wrap-distance-left:9.05pt;mso-wrap-distance-right:9.05pt;mso-wrap-distance-top:0pt;mso-wrap-distance-bottom:0pt;margin-top:12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290</wp:posOffset>
                </wp:positionH>
                <wp:positionV relativeFrom="paragraph">
                  <wp:posOffset>156210</wp:posOffset>
                </wp:positionV>
                <wp:extent cx="2600325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9pt;mso-wrap-distance-left:9.05pt;mso-wrap-distance-right:9.05pt;mso-wrap-distance-top:0pt;mso-wrap-distance-bottom:0pt;margin-top:12.3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76200</wp:posOffset>
                </wp:positionV>
                <wp:extent cx="0" cy="295275"/>
                <wp:effectExtent l="38100" t="0" r="38100" b="0"/>
                <wp:wrapNone/>
                <wp:docPr id="1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6pt" to="124.95pt,29.2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47955</wp:posOffset>
                </wp:positionV>
                <wp:extent cx="3057525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ие 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11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дущие 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48895</wp:posOffset>
                </wp:positionV>
                <wp:extent cx="0" cy="257175"/>
                <wp:effectExtent l="38100" t="0" r="38100" b="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3.85pt" to="121.95pt,24.0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92075</wp:posOffset>
                </wp:positionV>
                <wp:extent cx="3057525" cy="5238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7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ный 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0:14:00Z</dcterms:modified>
  <cp:revision>2</cp:revision>
  <dc:subject/>
  <dc:title>ВОЛКОВА</dc:title>
</cp:coreProperties>
</file>