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1464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0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собственности 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собственности 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6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марта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6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Усть-Лабинский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1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расная, 3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9 санитарный а/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2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б/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734ВС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6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233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«Централизован-ная бухгалтерия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13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21302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213 № 6707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етло-беже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1ПТС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70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69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152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193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ра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5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5306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3568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заказчика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ск, ул. Куйбышев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 двигателя 40630А № 53172550, шасси 32214060447199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369СН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93736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4062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0363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ов 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3483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6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00АС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5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081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976АВ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724824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21067 № 87631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482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ЦДО «Тополек» 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0:00Z</dcterms:created>
  <dc:creator>Юля</dc:creator>
  <dc:description/>
  <cp:keywords/>
  <dc:language>en-US</dc:language>
  <cp:lastModifiedBy>User</cp:lastModifiedBy>
  <cp:lastPrinted>2016-03-16T09:54:00Z</cp:lastPrinted>
  <dcterms:modified xsi:type="dcterms:W3CDTF">2016-03-16T05:54:00Z</dcterms:modified>
  <cp:revision>3</cp:revision>
  <dc:subject/>
  <dc:title>ВОЛКОВА</dc:title>
</cp:coreProperties>
</file>