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14424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ab/>
        <w:tab/>
        <w:tab/>
        <w:t>№ 2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заместителя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ge">
                  <wp:posOffset>3648710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длении срока полномочий заместителя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87.3pt;mso-position-vertical-relative:page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длении срока полномочий заместителя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8"/>
        </w:rPr>
        <w:t>1. Продлить срок полномочий заместителя председателя Контрольно-счетной палаты муниципального образования Усть-Лабинский район Суслопаровой Валентины Николаевны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510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510"/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510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заместителя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510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510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510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16:00Z</cp:lastPrinted>
  <dcterms:modified xsi:type="dcterms:W3CDTF">2017-03-15T05:45:00Z</dcterms:modified>
  <cp:revision>26</cp:revision>
  <dc:subject/>
  <dc:title>ВОЛКОВА</dc:title>
</cp:coreProperties>
</file>