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22309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Краснодарского края от 8 июня 2007 года  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Усть-Лабинский район от 9 апреля 2014 года № 6 протокол № 47 «О Порядке ведения реестра муниципальных служащих в муниципальном образовании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от 8 июня 2007 года № 1244-КЗ «О муниципальной службе в Краснодарском крае» и устанавливает структуру, правила формирования и ведения реестра муниципальных служащих (далее – реестр муниципальных служащих) в администрации муниципального образования Усть-Лабинский район, Совете муниципального образования Усть-Лабинский район, Контрольно-счетной палате муниципального образования Усть-Лабинский район (далее – орган местного самоуправления) с целью организации учета и создания единой базы данных о прохождении муниципальной службы муниципальными служащими в органах местного самоуправления муниципального образования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Совет муниципального образования Усть-Лаб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  № 1) содержа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,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 управления по правовым вопросам, в Контрольно-счетной палате и Совете муниципального образования Усть-Лабинский район – лицо, ответственное за кадровую рабо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 июня и 31 декабря ответственное лицо Контрольно-счетной палаты и Совета  муниципального образования Усть-Лабинский райо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дает реестр на бумажном носителе в сектор по кадровым вопросам управления по прав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0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 составляется ежегодно по состоянию на 1 января по форме согласно приложе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И.П. Чернов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1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10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Раздел № 3 «Совет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______ И.О.Фамилия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 в _______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2T05:41:00Z</dcterms:modified>
  <cp:revision>2</cp:revision>
  <dc:subject/>
  <dc:title>ВОЛКОВА</dc:title>
</cp:coreProperties>
</file>