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83387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иректора государственного бюджетного учреждения социального обслуживания Краснодарского края «Усть-Лабинский комплексный центр социального обслуживания населения» Сережина Геннадия Никола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143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государственному бюджет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циального обслуживания Краснодарского края «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ный центр социального обслуживания насе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12.7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государственному бюджет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циального обслуживания Краснодарского края «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мплексный центр социального обслуживания насе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государственному бюджетному учреждению социального обслуживания Краснодарского края «Усть-Лабинский комплексный центр социального обслуживания населения» в безвозмездное временное пользование сроком на 3 (три) года муниципальные нежилые помещения общей площадью 82,6 кв. м, расположенные по адресу: г. Усть-Лабинск, ул. Ленина, 36, лит. А, 1 этаж, позиции 51, 52, 53, 54, 55, 56, 57, 58, 59, 60, 61 (по техническому паспорту филиала ГУП КК «Крайтехинвентаризация» по Усть-Лабинскому району, составленному по состоянию на 19 июня 2003 года)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государственным бюджетным учреждением социального обслуживания Краснодарского края «Усть-Лабинский комплексный центр социального обслуживания населения»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42:00Z</dcterms:modified>
  <cp:revision>2</cp:revision>
  <dc:subject/>
  <dc:title>ВОЛКОВА</dc:title>
</cp:coreProperties>
</file>