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19"/>
        <w:gridCol w:w="1210"/>
        <w:gridCol w:w="3774"/>
      </w:tblGrid>
      <w:tr>
        <w:trPr>
          <w:trHeight w:val="283" w:hRule="atLeast"/>
        </w:trPr>
        <w:tc>
          <w:tcPr>
            <w:tcW w:w="960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иложение № 1</w:t>
            </w:r>
          </w:p>
        </w:tc>
      </w:tr>
      <w:tr>
        <w:trPr>
          <w:trHeight w:val="283" w:hRule="atLeast"/>
        </w:trPr>
        <w:tc>
          <w:tcPr>
            <w:tcW w:w="960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к решению Совета муниципального</w:t>
            </w:r>
          </w:p>
        </w:tc>
      </w:tr>
      <w:tr>
        <w:trPr>
          <w:trHeight w:val="283" w:hRule="atLeast"/>
        </w:trPr>
        <w:tc>
          <w:tcPr>
            <w:tcW w:w="960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образования Усть-Лабинский район  </w:t>
            </w:r>
          </w:p>
        </w:tc>
      </w:tr>
      <w:tr>
        <w:trPr>
          <w:trHeight w:val="283" w:hRule="atLeast"/>
        </w:trPr>
        <w:tc>
          <w:tcPr>
            <w:tcW w:w="960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от 9 сентября 2020 года № 1 протокол № 89       </w:t>
            </w:r>
          </w:p>
        </w:tc>
      </w:tr>
      <w:tr>
        <w:trPr>
          <w:trHeight w:val="238" w:hRule="atLeast"/>
        </w:trPr>
        <w:tc>
          <w:tcPr>
            <w:tcW w:w="46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9603" w:type="dxa"/>
            <w:gridSpan w:val="3"/>
            <w:tcBorders/>
          </w:tcPr>
          <w:tbl>
            <w:tblPr>
              <w:tblW w:w="9542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542"/>
            </w:tblGrid>
            <w:tr>
              <w:trPr>
                <w:trHeight w:val="283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Приложение № 1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к решению Совета муниципального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образования Усть-Лабинский район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от 12 декабря 2019 года № 1 протокол №75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(в редакции решения Совета муниципального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образования Усть-Лабинский район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от 9 сентября 2020 года № 1 протокол № 89)  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 закрепляемые за ними виды (подвиды) доходов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образования Усть-Лабинский район и перечень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администратор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сточников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д бюджетной классификации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ов и источников финансирования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3"/>
        <w:gridCol w:w="2777"/>
        <w:gridCol w:w="12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Совет муниципального образования 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   затрат бюджетов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 00 00 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кредитных             организаций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 00 00 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других бюджетов бюджетной системы Российской Федерации бюджетами муниципальных районов в валюте                       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                 Российской Федерации в валюте             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0106 01 00 05 0000 6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6 05 02 05 0000 5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6 05 02 05 0000 6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бюджетных кредитов, предоставленных другим бюджетам бюджетной системы Российской            Федерации из бюджетов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1 01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3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центы, полученные от предоставления бюджетных кредитов внутри страны за счет средств бюджетов           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             собственности муниципальных             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затрат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10031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10123 01 0051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денежных взысканий                   (штрафов), поступающие в счет погашения задолженности, образовав-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 направляемых на формирование муниципального дорожного фонда, а также иных              платежей в случае принятия решения финансовым органом муниципального образования о    раздельном учете задолженности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53 01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           несовершеннолетних и защите их пра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63 01 0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-ческое благополучие населения и    общественную нравственность,              налагаемые мировыми судьями,           комиссиями по делам несовершеннолетних и защите их пра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73 01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в области        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1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в области           охраны собственности, выявленные должностными лицами органов               муниципального контрол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01083 01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в области            охраны окружающей среды и              природопользования, налагаемые           мировыми судьями, комиссиями по делам несовершеннолетних и защите их пра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13 01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на                 транспорте, налагаемые мировыми судьями, комиссиями по делам             несовершеннолетних и защите их пра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123 01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тивные штрафы, установленные Главой 12 Кодекса Российской Федерации о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тив-ных правонарушениях, за административные правонарушения в области дорожного движения, налагаемые   мировыми судьями, комиссиями по делам несовершеннолетних и защите их пра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1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           исключением штрафов, указанных в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Бюджетного         кодекса Российской Федерации),           выявленные должностными лицами органов муниципального контрол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93 01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                  Российской Федерации об административных правонарушениях, за               административные правонарушения против порядка управления, налагаемые мировыми судьями, комиссиями по делам несовершеннолетних и        защите их пра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1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против  порядка управления, выявленные должностными лицами органов               муниципального контрол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203 01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                        Российской Федерации об административных правонарушениях, за                  административные правонарушения, посягающие на общественный                   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01157 01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 использованием бюджетных средств, невозвратом либо несвоевременным возвратом бюджетного кредита,                  неперечислением либо несвоевременным перечислением платы за                   пользование бюджетным кредитом, нарушением условий предоставления бюджетного кредита, нарушением 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            зачислению в бюджет муниципального образовани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0709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Иные штрафы, неустойки, пени,                 уплаченные в соответствии с законом или договором в случае неисполнения или ненадлежащего исполнения          обязательств перед муниципальным органом, (муниципальным казенным учреждением) муниципального              района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1010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               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9999 05 0000 15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20077 05 0000 150  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             районов на софинансирование                 капитальных вложений в объекты       муниципальной собственност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25497 05 0000 15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мероприятий по обеспечению жильем молодых              семе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сидии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40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5082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           найма специализированных жилых помещений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1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 списков кандидатов в присяжные            заседатели федеральных судов общей юрисдикции в Российской Федераци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35469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9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                  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            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9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 от бюджетов субъектов Российской            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         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                назначение, прошлых лет из                  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Финансовый отдел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 05 00005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величение прочих остатков                         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 05 00006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ьшение прочих остатков                    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доходы от компенсации               затрат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001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2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00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числения из бюджетов муниципальных районов (в бюджеты                муниципальных районов) для осуществления возврата (зачета) излишне                уплаченных или излишне взысканных сумм налогов, сборов и иных                   платежей, а также сумм процентов за несвоевременное осуществление                  такого возврата и процентов, начисленных на излишне взысканные             суммы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трольно-счетная палата              муниципального образования   Усть-Лабинский район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  затрат бюджетов муниципальных районов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74 01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в области             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6 01154 01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-ративных правонарушениях, за административные правонарушения в              области финансов, налогов и сборов, страхования, рынка ценных бумаг (за исключением штрафов, указанных в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Бюджетного              кодекса Российской Федерации),           выявленные должностными лицами органов муниципального контроля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6 01157 01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 использованием бюджетных средств, невозвратом либо несвоевременным возвратом бюджетного кредита,                   неперечислением либо несвоевременным перечислением платы за пользование бюджетным кредитом, нарушением условий предоставления                 бюджетного кредита, нарушением  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          зачислению в бюджет муниципального образования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6 01194 01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против 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           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               назначение, прошлых лет из бюджетов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38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по вопросам земельных отношений и учета муниципальной собственности администрации             муниципального образования  Усть-Лабинский район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в виде прибыли, приходящейся на доли в уставных (складочных) капиталах хозяйственных              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27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сельскохозяйствен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сельских населенных пункт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промышленности, энергетики, транспорта, связи и земли иного специального              назначения, государственная                     собственность на которые не разграничена и которые расположены в      границах сельских поселений и            межселенных территорий муниципальных районов, а также средства от продажи права на заключение договоров аренды указанных земельных  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05 0025 12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особо  охраняемых территорий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                  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05 0026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 по результатам торгов  в виде арендной платы за             земельные участки, государственная собственность на которые не разграничена и которые расположены в        границах сельских поселений и                межселенных территорий муниципальных районов, а также средства от продажи права на заключение договоров аренды указанных земельных     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                    (за исключением земельных участков муниципальных бюджетных и                автономных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25 05 0000 12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               собственности муниципальных               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 затрат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    находящегося в оперативном управлении учреждений, находящихся в    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находящегося в оперативном управлении учреждений, находящихся в   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нематериальных активов, находящихся в собственности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 поселений и межселенных территорий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6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сельских  поселений и межселенных территорий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123 01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денежных взысканий (штрафов), поступающие в счет погашения задолженности, образовав-шейся до 1 января 2020 года, подлежащие зачислению в бюджет муниципального образования по нормативам, действующим до 1 января 2020 года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123 01 0051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                 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            исключением доходов, направляемых на формирование муниципального дорожного фонда, а также иных               платежей в случае принятия решения финансовым органом муниципального образования о    раздельном учете задолженности)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0709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           учреждением) муниципального               района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0014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            соглашениями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образование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 (в части за содержание детей и платы услуг (работ), не являющихся основными видами деятельности в казенных муниципальных дошкольных              образовательных учреждениях)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 (в части платы услуг (работ), не являющихся основными видами деятельности в казенных муниципальных общеобразовательных учреждениях)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   затрат бюджетов муниципальных районов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   затрат бюджетов муниципальных районов (в части возмещения расходов по оплате коммунальных услуг в казенных муниципальных дошкольных образовательных учреждениях)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затрат бюджетов муниципальных районов (в части возмещения                   расходов по оплате коммунальных  услуг в казенных муниципальных общеобразовательных учреждениях)</w:t>
            </w:r>
          </w:p>
        </w:tc>
      </w:tr>
      <w:tr>
        <w:trPr>
          <w:trHeight w:val="31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находящегося в оперативном управлении учреждений, находящихся в 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находящегося в оперативном                 управлении учреждений, находящихся в ведении органов управления муниципальных районов (за исключением имущества муниципальных             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25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4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10031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*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1010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027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Субсидии бюджетам муниципальных районов на реализацию мероприятий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осударственной програм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Российской Федерации "Доступная среда"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097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16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Субсидии бюджетам муниципальных районов на 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 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304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организацию бесплатного горячего питания обучающихся,             получающих начальное общее               образование в государственных и          муниципальных образовательных           организациях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 xml:space="preserve">2 02 30029 05 0000 150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венции бюджетам муниципальных районов</w:t>
            </w:r>
          </w:p>
        </w:tc>
      </w:tr>
      <w:tr>
        <w:trPr>
          <w:trHeight w:val="45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5303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 бюджетам муниципальных районов на         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32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4999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 05030 05 0000 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            учреждениями остатков субсидий прошлых лет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2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автономными 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            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культуры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41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  затрат бюджетов муниципальных районов*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  находящегося в оперативном управлении учреждений, находящихся в    ведении органов управления муниципальных районов (за исключением имущества муниципальных                   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находящегося в оперативном управлении учреждений, находящихся в 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          запасов по указанному имуществу*</w:t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                       зачисляемые в бюджеты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519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я бюджетам муниципальных районов на поддержку отрасли             культуры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23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           соглашениям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4999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        учреждениями остатков субсидий прошлых лет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Отдел по физической культуре и спорту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затрат бюджетов муниципальных районов*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  находящегося в оперативном управлении учреждений, находящихся в   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находящегося в оперативном управлении учреждений, находящихся в  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                  зачисляемые в бюджеты муниципальных районов</w:t>
            </w:r>
          </w:p>
        </w:tc>
      </w:tr>
      <w:tr>
        <w:trPr>
          <w:trHeight w:val="31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228 05 0000 15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оснащение объектов  спортивной инфраструктуры спортивно-технологическим оборудованием</w:t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4999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           учреждениями остатков субсидий прошлых лет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           назначение, прошлых лет из бюджетов муниципальных районов</w:t>
            </w:r>
          </w:p>
        </w:tc>
      </w:tr>
      <w:tr>
        <w:trPr>
          <w:trHeight w:val="30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по делам молодеж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41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83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tabs>
                <w:tab w:val="clear" w:pos="720"/>
                <w:tab w:val="left" w:pos="193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ab/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  затрат бюджетов муниципальных районов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управлении учреждений, находящихся в      ведении органов управления муниципальных районов (за исключением имущества муниципальных                        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  находящегося в оперативном управлении учреждений, находящихся в        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            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                 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9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      затрат бюджетов муниципальных районов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10031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*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1010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2 02 30027 05 0000 150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содержание ребенка в           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-279" w:firstLine="283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5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ind w:left="-279" w:firstLine="283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8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9 60010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              назначение, прошлых лет из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                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>по видам и подвидам доходов, входящим в соответствующий группировочный код бюджетной классификации, зачисляемым в  бюджет муниципального образования Усть-Лабинский район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чальник финансового отдела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муниципального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зования Усть-Лабинский район </w:t>
        <w:tab/>
        <w:tab/>
        <w:tab/>
        <w:t xml:space="preserve">                 М.А. Дружкова</w:t>
      </w:r>
      <w:bookmarkStart w:id="0" w:name="_PictureBullets"/>
      <w:bookmarkEnd w:id="0"/>
    </w:p>
    <w:sectPr>
      <w:headerReference w:type="even" r:id="rId20"/>
      <w:headerReference w:type="default" r:id="rId21"/>
      <w:footerReference w:type="even" r:id="rId22"/>
      <w:footerReference w:type="default" r:id="rId23"/>
      <w:type w:val="nextPage"/>
      <w:pgSz w:w="11906" w:h="16838"/>
      <w:pgMar w:left="1701" w:right="567" w:gutter="0" w:header="510" w:top="567" w:footer="5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21">
    <w:name w:val=" Знак Знак2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0">
    <w:name w:val=" Знак Знак20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19">
    <w:name w:val=" Знак Знак19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8">
    <w:name w:val=" Знак Знак18"/>
    <w:basedOn w:val="Style5"/>
    <w:qFormat/>
    <w:rPr>
      <w:b/>
      <w:bCs/>
    </w:rPr>
  </w:style>
  <w:style w:type="character" w:styleId="17">
    <w:name w:val=" Знак Знак17"/>
    <w:basedOn w:val="Style5"/>
    <w:qFormat/>
    <w:rPr>
      <w:b/>
      <w:bCs/>
      <w:i/>
      <w:iCs/>
      <w:sz w:val="26"/>
      <w:szCs w:val="26"/>
    </w:rPr>
  </w:style>
  <w:style w:type="character" w:styleId="15">
    <w:name w:val=" Знак Знак15"/>
    <w:basedOn w:val="Style5"/>
    <w:qFormat/>
    <w:rPr>
      <w:sz w:val="24"/>
      <w:szCs w:val="24"/>
    </w:rPr>
  </w:style>
  <w:style w:type="character" w:styleId="14">
    <w:name w:val=" Знак Знак14"/>
    <w:basedOn w:val="Style5"/>
    <w:qFormat/>
    <w:rPr>
      <w:i/>
      <w:iCs/>
      <w:sz w:val="24"/>
      <w:szCs w:val="24"/>
    </w:rPr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14"/>
    </w:rPr>
  </w:style>
  <w:style w:type="character" w:styleId="10">
    <w:name w:val=" Знак Знак10"/>
    <w:basedOn w:val="Style5"/>
    <w:qFormat/>
    <w:rPr/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rFonts w:ascii="Courier New" w:hAnsi="Courier New" w:cs="Courier New"/>
    </w:rPr>
  </w:style>
  <w:style w:type="character" w:styleId="7">
    <w:name w:val=" Знак Знак7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6">
    <w:name w:val=" Знак Знак6"/>
    <w:basedOn w:val="Style5"/>
    <w:qFormat/>
    <w:rPr>
      <w:b/>
    </w:rPr>
  </w:style>
  <w:style w:type="character" w:styleId="5">
    <w:name w:val=" Знак Знак5"/>
    <w:basedOn w:val="Style5"/>
    <w:qFormat/>
    <w:rPr>
      <w:sz w:val="24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Style6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basedOn w:val="3"/>
    <w:qFormat/>
    <w:rPr>
      <w:b/>
      <w:bCs/>
    </w:rPr>
  </w:style>
  <w:style w:type="character" w:styleId="16">
    <w:name w:val=" Знак Знак16"/>
    <w:basedOn w:val="Style5"/>
    <w:qFormat/>
    <w:rPr>
      <w:b/>
      <w:bCs/>
    </w:rPr>
  </w:style>
  <w:style w:type="character" w:styleId="13">
    <w:name w:val=" Знак Знак13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Гипертекстовая ссылка"/>
    <w:basedOn w:val="Style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0">
    <w:name w:val="Стиль1"/>
    <w:basedOn w:val="Normal"/>
    <w:next w:val="23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3">
    <w:name w:val="Список 2"/>
    <w:basedOn w:val="Normal"/>
    <w:qFormat/>
    <w:pPr>
      <w:spacing w:lineRule="auto" w:line="360"/>
      <w:ind w:firstLine="709"/>
    </w:pPr>
    <w:rPr/>
  </w:style>
  <w:style w:type="paragraph" w:styleId="Style15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6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22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23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25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28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12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29">
    <w:name w:val="Заголовок таблицы"/>
    <w:basedOn w:val="Style21"/>
    <w:qFormat/>
    <w:pPr>
      <w:jc w:val="center"/>
    </w:pPr>
    <w:rPr>
      <w:b/>
      <w:bCs/>
      <w:kern w:val="2"/>
      <w:szCs w:val="24"/>
    </w:rPr>
  </w:style>
  <w:style w:type="paragraph" w:styleId="114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5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1">
    <w:name w:val="Без интервала"/>
    <w:basedOn w:val="Normal"/>
    <w:qFormat/>
    <w:pPr/>
    <w:rPr>
      <w:szCs w:val="32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i/>
    </w:rPr>
  </w:style>
  <w:style w:type="paragraph" w:styleId="Style33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6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50" TargetMode="External"/><Relationship Id="rId3" Type="http://schemas.openxmlformats.org/officeDocument/2006/relationships/hyperlink" Target="garantf1://12025267.60" TargetMode="External"/><Relationship Id="rId4" Type="http://schemas.openxmlformats.org/officeDocument/2006/relationships/hyperlink" Target="garantf1://12025267.70" TargetMode="External"/><Relationship Id="rId5" Type="http://schemas.openxmlformats.org/officeDocument/2006/relationships/hyperlink" Target="garantf1://12025267.70" TargetMode="External"/><Relationship Id="rId6" Type="http://schemas.openxmlformats.org/officeDocument/2006/relationships/hyperlink" Target="garantf1://12025267.80" TargetMode="External"/><Relationship Id="rId7" Type="http://schemas.openxmlformats.org/officeDocument/2006/relationships/hyperlink" Target="garantf1://12025267.110" TargetMode="External"/><Relationship Id="rId8" Type="http://schemas.openxmlformats.org/officeDocument/2006/relationships/hyperlink" Target="garantf1://12025267.150" TargetMode="External"/><Relationship Id="rId9" Type="http://schemas.openxmlformats.org/officeDocument/2006/relationships/hyperlink" Target="garantf1://12012604.466" TargetMode="External"/><Relationship Id="rId10" Type="http://schemas.openxmlformats.org/officeDocument/2006/relationships/hyperlink" Target="garantf1://12025267.190" TargetMode="External"/><Relationship Id="rId11" Type="http://schemas.openxmlformats.org/officeDocument/2006/relationships/hyperlink" Target="garantf1://12025267.190" TargetMode="External"/><Relationship Id="rId12" Type="http://schemas.openxmlformats.org/officeDocument/2006/relationships/hyperlink" Target="garantf1://12025267.200" TargetMode="External"/><Relationship Id="rId13" Type="http://schemas.openxmlformats.org/officeDocument/2006/relationships/hyperlink" Target="garantf1://12025267.150" TargetMode="External"/><Relationship Id="rId14" Type="http://schemas.openxmlformats.org/officeDocument/2006/relationships/hyperlink" Target="garantf1://12025267.70" TargetMode="External"/><Relationship Id="rId15" Type="http://schemas.openxmlformats.org/officeDocument/2006/relationships/hyperlink" Target="garantf1://12025267.150" TargetMode="External"/><Relationship Id="rId16" Type="http://schemas.openxmlformats.org/officeDocument/2006/relationships/hyperlink" Target="garantf1://12012604.466" TargetMode="External"/><Relationship Id="rId17" Type="http://schemas.openxmlformats.org/officeDocument/2006/relationships/hyperlink" Target="garantf1://12025267.150" TargetMode="External"/><Relationship Id="rId18" Type="http://schemas.openxmlformats.org/officeDocument/2006/relationships/hyperlink" Target="garantf1://12025267.190" TargetMode="External"/><Relationship Id="rId19" Type="http://schemas.openxmlformats.org/officeDocument/2006/relationships/hyperlink" Target="garantf1://71165834.1000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0:12:00Z</dcterms:created>
  <dc:creator>Гокова Ольга Борисовна</dc:creator>
  <dc:description/>
  <cp:keywords/>
  <dc:language>en-US</dc:language>
  <cp:lastModifiedBy>Tatyana</cp:lastModifiedBy>
  <cp:lastPrinted>2020-03-25T14:55:00Z</cp:lastPrinted>
  <dcterms:modified xsi:type="dcterms:W3CDTF">2020-09-09T10:46:00Z</dcterms:modified>
  <cp:revision>2092</cp:revision>
  <dc:subject/>
  <dc:title>Приложение 1</dc:title>
</cp:coreProperties>
</file>