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54068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3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1590</wp:posOffset>
                </wp:positionH>
                <wp:positionV relativeFrom="page">
                  <wp:posOffset>4047490</wp:posOffset>
                </wp:positionV>
                <wp:extent cx="575183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21 апреля 2015 года № 2 протокол № 63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Центральная районная больниц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161pt;mso-wrap-distance-left:7.1pt;mso-wrap-distance-right:7.1pt;mso-wrap-distance-top:0pt;mso-wrap-distance-bottom:0pt;margin-top:318.7pt;mso-position-vertical-relative:page;margin-left:1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т 21 апреля 2015 года № 2 протокол № 63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Центральная районная больниц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постановлением Правительства РФ от 4 октября 2012 года № 100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равил предоставления медицинскими организациями платных медицински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РФ от 16 апреля 2012 года № 29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колково</w:t>
      </w:r>
      <w:r>
        <w:rPr>
          <w:sz w:val="28"/>
          <w:szCs w:val="28"/>
        </w:rPr>
        <w:t xml:space="preserve">»)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6 октября 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ом муниципального образования Усть-Лабинский район, р е ш и 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изменения в приложение № 1 к решению Совета муниципального образования Усть-Лабинский район от 21 апреля 2015 года № 2 протокол № 6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Центральная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>районная больниц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сть-Лабинского район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сключив пункты 8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чие услуги</w:t>
      </w:r>
      <w:r>
        <w:rPr>
          <w:sz w:val="28"/>
          <w:szCs w:val="28"/>
        </w:rPr>
        <w:t>», 83.1 «</w:t>
      </w:r>
      <w:r>
        <w:rPr>
          <w:rFonts w:cs="Times New Roman CYR" w:ascii="Times New Roman CYR" w:hAnsi="Times New Roman CYR"/>
          <w:sz w:val="28"/>
          <w:szCs w:val="28"/>
        </w:rPr>
        <w:t>услуги по стирке белья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льская Нов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стоящее решение на официальном сайте муниципального образования Усть-Лабинский район в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0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05T13:40:00Z</dcterms:modified>
  <cp:revision>2</cp:revision>
  <dc:subject/>
  <dc:title>ВОЛКОВА</dc:title>
</cp:coreProperties>
</file>