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5982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5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8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14,15,36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892 04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49 19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       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380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2021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338,0 тыс. рублей и на 2021 год в сумме     5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8 731,2 тыс. рублей, в том числе со сроком возврата в 2020 году в сумме 8 731,2 тыс. рублей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2,6,8,9-15,24,26,27 изложить в новой редакции согласно приложениям № 1-1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