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954273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июня 2019 года</w:t>
        <w:tab/>
        <w:tab/>
        <w:tab/>
        <w:tab/>
        <w:tab/>
        <w:tab/>
        <w:t>№ 4 протокол № 6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ами 31, 32 </w:t>
      </w:r>
      <w:r>
        <w:rPr>
          <w:color w:val="000000"/>
          <w:sz w:val="28"/>
          <w:szCs w:val="28"/>
        </w:rPr>
        <w:t>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0547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за 2018 год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значении даты проведения публичных слушаний, созда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5 от 20.06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108.15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за 2018 год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значении даты проведения публичных слушаний, созда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5 от 20.06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отчет об исполнении бюджета муниципального образования Усть-Лабинский район за 2018 год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отчета об исполнении бюджета муниципального образования Усть-Лабинский район за 2018 год» на 1 июля 2019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отчета об исполнении бюджета муниципального образования Усть-Лабинский район за 2018 год»  (приложение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отчета об исполнении  бюджета муниципального образования Усть-Лабинский район за 2018 год (приложение № 3)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color w:val="000000"/>
          <w:szCs w:val="28"/>
        </w:rPr>
        <w:t>5.</w:t>
      </w:r>
      <w:r>
        <w:rPr>
          <w:b/>
          <w:color w:val="000000"/>
          <w:szCs w:val="28"/>
        </w:rPr>
        <w:t xml:space="preserve">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</w:rPr>
      </w:pPr>
      <w:r>
        <w:rPr>
          <w:b w:val="false"/>
        </w:rPr>
        <w:t>2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Контроль за выполнением настоящего решения возложить на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Касторн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4 июня 2019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Усть-Лаб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18 год, Совет муниципального образования Усть-Лабинский район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8 год по доходам в сумме 1 841 323,9 тысяч рублей,  по расходам в сумме 1 826 552,9 тысяч рублей с превышением  доходов над расходами (профицит бюджета) в сумме 14 771,0 тысяч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бъема поступлений доходов в бюджет муниципального образования Усть-Лабинский район по кодам видов (подвидов) доходов за 2018 год согласно приложению № 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из краевого бюджета за 2018 год согласно приложению № 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по разделам и подразделам  классификации расходов бюджетов за 2018 год согласно приложению № 3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18 согласно приложению №  4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 за 2018 год согласно приложению № 5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, перечня статей и видов источников финансирования дефицитов бюджетов за 2018 год согласно приложению  № 6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рограммы муниципальных внутренних заимствований муниципального образования Усть-Лабинский район за 2018 год согласно приложению       № 7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ограммы муниципальных гарантий Усть-Лабинского района в валюте Российской Федерации за 2018 год согласно приложению № 8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объёма межбюджетных трансфертов, предоставляемых бюджетам поселений Усть-Лабинского района, за 2018 год</w:t>
      </w:r>
      <w:r>
        <w:rPr>
          <w:bCs/>
          <w:sz w:val="28"/>
          <w:szCs w:val="28"/>
        </w:rPr>
        <w:t xml:space="preserve"> согласно приложению № 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) расходов бюджета муниципального образования Усть-Лабинский район на исполнение объемов дотаций на выравнивание бюджетной обеспеченности поселений Усть-Лабинского района за 2018 год согласно приложению         № 10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безвозмездных поступлений из бюджетов поселений за 2018 год согласно приложению № 11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2) объема поступлений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, предоставляемых из бюджетов поселений Усть-Лабинского района, за 2018 год согласно приложению № 12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3) поступлений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</w:t>
      </w:r>
      <w:r>
        <w:rPr>
          <w:sz w:val="28"/>
          <w:szCs w:val="28"/>
        </w:rPr>
        <w:t>по созданию, содержанию и организации деятельности аварийно-спасательных служб и (или) аварийно-спасательных формирований, органами местного самоуправления муниципального образования Усть-Лабинский район  за  2018 год с</w:t>
      </w:r>
      <w:r>
        <w:rPr>
          <w:bCs/>
          <w:sz w:val="28"/>
          <w:szCs w:val="28"/>
        </w:rPr>
        <w:t>огласно приложению   № 13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) поступлений иных межбюджетных трансфертов на реализацию части полномочий органов местного самоуправления поселений Усть-Лабинского района по выдаче разрешений на строительство (за исключением случаев, предусмотренных Градостроительным кодексом РФ, иными федеральными законами); по выдаче разрешений на ввод объектов в эксплуатацию при осуществлении 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 в границах поселения по направлению уведомления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строительства или садового дома на земельных участках, расположенных на территории поселения, принятию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идении в соответствие с предельными параметрами разрешенного строительства, реконструкция объектов капитального строительства, установленными правилами землепользования и застройки, документацией  по планировке территории, или обязательными требованиями к параметрам объектов капитального строительства, установленными федеральными законами, решения об изъятии земельного участка, не используемого п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 за 2018 год согласно приложению № 14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5) поступлений иных межбюджетных трансфертов на реализацию части полномочий органов местного самоуправления сельских поселений  Усть-Лабинского района по решению вопросов местного значения по организации библиотечного обслуживания населения, комплектования и обеспечения сохранности библиотечных фондов библиотек поселения, органами местного самоуправления муниципального образования Усть-Лабинский район за 2018 год согласно приложению № 15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 и обеспечить полное и своевременное освоение средств краевого бюджета, выделяемых муниципальному образованию Усть-Лабинский район в рамках реализации мероприятий государственных программ и непрограммных мероприятий Краснодарского кра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color w:val="000000"/>
          <w:szCs w:val="28"/>
        </w:rPr>
        <w:t>3.</w:t>
      </w:r>
      <w:r>
        <w:rPr>
          <w:b/>
          <w:color w:val="000000"/>
          <w:szCs w:val="28"/>
        </w:rPr>
        <w:t xml:space="preserve">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решения возложить на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Касторнов)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4 июня 2019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6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отчета об исполнении бюджета муниципального образования Усть-Лабинский район за 2018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ликин Б.Г.</w:t>
      </w:r>
      <w:r>
        <w:rPr>
          <w:color w:val="000000"/>
          <w:sz w:val="28"/>
          <w:szCs w:val="28"/>
        </w:rPr>
        <w:t xml:space="preserve"> – председатель Совета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сторнов С.В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оздняков В.Д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4 июня 2019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я граждан в обсужден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чета об исполнении  бюджета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ть-Лабинский район з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отчета об исполнении  бюджета муниципального образования Усть-Лабинский район за 2018 год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отчета об исполнении  бюджета муниципального образования Усть-Лабинский район за 2018 год 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отчета об исполнении  бюджета муниципального образования Усть-Лабинский район за 2018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отчета об исполнении  бюджета муниципального образования Усть-Лабинский район за 2018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отчету об исполнении  бюджета муниципального образования Усть-Лабинский район за 2018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отчету об исполнении  бюджета муниципального образования Усть-Лабинский район за 2018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Предложения должны соответствовать Конституции Российской Федерации, Бюджетному кодексу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лжны обеспечивать однозначное толкование положений отчета об исполнении  бюджета муниципального образования Усть-Лабинский район за 2018 год;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 отчета об исполнении  бюджета муниципального образования Усть-Лабинский район за 2018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для внесения в текст отчета об исполнении  бюджета муниципального образования Усть-Лабинский район за 2018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 бюджета муниципального образования Усть-Лабинский район за 2018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 бюджета муниципального образования Усть-Лабинский район за 2018 год) предложений, подлежа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7:33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6-17T04:54:00Z</dcterms:modified>
  <cp:revision>3</cp:revision>
  <dc:subject/>
  <dc:title>ВОЛКОВА</dc:title>
</cp:coreProperties>
</file>