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0462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 (с изменениями от 16 ноября 2011 года №2911-П), в целях </w:t>
      </w:r>
      <w:r>
        <w:rPr>
          <w:sz w:val="28"/>
          <w:szCs w:val="28"/>
        </w:rPr>
        <w:t xml:space="preserve">привлечения граждан для самостоятельного и под свою ответственность осуществления собственных инициатив по </w:t>
      </w:r>
      <w:hyperlink r:id="rId4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>, распространения положительного опыта работы территориального общественного самоуправления на территор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краевом конкурсе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ерриториального 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краевом конкурсе на звание «Лучши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ерриториального общественного само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«О краевом конкурсе на звание "Лучший орган территориального общественного самоуправления"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 xml:space="preserve">2. Утвердить состав районной комиссии по подведению итогов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2">
        <w:r>
          <w:rPr>
            <w:rStyle w:val="InternetLink"/>
            <w:color w:val="000000"/>
            <w:sz w:val="28"/>
            <w:szCs w:val="28"/>
          </w:rPr>
          <w:t>приложение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. Рекомендовать городскому и сельским поселениям муниципального образования Усть-Лабинский район организовать конкурсы на звание «Лучший орган территориального общественного самоуправления» на своих территориях.</w:t>
      </w:r>
    </w:p>
    <w:p>
      <w:pPr>
        <w:pStyle w:val="Normal"/>
        <w:suppressAutoHyphens w:val="true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>4. Итоги краевого конкурса на звание «Лучший орган территориального общественного самоуправления» подводить ежегодно.</w:t>
      </w:r>
    </w:p>
    <w:p>
      <w:pPr>
        <w:pStyle w:val="Normal"/>
        <w:suppressAutoHyphens w:val="true"/>
        <w:ind w:firstLine="720"/>
        <w:jc w:val="both"/>
        <w:rPr/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5"/>
      <w:bookmarkStart w:id="10" w:name="sub_106"/>
      <w:bookmarkStart w:id="11" w:name="sub_105"/>
      <w:bookmarkStart w:id="12" w:name="sub_106"/>
      <w:bookmarkEnd w:id="1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06"/>
      <w:r>
        <w:rPr>
          <w:sz w:val="28"/>
          <w:szCs w:val="28"/>
        </w:rPr>
        <w:t xml:space="preserve">6. Контроль за выполнением настоящего решения </w:t>
      </w:r>
      <w:bookmarkStart w:id="14" w:name="sub_107"/>
      <w:bookmarkEnd w:id="13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марта 2012 года № 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Краевой конкурс на звание «Лучший орган территориального общественного самоуправления» на территории муниципального образования Усть-Лабинский район (далее - конкурс) проводится в цел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населенных пунк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конкурсе принимают участие любые органы территориального общественного самоуправления, расположенные в границах Усть-Лабинского района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в два этап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вом этапе органы местного самоуправления городского и сельских поселений подводят итоги конкурса на своей территории, выявляют победителя и утверждают это решением представительного органа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миссия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» (далее — районная комиссия) подводит итоги конкурса и из числа победителей конкурсов в поселениях публично определяет победителей конкурса среди органов территориального общественного самоуправления муниципального образования Усть-Лабинский район с присуждением 1, 2 и 3 мес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утверждаются решением Совета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ле утверждения итогов конкурса, районная комиссия представляет решение Совета муниципального образования Усть-Лабинский район и необходимый пакет документов, отражающий деятельность органов территориального общественного самоуправления, в Законодательное собрание Краснодарского края и краев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 При подведении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используются следующие критерии и показатели, характеризующие работу органов территориального общественного самоуправления по осуществлению ими деятельности по благоустройству свое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едение органом территориального общественного самоуправления полного и точного учета проживающего на его территори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ведение учета жильцов, нуждающихся в социальной защите, одиноких, престарелых, малообеспеченных, многодетных и непол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активное участие членов органа территориального общественного самоуправления в работе с населением по благоустройству и озеленению дворов, придомовых территорий, поддержанию чистоты и порядка на улицах, регулярное проведение собраний жильцов и выполнение их реш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соблюдение общественного порядка жителями территориального общественного самоуправления, привлечение населения к участию в работе общественных формирований по охране правопорядка, организация работы с детьми и подростками, молодежью и их родителями по профилактике антиобщественного поведения (взаимодействие со школами, клубами, библиотекам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) проведение культурно-массовых мероприятий, выставок, викторин, тематических праздн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) оказание помощи участникам Великой Отечественной войны, труженикам тыла, одиноким пенсионерам, детям из малообеспечен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7) содержание улиц, дворов, придомовых территорий в надлежащем санитарном состоянии, наличие контейнеров для сбора мусора и отходов, организация централизованного вывоза мусора и отходов, отсутствие мусорных свалок, регулярное проведение субботников или других мероприятий по поддержанию санитарно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8) работа по оборудованию и сохранности детских, спортивных площадок и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9) санитарное состояние, благоустройство и освещенность улиц и придомовых территорий, ремонт, покраска домов, заборов, наличие номерных знаков на домах, наличие и состояние почтовых ящ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соблюдение правил содержания домашних животных и скота;</w:t>
      </w:r>
      <w:bookmarkStart w:id="15" w:name="4"/>
      <w:bookmarkEnd w:id="15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заимодействие с органами местного самоуправления поселения, района, с правоохранительными орган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вещение в средствах массовой информации о жизни территориального общественного самоуправления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и на участие в конкурсе подаются в письменном виде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ежегодно до 1 феврал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Со дня подачи заявки на районный конкурс и до дня окончания конкурса районная комиссия вправе проводить рейды по проверке соответствия представленных документов действительному положению де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3. Заявки рассматриваются районной комиссией в течение 30 дней (ежегодно до 1 марта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4. Районная комиссия непосредственно проводит конкурс исходя из соответствующих критериев и показателей оценки работы органа территориального общественного самоуправ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равенстве голосов «За» и «Против» при голосовании районной комиссии, голос председателя комиссии является решающи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обедители конкурса награждается Почетной грамотой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тоги конкурса подлежат опубликова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С.Н. Чухир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bookmarkStart w:id="16" w:name="5"/>
      <w:bookmarkEnd w:id="16"/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от 27.03.2012 № 8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а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И. Забураев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300" TargetMode="External"/><Relationship Id="rId5" Type="http://schemas.openxmlformats.org/officeDocument/2006/relationships/hyperlink" Target="garantf1://238849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Юля</dc:creator>
  <dc:description/>
  <cp:keywords/>
  <dc:language>en-US</dc:language>
  <cp:lastModifiedBy>Priemnaya</cp:lastModifiedBy>
  <cp:lastPrinted>2015-03-05T16:11:00Z</cp:lastPrinted>
  <dcterms:modified xsi:type="dcterms:W3CDTF">2015-03-05T13:11:00Z</dcterms:modified>
  <cp:revision>2</cp:revision>
  <dc:subject/>
  <dc:title>ВОЛКОВА</dc:title>
</cp:coreProperties>
</file>