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07972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655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2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муниципальной собственности муниципального образования Усть-Лабинский район на 2012 год»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0 следующего содержания: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4"/>
        <w:gridCol w:w="1843"/>
        <w:gridCol w:w="851"/>
        <w:gridCol w:w="1073"/>
        <w:gridCol w:w="907"/>
        <w:gridCol w:w="1483"/>
        <w:gridCol w:w="1064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2 гос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826 АН 93 двигатель № 20208263, кузов № 5899, шасси (рама) № 0362158  цвет 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04:00Z</dcterms:modified>
  <cp:revision>2</cp:revision>
  <dc:subject/>
  <dc:title>ВОЛКОВА</dc:title>
</cp:coreProperties>
</file>