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5102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июня 2017 года</w:t>
        <w:tab/>
        <w:tab/>
        <w:tab/>
        <w:tab/>
        <w:tab/>
        <w:tab/>
        <w:t>№ 1 протокол № 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Руководствуясь статьей </w:t>
      </w:r>
      <w:hyperlink r:id="rId4">
        <w:r>
          <w:rPr>
            <w:rStyle w:val="InternetLink"/>
            <w:sz w:val="28"/>
            <w:szCs w:val="28"/>
          </w:rPr>
          <w:t>36</w:t>
        </w:r>
      </w:hyperlink>
      <w:r>
        <w:rPr>
          <w:sz w:val="28"/>
          <w:szCs w:val="28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статьями 25, 30 Устава муниципального образования Усть-Лабинский район, статьей 23.1. Регламента Совета муниципального образования Усть-Лабинский район, протоколом № 2 счетной комиссии для проведения тайного голосования по выборам главы района от 15 июня 2017 год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избрании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48.3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избрании глав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 Избрать Артющенко Николая Николаевича главой муниципального образования Усть-Лабинский район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. Артющенко Н.Н. вступить в должность и приступить к исполнению обязанностей с 21 июня 2017 года, в порядке, предусмотренном статьей 30 Устава муниципального образования Усть-Лабинский район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. Контроль за выполнением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ы, спорта, делам молодежи и депутатской этике (Литвинова)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4. 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официальных средствах массовой информации и разместить на официальном сайте муниципального образования Усть-Лабинский район в информационно-телекоммуникационной сети Интернет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 xml:space="preserve">Об избрании глав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ab/>
        <w:t>К.А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Б.Г.Пол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менование вопроса: «Об избрании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TextBody"/>
        <w:rPr/>
      </w:pPr>
      <w:r>
        <w:rPr>
          <w:sz w:val="28"/>
        </w:rPr>
        <w:t>начальника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7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BC676BBF9A4ED709191367737ADE5924AF0AA674AC231583A92EE09EBF140F17ECF1BB95C87FF2A5E5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31:00Z</dcterms:created>
  <dc:creator>Юля</dc:creator>
  <dc:description/>
  <cp:keywords/>
  <dc:language>en-US</dc:language>
  <cp:lastModifiedBy>User</cp:lastModifiedBy>
  <cp:lastPrinted>2017-06-16T15:41:00Z</cp:lastPrinted>
  <dcterms:modified xsi:type="dcterms:W3CDTF">2017-06-16T11:42:00Z</dcterms:modified>
  <cp:revision>3</cp:revision>
  <dc:subject/>
  <dc:title>ВОЛКОВА</dc:title>
</cp:coreProperties>
</file>