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985862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0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</w:t>
      </w:r>
      <w:r>
        <w:rPr>
          <w:sz w:val="28"/>
          <w:szCs w:val="28"/>
        </w:rPr>
        <w:t>, принимая во внимание заключение эксперта ИП Вольхин А.В. № ОН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2715</wp:posOffset>
                </wp:positionH>
                <wp:positionV relativeFrom="page">
                  <wp:posOffset>4029710</wp:posOffset>
                </wp:positionV>
                <wp:extent cx="5635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репленного за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чреждением средняя школа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9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112.7pt;mso-wrap-distance-left:7.1pt;mso-wrap-distance-right:7.1pt;mso-wrap-distance-top:0pt;mso-wrap-distance-bottom:0pt;margin-top:317.3pt;mso-position-vertical-relative:page;margin-left:11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репленного за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чреждением средняя школа</w:t>
                      </w:r>
                      <w:r>
                        <w:rPr>
                          <w:bCs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9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закрепленного за муниципальным бюджетным образовательным учреждением средняя школа № 9 Усть-Лабинского района на праве оперативного управле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интерната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60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384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х. Железный, ул. Школьная, 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36,8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муниципальному бюджетному образовательному учреждению средняя школа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№ 9 Усть-Лабинского </w:t>
      </w:r>
      <w:r>
        <w:rPr>
          <w:sz w:val="28"/>
          <w:szCs w:val="28"/>
        </w:rPr>
        <w:t>(Крупин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48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29:00Z</dcterms:modified>
  <cp:revision>3</cp:revision>
  <dc:subject/>
  <dc:title>ВОЛКОВА</dc:title>
</cp:coreProperties>
</file>