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70053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9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ов муниципального имущества, расположенных по адресу: г. Усть-Лабинск, ул. Ленина, 34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в соответствии с заключением эксперта ИП Вольхин А.В. № ОН-16195 </w:t>
      </w:r>
      <w:r>
        <w:rPr>
          <w:sz w:val="28"/>
          <w:szCs w:val="28"/>
        </w:rPr>
        <w:t>от 16 августа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ов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сположенных по адресу: г. Усть-Лабинск, ул. Ленина, 3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ов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сположенных по адресу: г. Усть-Лабинск, ул. Ленина, 3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Разрешить списание объектов муниципального имущества</w:t>
      </w:r>
      <w:r>
        <w:rPr>
          <w:bCs/>
          <w:sz w:val="28"/>
          <w:szCs w:val="28"/>
        </w:rPr>
        <w:t>, расположенных по адресу: г. Усть-Лабинск, ул. Ленина, 3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, общей площадью 256,4 кв.м., литер АА1А2, этажность 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846,7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04,5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а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 ул. Ленина, 3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6,4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</w:t>
      </w:r>
      <w:r>
        <w:rPr>
          <w:sz w:val="28"/>
          <w:szCs w:val="28"/>
        </w:rPr>
        <w:t xml:space="preserve"> оформить документы по списанию объектов муниципального имущества указанных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3:00Z</dcterms:created>
  <dc:creator>Юля</dc:creator>
  <dc:description/>
  <cp:keywords/>
  <dc:language>en-US</dc:language>
  <cp:lastModifiedBy>User-2</cp:lastModifiedBy>
  <cp:lastPrinted>2016-10-14T10:24:00Z</cp:lastPrinted>
  <dcterms:modified xsi:type="dcterms:W3CDTF">2016-10-14T07:27:00Z</dcterms:modified>
  <cp:revision>5</cp:revision>
  <dc:subject/>
  <dc:title>ВОЛКОВА</dc:title>
</cp:coreProperties>
</file>