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89407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4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ind w:left="0" w:right="0" w:firstLine="709"/>
        <w:rPr/>
      </w:pPr>
      <w:r>
        <w:rPr>
          <w:szCs w:val="28"/>
        </w:rPr>
        <w:t xml:space="preserve">Руководствуясь </w:t>
      </w:r>
      <w:hyperlink r:id="rId4">
        <w:r>
          <w:rPr>
            <w:rStyle w:val="InternetLink"/>
            <w:szCs w:val="28"/>
          </w:rPr>
          <w:t>пунктом 8 части 3 статьи 12.1</w:t>
        </w:r>
      </w:hyperlink>
      <w:r>
        <w:rPr>
          <w:szCs w:val="28"/>
        </w:rPr>
        <w:t xml:space="preserve"> Федерального закона от 25 декабря 2008 года № 273-ФЗ «О противодействии коррупции»</w:t>
      </w:r>
      <w:r>
        <w:rPr>
          <w:rFonts w:eastAsia="Calibri"/>
          <w:szCs w:val="28"/>
        </w:rPr>
        <w:t xml:space="preserve">, в целях обеспечения реализации </w:t>
      </w:r>
      <w:r>
        <w:rPr>
          <w:szCs w:val="28"/>
        </w:rPr>
        <w:t>постановления главы администрации (губернатора) Краснодарского края от 29 апреля 2016 г. № 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80465</wp:posOffset>
                </wp:positionH>
                <wp:positionV relativeFrom="page">
                  <wp:posOffset>4029710</wp:posOffset>
                </wp:positionV>
                <wp:extent cx="5864225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2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рядка принятия лицами, замещающи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е должности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и осуществляющими свои полномочия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75pt;height:161pt;mso-wrap-distance-left:7.1pt;mso-wrap-distance-right:7.1pt;mso-wrap-distance-top:0pt;mso-wrap-distance-bottom:0pt;margin-top:317.3pt;mso-position-vertical-relative:page;margin-left: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рядка принятия лицами, замещающим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е должности в муниципальном образова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и осуществляющими свои полномочия 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е реше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я лицами, замещающими муниципальные должности 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ий, иных общественных объединений и других организац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рядком устанавливается порядок принятия с письменного разрешения председателя Совета муниципального образования Усть-Лабинский район (далее – Председатель Совета),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bidi w:val="0"/>
        <w:ind w:firstLine="709"/>
        <w:jc w:val="both"/>
        <w:rPr/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2. Разрешение Председателя Совета обязаны получить заместитель председателя Совета муниципального образования Усть-Лабинский район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2"/>
      <w:bookmarkEnd w:id="1"/>
      <w:r>
        <w:rPr>
          <w:rFonts w:cs="Times New Roman" w:ascii="Times New Roman" w:hAnsi="Times New Roman"/>
          <w:sz w:val="28"/>
          <w:szCs w:val="28"/>
        </w:rPr>
        <w:t xml:space="preserve">3. Должностное лицо из числа лиц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далее - должностное лицо), получившее почетное или специальное звание, награду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далее – Организационный отдел)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, награду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 1 к настоящему Порядку.</w:t>
      </w:r>
    </w:p>
    <w:p>
      <w:pPr>
        <w:pStyle w:val="ConsPlusNormal"/>
        <w:bidi w:val="0"/>
        <w:ind w:firstLine="709"/>
        <w:jc w:val="both"/>
        <w:rPr/>
      </w:pPr>
      <w:bookmarkStart w:id="2" w:name="Par53"/>
      <w:bookmarkEnd w:id="2"/>
      <w:r>
        <w:rPr>
          <w:rFonts w:cs="Times New Roman" w:ascii="Times New Roman" w:hAnsi="Times New Roman"/>
          <w:sz w:val="28"/>
          <w:szCs w:val="28"/>
        </w:rPr>
        <w:t>4. Должностное лицо, отказавшееся от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, в течение трех рабочих дней представляет в Организационный отдел ходатайство об отказе в получении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(далее - уведомление), составленное по форме согласно приложению № 2 к настоящему Порядк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ционный отдел в течение пяти рабочих дней регистрирует поступившее ходатайство (уведомление) и представляет его Председателю Совета для рассмотрения.</w:t>
      </w:r>
    </w:p>
    <w:p>
      <w:pPr>
        <w:pStyle w:val="ConsPlusNormal"/>
        <w:bidi w:val="0"/>
        <w:ind w:firstLine="709"/>
        <w:jc w:val="both"/>
        <w:rPr/>
      </w:pPr>
      <w:bookmarkStart w:id="3" w:name="Par55"/>
      <w:bookmarkEnd w:id="3"/>
      <w:r>
        <w:rPr>
          <w:rFonts w:cs="Times New Roman" w:ascii="Times New Roman" w:hAnsi="Times New Roman"/>
          <w:sz w:val="28"/>
          <w:szCs w:val="28"/>
        </w:rPr>
        <w:t>6. Должностное лицо, получившее почетное и специальное звание, награду или иной знак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 до принятия Председателем Совета решения по результатам рассмотрения ходатайства, передает оригиналы документов к званию, награду, знак отличия и оригиналы документов к ним на ответственное хранение в Организационный отдел в течение трех рабочих дней со дня их получения по акту приема-передач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должностное лицо получило звание, награду, знак отличия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, знак отличия и оригиналы документов к ним в сроки, указанные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3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такое лицо обязано представить ходатайство (уведомление), передать оригиналы документов к званию, награду, знак отличия и оригиналы документов к ним не позднее следующего рабочего дня после устранения такой причин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беспечение рассмотрения Председателем Совета ходатайств, информирование должностного лица, представившего ходатайство, о решении, принятом Председателем Совета по результатам его рассмотрения, а также учет уведомлений осуществляются Организационным отдел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В случае удовлетворения Председателем Совета ходатайства должностного лица организационный отдел в течение десяти рабочих дней со дня принятия Председателем Совета соответствующего решения передает такому должностному лицу оригиналы документов к званию, награду, знак отличия 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документов к ним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Председателя Совета в удовлетворении ходатайства должностного лица Организационный отдел в течение десяти рабочих дней со дня принятия Председателем Совета соответствующего решения сообщает такому лицу об этом и направляет оригиналы документов к званию, награду, знак отличия и оригиналы документов к ним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  <w:szCs w:val="28"/>
        </w:rPr>
        <w:t>Усть-Лабинский район                                                                               В.А.Зюзин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92"/>
      <w:bookmarkEnd w:id="4"/>
      <w:r>
        <w:rPr>
          <w:rFonts w:cs="Times New Roman" w:ascii="Times New Roman" w:hAnsi="Times New Roman"/>
          <w:b/>
          <w:sz w:val="28"/>
          <w:szCs w:val="28"/>
        </w:rPr>
        <w:t>ХОДАТАЙСТВ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зрешении принять почетное или специальное звание, награду или иной знак отличия (за исключением научных и спортивных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ого государства, международной организаци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ической партии, иного общественного объединения или другой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мне принять _______________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 или иного знака отличия(за исключением научных и спортивных)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 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 и место вручения документов к почетному ил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му званию, награды или иного 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, знак отличия и документы к нему (нужное подчеркнуть) 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 зна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документов к почетному или специальному званию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е или иному знаку отличия)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 ___________ от «___» ____________ 20___ г. в отдел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 (расшифровка подпис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к Порядку принятия лицами, замещающим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в муниципальном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разовании Усть-Лабинский район и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свои полномочия на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постоянной основе, почетных и специаль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званий, наград и иных знаков отличия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(за исключением научных и спортивных)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иностранных государств, международ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рганизаций, политических партий, ины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общественных объединений и других </w:t>
      </w:r>
    </w:p>
    <w:p>
      <w:pPr>
        <w:pStyle w:val="Normal"/>
        <w:autoSpaceDE w:val="false"/>
        <w:ind w:firstLine="4111"/>
        <w:rPr>
          <w:sz w:val="28"/>
          <w:szCs w:val="28"/>
        </w:rPr>
      </w:pPr>
      <w:r>
        <w:rPr>
          <w:sz w:val="28"/>
          <w:szCs w:val="28"/>
        </w:rPr>
        <w:t>организац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Совета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bidi w:val="0"/>
        <w:ind w:firstLine="46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.И.О., замещаемая должнос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казе в получении почетного или специального звания,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ю о принятом мною решении отказаться от получения 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очетного или специального звания, награды или иного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а отлич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какие заслуги присвоено и кем, за какие заслуги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(а) и кем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 20___ г.      ______________      ____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б утверждении Порядка принятия лицами, замещающими муниципальные должности в муниципальном образовании Усть-Лабинский район и осуществляющими свои полномочия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Гашев А.А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/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71836516CAD277C0AABABABA8CBB8E00C82E8C143E052C1BDE8ADC995E79C633D21A39FwCMF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05:00Z</dcterms:created>
  <dc:creator>Юля</dc:creator>
  <dc:description/>
  <cp:keywords/>
  <dc:language>en-US</dc:language>
  <cp:lastModifiedBy>User</cp:lastModifiedBy>
  <cp:lastPrinted>2016-10-07T14:04:00Z</cp:lastPrinted>
  <dcterms:modified xsi:type="dcterms:W3CDTF">2016-10-13T05:52:00Z</dcterms:modified>
  <cp:revision>6</cp:revision>
  <dc:subject/>
  <dc:title>ВОЛКОВА</dc:title>
</cp:coreProperties>
</file>