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основным показателям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</w:t>
        <w:softHyphen/>
        <w:t xml:space="preserve">пального образования Усть-Лабинский район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 январь – июнь  2020 года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омышленность</w:t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й комплекс муниципального образования  Усть-Лабинский район пред</w:t>
        <w:softHyphen/>
        <w:t>ставлен 55 промышленными предпри</w:t>
        <w:softHyphen/>
        <w:t>ятиями, в том числе 13, отнесенных к крупным и сред</w:t>
        <w:softHyphen/>
        <w:t>ним предприят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январь-июнь 2020 года  объем отгруженных товаров собственного производства  по кругу круп</w:t>
        <w:softHyphen/>
        <w:t>ных и средних предприятий составил  4 103 478,01 тыс. рублей  или 102,6% к уровню января-июня 2019 года, в т.ч. по предприятиям  об</w:t>
        <w:softHyphen/>
        <w:t>рабатывающего производ</w:t>
        <w:softHyphen/>
        <w:t>ства – 3 865 428,9 тыс. рублей (102,2% к уровню января-июня 2019 года), обеспечение электрической энергией, газом и паром; кондиционирование воздуха составило 189 092,5 тыс. рублей (116,5% к уровню января-июня 2019 года), водоснабжение; водоотведение, организация сбора и утилизации отходов, деятельность по ликвидации загрязнений –  48 956,7 тыс. рублей (87,8% к уровню января-июня 2019 год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руктуру промышленности определяют «обрабатывающие производства», на долю которых приходится 94,2%, где наибольший удельный вес занимает производство пищевых продуктов – 84% от общего объема обрабатывающих производств, производство прочей неметаллической минеральной продукции – 15,1%, производство одежды – 0,27%, производство готовых металлических изделий, кроме машин и оборудования – 0,24%, производство химических веществ и химических продуктов – 0,14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казателями объемов пищевого производства за январь-июнь 2020 года являются: производство мяса крупного рогатого скота, свинины, баранины, козлятины, конины –  4 111,499 тонны (92,9% к уровню января-июня 2019 года), производство изделий хлебобулочных – 1 337,21 тонн (90,9%), производство муки из зерновых культур, овощных и других растительных культур – 10 207,95 тонн (89,1%),    производство     кормов    готовых  для сельскохозяйственных животных –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7 938,0 тонн (88,8%), производство изделий колбасных —  4,8 тонн (85,7%), производство масла растительного и их фракции – 9 632,6 тонн (77%).</w:t>
      </w:r>
    </w:p>
    <w:p>
      <w:pPr>
        <w:pStyle w:val="Normal"/>
        <w:rPr>
          <w:b/>
          <w:b/>
          <w:bCs/>
          <w:color w:val="C9211E"/>
          <w:sz w:val="28"/>
          <w:szCs w:val="28"/>
          <w:u w:val="single"/>
        </w:rPr>
      </w:pPr>
      <w:r>
        <w:rPr>
          <w:b/>
          <w:bCs/>
          <w:color w:val="C9211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действующих крупных сельскохозяйственных  предприятий на территории МО Усть-Лабинский район – 8, крестьянских (фермерских) хозяйств – 384 и личных подсобных хозяйств 23 297 един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муниципального образования составляет 151 098 га, из них земли сельскохозяйственного назначения -127 049  га. Из общей площади сельскохозяйственных угодий, пашня составляет-  116 560 г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ая специализация сельхозпредприятий  Усть-Лабинского района: производство продукции растениеводства (63,0%) и животноводства (37,0%). Основными потребителями агросырья местного производства выступают перерабатывающие организации и население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 январь-июнь 2020 года объем отгруженной продукции по кругу крупных и средних предприятий по виду экономической деятельности «Сельское хозяйство» составил  2 082,0 млн. рублей или 104,5% к аналогичному периоду 2019 года: </w:t>
      </w:r>
    </w:p>
    <w:p>
      <w:pPr>
        <w:pStyle w:val="TextBodyIndent"/>
        <w:spacing w:before="0" w:after="0"/>
        <w:ind w:left="28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тениеводство – 615,7 млн. рублей или 130,5%  к аналогичному периоду; </w:t>
      </w:r>
    </w:p>
    <w:p>
      <w:pPr>
        <w:pStyle w:val="TextBodyIndent"/>
        <w:spacing w:before="0" w:after="0"/>
        <w:ind w:left="284" w:right="0" w:firstLine="709"/>
        <w:jc w:val="both"/>
        <w:rPr/>
      </w:pPr>
      <w:r>
        <w:rPr>
          <w:sz w:val="28"/>
          <w:szCs w:val="28"/>
        </w:rPr>
        <w:t xml:space="preserve">- животноводство – 1 466,3 млн. рублей, или  96,5% к соответствующему уровню прошлого года. 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щая площадь пашни в районе (без населения) 104 679 г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коллективные хозяйства – 79 626 га  (76,1%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алые и прочие – 6 696 га (6,4%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ФХ и ИП   - 18 357 га (17,5%)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енью под урожай 2020 года было посеяно озимых зерновых  49 416 гектар, в том числе озимой пшеницы посеяно  46 260 гектар и озимого ячменя 3 156 гектар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ончен сев ранних яровых культур: всего посеяно 51 537 гектар, из них многолетних трав 831 га, гороха  на зерно 35 га, кукурузы на зерно – 8 610 гектар, сахарной свеклы -8 593 гектар, подсолнечника 10 680 гектар, сои 18 178 гектар, овощей 2 009 гектар. 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Началась уборка озимых колосовых - на текущую дату скошено и обмолочено 45 % требуемых площадей, урожайность в текущем году ниже по сравнению с прошлым годом на 7,9 центнеров с одного гектара, ввиду весенних заморозков, почвенной засухи (март-апрель-начало мая) и  градобоя 12 и 17 июня текущего года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ab/>
        <w:t>Продолжаются  уходные  мероприятия на пропашных культурах: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 xml:space="preserve">междурядная обработка сахарной свёклы, кукурузы на зерно и подсолнечника обрабатываются по второму кругу. 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оизводство скота и птицы на убой (в живом весе) в  крупных и средних сельскохозяйственных   предприятиях  составило 17 947 тонн, что по отношению к уровню прошлого года составляет 92,5 %, в том числе  мяса говядины произведено 778,6 тонн, свинины 8 119,8 тонн, птицы 9 034,9 тонн, баранины 13,7 тонн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исленность поголовья     крупного   рогатого скота на начало месяца  составляет 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13 176  голов – 107,6 % к   уровню 2019 года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ней содержится 59 882 головы – 101,5 % к уровню прошлого года;          поголовье цыплят бройлеров насчитывает 876,2 тыс. голов –  рост в 3,7 раза по сравнению  с аналогичным периодом  прошлого год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головье овец и коз  возросло  на 54,1 % (получение приплода) и составило  3 420 гол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ловое     производство     молока  за шесть  месяцев текущего года составило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26 582,2 тонн –112,8 % к аналогичному периоду прошлого года.   Средний удой на 1 фуражную корову выше прошлогоднего года на 12,7 %, который  составил 4 851 килограмма на 1 корову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ивес КРС за  шесть    месяцев  текущего года составил 751 грамм (100,0 % к аналогичному периоду прошлого года); среднесуточный привес свиней составил 845 грамм (99,4 % к прошлому году)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ab/>
        <w:t>В текущем году для обеспечения кормления сельскохозяйственных животных запланировано заготовить сена- 5 554 тонн, сенажа 27 645 тонн. Фактически на 1 июля заготовлено сена  25% от плана, сенажа  70 % от пл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 комплекс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 начала года выращиванием  товарной рыбы занимаются 26 индивидуальных предпринимателей. По состоянию на 1 июня     текущего года выращено 382,2 тонн рыбы, реализовано 22,86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, на рынке рыбной продукции основную долю производства и реализации товарной рыбы составляют растительноядные виды рыб.</w:t>
      </w:r>
    </w:p>
    <w:p>
      <w:pPr>
        <w:pStyle w:val="Normal"/>
        <w:rPr>
          <w:b/>
          <w:b/>
          <w:i/>
          <w:i/>
          <w:color w:val="C9211E"/>
          <w:sz w:val="28"/>
          <w:szCs w:val="28"/>
        </w:rPr>
      </w:pPr>
      <w:r>
        <w:rPr>
          <w:b/>
          <w:i/>
          <w:color w:val="C9211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ые подсобные хозяйства и Крестьянско-фермерские хозяйства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азвития государственной программы Краснодарского края «Развитие сельского хозяйства и регулирование сельскохозяйственной продукции, сырья и продовольствия» и её подпрограммы «Развитие малых форм хозяйствования в агропромышленном комплексе Краснодарского края»   с 2013 года в районе действует  </w:t>
      </w:r>
      <w:r>
        <w:rPr>
          <w:bCs/>
          <w:sz w:val="28"/>
          <w:szCs w:val="28"/>
        </w:rPr>
        <w:t>муниципальная  программа  «Развитие сельского хозяйства  в  Усть-Лабинском районе».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малыми формами хозяйствования произведено: мяса –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721,8 тонн – 113,5 % к аналогичному периоду прошлого года, молока- 4 854,5 тонны – 113,7 % к аналогичному периоду прошлого года. 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/>
      </w:pPr>
      <w:r>
        <w:rPr>
          <w:sz w:val="28"/>
          <w:szCs w:val="28"/>
        </w:rPr>
        <w:t>С начала  2020 года  малым формам  хозяйствования субсидии на оказание мер господдержки  малым формам хозяйствования в АПК не выплачивались</w:t>
      </w:r>
      <w:r>
        <w:rPr>
          <w:color w:val="C9211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 xml:space="preserve"> </w:t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январь – июнь  2020 года объем работ по виду деятельности «Строительство» составил 307 881,0 тыс. рублей, что в 2,2 раза больше, чем за  аналогичный период прошлого года в сопоставимых цен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строительства общей площади жилых домов за январь-июнь 2020 года составил 9,337 тыс. кв.м. или  51,6% к соответствующему периоду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объемов объясняется тем, что резерв территории для индивидуального жилищного строительства практически полностью исчерпан. В соответствии с утвержденным генеральным планом г. Усть-Лабинска Усть-Лабинским городским поселением предусмотрено уплотнение жилищного строительства путем возведения многоэтажного и среднеэтажного жилья.</w:t>
      </w:r>
    </w:p>
    <w:p>
      <w:pPr>
        <w:pStyle w:val="Normal"/>
        <w:jc w:val="both"/>
        <w:rPr>
          <w:b/>
          <w:b/>
          <w:color w:val="C9211E"/>
          <w:sz w:val="28"/>
          <w:szCs w:val="28"/>
          <w:u w:val="single"/>
        </w:rPr>
      </w:pPr>
      <w:r>
        <w:rPr>
          <w:b/>
          <w:color w:val="C9211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анспорт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образовании Усть-Лабинский район транспортная деятельность по крупным и средним предприятиям представлена деятельностью сухопутного т</w:t>
      </w:r>
      <w:bookmarkStart w:id="0" w:name="_GoBack"/>
      <w:bookmarkEnd w:id="0"/>
      <w:r>
        <w:rPr>
          <w:sz w:val="28"/>
          <w:szCs w:val="28"/>
        </w:rPr>
        <w:t>ранспорта и деятельностью по складированию 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отгруженной продукции предприятий, занятых транспортировкой и хранением, составил за январь-июнь  2020 года 7 061,7 тыс. руб., что к соответствующему периоду прошлого года составляет 182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сухопутного транспорта, за январь-июнь 2020 года составил 2 215,7 тыс. руб., что к соответствующему периоду прошлого года составляет 57,1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еревозок грузов автомобильным транспортом в  январе-июне 2020 года составил 430,0 тыс. тонн или 111,4%  к соответствующему периоду  прошлого года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узооборот транспорта за январь-июнь 2020 года составил 6 398,4 тыс.т/км,  или 124,2% к аналогичному периоду 2019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везено пассажиров 677,2 тыс. человек, что составляет к соответствующему  периоду прошлого года 67,7%. Пассажирооборот  составил 3 662,0 тыс.пасс/км, к аналогичному периоду прошлого года 63,1%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C9211E"/>
          <w:sz w:val="28"/>
          <w:szCs w:val="28"/>
          <w:u w:val="single"/>
        </w:rPr>
      </w:pPr>
      <w:r>
        <w:rPr>
          <w:b/>
          <w:color w:val="C9211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егодня потребительский рынок района это: 1 088 предприятий стационарной торговой сети, 136 пред</w:t>
        <w:softHyphen/>
        <w:t>приятий общественного питания, 11 предприятий оптовой торговли, 5 торговых комплексов (33 022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>, 1045 торговых мест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ая площадь  розничных торговых предприятий 73 597 м².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/>
      </w:pPr>
      <w:r>
        <w:rPr>
          <w:sz w:val="28"/>
          <w:szCs w:val="28"/>
        </w:rPr>
        <w:t>Оборот  розничного товарооборота по всем кана</w:t>
        <w:softHyphen/>
        <w:t xml:space="preserve">лам реализации по крупным и средним предприятиям в  январе - июне 2020 года  составил 2 921 935,0 тыс. рублей  (106,0% к соответствующему периоду прошлого года в сопоставимых ценах)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рортно-туристический комплекс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ортно-туристический комплекс Усть-Лабинского района представлен гостиничным комплекс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Инвестиционная деятельность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привлеченных инвестиций в основной капитал по крупным и средним организациям за январь-март 2020года составил 401 721,0 тыс. рублей, или 132,3% к  соответствующему периоду прошлого года в сопоставимых це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нансовые результаты деятельности</w:t>
      </w:r>
    </w:p>
    <w:p>
      <w:pPr>
        <w:pStyle w:val="TextBody"/>
        <w:shd w:fill="FFFFFF" w:val="clear"/>
        <w:ind w:firstLine="708"/>
        <w:rPr>
          <w:color w:val="C9211E"/>
          <w:szCs w:val="28"/>
          <w:lang w:val="ru-RU"/>
        </w:rPr>
      </w:pPr>
      <w:r>
        <w:rPr>
          <w:color w:val="C9211E"/>
          <w:szCs w:val="28"/>
          <w:lang w:val="ru-RU"/>
        </w:rPr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 xml:space="preserve">Сальдированный финансовый результат (прибыль-убыток) крупных и средних предприятий за январь - </w:t>
      </w:r>
      <w:r>
        <w:rPr>
          <w:szCs w:val="28"/>
          <w:lang w:val="ru-RU"/>
        </w:rPr>
        <w:t>май</w:t>
      </w:r>
      <w:r>
        <w:rPr>
          <w:szCs w:val="28"/>
        </w:rPr>
        <w:t xml:space="preserve"> 2020 года составил </w:t>
      </w:r>
      <w:r>
        <w:rPr>
          <w:szCs w:val="28"/>
          <w:lang w:val="ru-RU"/>
        </w:rPr>
        <w:t>513 194</w:t>
      </w:r>
      <w:r>
        <w:rPr>
          <w:szCs w:val="28"/>
        </w:rPr>
        <w:t xml:space="preserve">  тыс. рублей прибыли (за аналогичный период прошлого года </w:t>
      </w:r>
      <w:r>
        <w:rPr>
          <w:szCs w:val="28"/>
          <w:lang w:val="ru-RU"/>
        </w:rPr>
        <w:t>353 195</w:t>
      </w:r>
      <w:r>
        <w:rPr>
          <w:szCs w:val="28"/>
        </w:rPr>
        <w:t xml:space="preserve"> тыс. рублей прибыли).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Прибыль </w:t>
      </w:r>
      <w:r>
        <w:rPr>
          <w:szCs w:val="28"/>
        </w:rPr>
        <w:t>по крупным и средним  предприятиям получена 1</w:t>
      </w:r>
      <w:r>
        <w:rPr>
          <w:szCs w:val="28"/>
          <w:lang w:val="ru-RU"/>
        </w:rPr>
        <w:t>6</w:t>
      </w:r>
      <w:r>
        <w:rPr>
          <w:szCs w:val="28"/>
        </w:rPr>
        <w:t xml:space="preserve"> предприятиями, за январь-</w:t>
      </w:r>
      <w:r>
        <w:rPr>
          <w:szCs w:val="28"/>
          <w:lang w:val="ru-RU"/>
        </w:rPr>
        <w:t>май</w:t>
      </w:r>
      <w:r>
        <w:rPr>
          <w:szCs w:val="28"/>
        </w:rPr>
        <w:t xml:space="preserve"> 2020 года сумма прибыли по району составила </w:t>
      </w:r>
      <w:r>
        <w:rPr>
          <w:szCs w:val="28"/>
          <w:lang w:val="ru-RU"/>
        </w:rPr>
        <w:t>679 980</w:t>
      </w:r>
      <w:r>
        <w:rPr>
          <w:szCs w:val="28"/>
        </w:rPr>
        <w:t xml:space="preserve"> тыс. рублей (</w:t>
      </w:r>
      <w:r>
        <w:rPr>
          <w:szCs w:val="28"/>
          <w:lang w:val="ru-RU"/>
        </w:rPr>
        <w:t>115,5</w:t>
      </w:r>
      <w:r>
        <w:rPr>
          <w:szCs w:val="28"/>
        </w:rPr>
        <w:t xml:space="preserve">% к уровню предыдущего года). </w:t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 xml:space="preserve">Наибольший удельный вес в прибыли прибыльных предприятий занимают предприятия отрасли сельское хозяйство – </w:t>
      </w:r>
      <w:r>
        <w:rPr>
          <w:szCs w:val="28"/>
          <w:lang w:val="ru-RU"/>
        </w:rPr>
        <w:t>55</w:t>
      </w:r>
      <w:r>
        <w:rPr>
          <w:szCs w:val="28"/>
        </w:rPr>
        <w:t>,</w:t>
      </w:r>
      <w:r>
        <w:rPr>
          <w:szCs w:val="28"/>
          <w:lang w:val="ru-RU"/>
        </w:rPr>
        <w:t>2</w:t>
      </w:r>
      <w:r>
        <w:rPr>
          <w:szCs w:val="28"/>
        </w:rPr>
        <w:t>%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январь-май 2020 года убытки по кругу крупных и средних предприятий получены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15 предприятиями из 31 и составили в сумме 166 786,0 тыс. рублей или 70,8% к уровню прошлого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ab/>
        <w:t>Наибольший удельный вес в структуре убытков занимают</w:t>
      </w:r>
      <w:r>
        <w:rPr>
          <w:color w:val="C9211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рабатывающие производства – 46,6%.</w:t>
      </w:r>
    </w:p>
    <w:p>
      <w:pPr>
        <w:pStyle w:val="TextBody"/>
        <w:shd w:fill="FFFFFF" w:val="clear"/>
        <w:ind w:firstLine="708"/>
        <w:rPr>
          <w:color w:val="C9211E"/>
          <w:szCs w:val="28"/>
          <w:shd w:fill="FFFFFF" w:val="clear"/>
        </w:rPr>
      </w:pPr>
      <w:r>
        <w:rPr>
          <w:color w:val="C9211E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итуация на рынке тру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 начала 2020 года  в ГКУ  КК «Центр занятости населения Усть-Лабинского района» обратились за содействием в поиске подходящей работы 2 945 человек, из них статус безработного присвоен 1 923 человекам, уровень регистрируемой безработицы по состоянию на  01.07.2020 г. – 3,32% (на 1 июля 2019 года – 0,72%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 состоянию на </w:t>
      </w:r>
      <w:r>
        <w:rPr>
          <w:color w:val="000000"/>
          <w:sz w:val="28"/>
          <w:szCs w:val="28"/>
        </w:rPr>
        <w:t xml:space="preserve">1 июля 2020 года </w:t>
      </w:r>
      <w:r>
        <w:rPr>
          <w:color w:val="000000"/>
          <w:sz w:val="28"/>
          <w:szCs w:val="28"/>
          <w:shd w:fill="FFFFFF" w:val="clear"/>
        </w:rPr>
        <w:t xml:space="preserve">в службу занятости населения Усть-Лабинского района заявлено 1 941 вакансия (на 1 июля 2019 года – 2 187 вакансии), из них 369  вакансий для замещения рабочих профессий и 1 941 вакансий с оплатой труда выше прожиточного минимума в Краснодарском крае. Средняя заработная плата по заявленным вакансиям составляет 18 587,91 рублей, из них по рабочим профессиям -15 700,0 рублей, по должностям специалистов и служащих — 17 850,0 рубл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1-ом полугодии 2020 года проведен ряд мероприятий в рамках налаживания взаимодействия с работодателями (семинары, совещания, круглые столы, встречи, ярмарки вакансий, декады работодателей, выезды в сельские поселения). За истекший период 2020 года 13 организаций заявили о сокращении численности штата (о ликвидации), проведено 3 предувольнительные консультации для граждан, находящихся под риском увольн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С начала 2020 года получили услугу подбора кандидатов на вакантную должность  в присутствии представителя работодателя 321 организаций, заявивших 1 941 вакансии, в результате чего трудоустроено 684 граждан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Широко развернута работа по информированию о положении на рынке труда (СМИ, WEB-портал службы труда и занятости населения министерства труда и социального развития Краснодарского края, сайт администрации муниципального образования Усть-Лабинского района, районная газета «Сельская новь», информационные стенды, страницы социальных сетей Усть-Лабинского центра занятости населения) - информация о трудовом законодательстве, о специальностях и профессиях, востребованных в экономике района по вакансиям, заявленным работодателями, и государственных услугах, оказываемых службой занятости, наиболее востребованных  вакансиях  на рынке труда в Усть-Лабинском районе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целях предоставления консультационных услуг службы занятости населению и работодателям, действует «Горячая линия» (номер телефона размещен на Интерактивном портале службы труда и занятости населения министерства труда и социального развития Краснодарского края, на стендах).  В 1-ом полугодии 2020 года по телефону горячей линии получили консультации 4 799 человек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выпуск брошюр, бюллетеней, буклетов, листков экспресс-информации.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1-ом полугодии 2020 года государственную услугу по информированию о положении на рынке труда в ГКУ КК ЦЗН Усть-Лабинского района получили 1 688 граждан (1-ое полугодие 2019 года  – 813 чел.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офессиональная ориентация является важнейшим направлением активной политики содействия занятости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rFonts w:eastAsia="Calibri"/>
          <w:color w:val="000000"/>
          <w:sz w:val="28"/>
          <w:szCs w:val="28"/>
          <w:lang w:eastAsia="en-US"/>
        </w:rPr>
        <w:t>1-ом полугодии 2020 года проведено 7 профориентационных классных часа для 190 учащихся, в том числе численность учащихся 9-11 классов составила 126 человек, численность учащихся 5-8 классов – 64 человека. В результате 1-го выезда мобильного центра занятости проведены профориентационные мероприятия для 54 подростков, проживающих на территории сельских поселений, 20 из них приняли участие в компьютерном тестиров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1-ом полугодии 2020 года получили индивидуальные услуги по профориентации 614 граждан, по групповой форме –  378 граждан (1 полугодие 2019 года — 197 граждан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го с начала 2020 года проведено 7 ярмарок вакансий (6 — мини, 1 - моно), в которых приняли участие  657 человек из числа безработных, незанятых, желающих сменить место работы граждан, (311 безработных), а также 34 работодателей Усть-Лабинского района. Количество граждан трудоустроенных после проведения ярмарок вакансий составило 59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нятия по социальной адаптации безработных граждан проводятся в соответствии с требованиями Административного регламента предоставления государственной  услуги по социальной адаптации безработных граждан на рынке труда и закона Российской Федерации «О занятости населения в Российской Федерации» по заявлению или предложению. </w:t>
      </w:r>
      <w:r>
        <w:rPr>
          <w:color w:val="000000"/>
          <w:sz w:val="28"/>
          <w:szCs w:val="28"/>
        </w:rPr>
        <w:t>Оказана службой занятости государственной услуги по социальной адаптации 76 безработным гражданам (за 1-ое полугодие 2019 года –  122 чел.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1-ом полугодии 2020 года услугу по психологической поддержке получили 77 безработных граждан (за 1-ое полугодие 2019 года – 67 чел</w:t>
      </w:r>
      <w:r>
        <w:rPr>
          <w:color w:val="000000"/>
          <w:szCs w:val="28"/>
        </w:rPr>
        <w:t>.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течение отчетного периода по программе «Организация временного трудоустройства безработных граждан, испытывающих трудности в поиске работы»  временно трудоустроено 20 безработных  граждан указанной категории (2019 год – 22 человек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1-ом полугодии 2020 года трудоустроено (содействие занятости молодежи)  при содействии службы занятости 23 гражданина в возрасте от 18 до 29 лет из 764 обратившихся, 97 несовершеннолетних граждан - в возрасте от 14 до 18 лет (временно) (2019 год — 16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В соответствии с постановлением главы муниципального образования Усть-Лабинский район от 16.12.2019г. № 967 «Об  утверждении Перечня организаций, которым устанавливаются квоты на 2020 год для приема на работу граждан из числа лиц, испытывающих трудности в поиске работы» 27 организациям Усть-Лабинского района с численностью работников более 100 человек установлено 365 квотируемых рабочих мест для трудоустройства граждан, испытывающих трудности в поиске работы. Из общего числа трудоустроенных граждан указанной категории — 37 трудоустроено </w:t>
      </w:r>
      <w:r>
        <w:rPr>
          <w:color w:val="000000"/>
          <w:sz w:val="28"/>
          <w:szCs w:val="28"/>
        </w:rPr>
        <w:t>граждан в возрасте от 18 до 23 лет, имеющих среднее профессиональное образование и ищущих работу впервы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грамме временного трудоустройства безработных граждан в возрасте от 18 до 20 лет, имеющих среднее профессиональное образование и ищущих работу впервые,  в 2020 году граждане не трудоустраивались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-ом полугодии 2020 года услуга по содействию безработным гражданам в переезде для трудоустройства по направлению органов службы занятости оказана 1 безработному гражданину (2019 год – 4 гражданам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1-ом полугодии 2020 года в ГКУ КК ЦЗН Усть-Лабинского района обратилось за содействием в поиске подходящей работы 56 инвалида (2019 год – 54 инвалида). Признаны безработными с начала 2020 года 41 инвалид. Трудоустроено в 1-ом полугодии 2020 года 24 инвалида (2019 год –  33 инвалид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главы муниципального образования Усть-Лабинский район от 16.12.2019 года № 967 «Об утверждении перечня организаций, которым устанавливаются квоты на 2020 год для приема на работ граждан из числа лиц, испытывающих трудности в поиске работы» 27 организациям Усть-Лабинского района с численностью работников более 100 человек установлено 143 из 365 квотируемых рабочих мест для трудоустройства инвалидов, 68 организациям Усть-Лабинского района с численностью работников не менее 35 и не более 100 человек установлено 108 квотируемых рабочих мест для трудоустройства инвали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30 июня 2020 года в организациях с численностью работников более 100 человек работало179 инвалида, в организациях с численностью работников не менее 35 и не более 100 человек работало 101 инвали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На начало отчетного периода на учете в центре занятости Усть-Лабинского района состояло 4 гражданина, уволенных с военной и правоохранительной службы и членов их семей. В 2020 году поставлено на учет 11 граждан указанной категории, признано безработными - 8 человек. По состоянию на 30 июня 2020 года на учете в ГКУ КК ЦЗН Усть-Лабинского района состоит 1 военнослужащий, уволенных с военной службы, из них безработный – 1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1-ом полугодии 2020 года в службу занятости населения обратилось за содействием в поиске подходящей работы 1 704 женщин, что составляет 57,4% от общего числа обратившихся граждан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С начала  2020 года  признаны безработными 1 145 женщин. Трудоустроено при содействии службы занятости 28 женщин из общего числа обратившихся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C9211E"/>
          <w:sz w:val="28"/>
          <w:szCs w:val="28"/>
        </w:rPr>
        <w:t xml:space="preserve">       </w:t>
      </w:r>
      <w:r>
        <w:rPr>
          <w:color w:val="C9211E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щие затраты на реализацию основных направлений государственной политики занятости населения в 1-ом полугодии 2020 года составили: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я и проведение оплачиваемых общественных рабо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средств краевого бюджета  –  118,9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работодателей – 90,0 тыс. руб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  <w:sz w:val="28"/>
          <w:szCs w:val="28"/>
        </w:rPr>
        <w:t>2. Организация временного трудоустройства несовершеннолетних граждан в возрасте от 14 до 18 лет в свободное от учебы врем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краевого бюджета – 46,5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муниципального бюджета – 0,0 тыс.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работодателей –  65,8 тыс. руб.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рганизация временного трудоустройства безработных граждан,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ытывающих трудности в поиске рабо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расходовано  средств краевого бюджета – 114,0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расходовано средств работодателей –  563,4 тыс. руб. 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временного трудоустройство безработных граждан в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е от 18 до 20 лет, имеющих  среднее профессиональное образование и ищущих работу впервы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краевого бюджета – 0,0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расходовано средств работодателей – 0,0 тыс. руб. 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рганизация профессионального обуч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средств  краевого бюджета –  469,2 тыс. руб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"/>
        <w:jc w:val="both"/>
        <w:rPr>
          <w:bCs/>
          <w:color w:val="C9211E"/>
          <w:sz w:val="28"/>
          <w:szCs w:val="28"/>
        </w:rPr>
      </w:pPr>
      <w:r>
        <w:rPr>
          <w:bCs/>
          <w:color w:val="C9211E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ровень жизни населения</w:t>
      </w:r>
    </w:p>
    <w:p>
      <w:pPr>
        <w:pStyle w:val="Normal"/>
        <w:jc w:val="both"/>
        <w:rPr>
          <w:b/>
          <w:b/>
          <w:color w:val="C9211E"/>
          <w:sz w:val="28"/>
          <w:szCs w:val="28"/>
          <w:highlight w:val="green"/>
          <w:u w:val="single"/>
        </w:rPr>
      </w:pPr>
      <w:r>
        <w:rPr>
          <w:b/>
          <w:color w:val="C9211E"/>
          <w:sz w:val="28"/>
          <w:szCs w:val="28"/>
          <w:highlight w:val="green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Денежные доходы населения района возросли по сравн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ответствующим периодом прошлого года на 1% и составили 7 871 871,0 тыс. руб. От  общего объема расходов  - расходы на оплату товаров и услуг составляют -  85%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Среднедушевой месячный доход трудоспособного населения на территории муниципального образования Усть-Лабинский район составил 12 367,0 рублей. Прожиточный минимум на душу населения за 4 квартал 2019 года (утвержденный приказом министерства труда и социального развития Краснодарского края от 03.04.2020 г. № 264) – 10 621,0 рублей, для трудоспособного населения -  11 507,0 рублей. Среднемесячная номинальная начисленная заработная плата (на 1 мая 2020 года) – 31 081,0 рублей. Соотношение средней зарплаты с прожиточным минимумом составляет 2,7 раза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остоянию на 1 июня 2020 года на учете в Управлении социальной защиты населения Министерства социального развития и семейной политики Краснодарского края в Усть-Лабинском районе состоит 3 797 получателей ежемесячного пособия на ребенка, имеющих доходы ниже установленного прожиточного минимума (детей – 7 632), из них одиноких матерей – 881 (детей – 1 722). Ежемесячное пособие на детей выплачено на общую сумму 12,378 млн. руб. 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В 1-ом полугодии 2020 года произведены выплаты пособия по случаю рождения ребенка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 средств  фонда  социального  страхования  на  78  детей  на  общую   сумму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 368,66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управлении социальной защиты населения на учете состоит получателей ежемесячной денежной выплаты по закону Краснодарского края от 15.12.2004 г. №808-КЗ «О мерах социальной поддержки отдельных категорий жителей Краснодарского края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етеранов труда –  4 278 челове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жеников тыла – 23 челове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билитированных – 199 челове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денежная выплата произведена в 1-ом полугодии 2020 года на общую сумму – 23,056 млн. руб., в том числе  ветеранам труда –  21,916 млн. руб.,  труженикам тыла – 0,132 млн. руб., реабилитированным – 1,008 млн. руб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чены: субсидия на оплату ЖКУ на сумму 6,351 млн. руб., компенсация расходов  на оплату жилья  и коммунальных услуг -  64,783 млн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 оказание адресной помощи по Закону Краснодарского края от 22.06.2010г. № 377-КЗ «О прожиточном минимуме и адресной социальной помощи в Краснодарском крае» в 1-ом полугодии 2020 года году было выплачено 4 914,54 тыс. руб., получили 981 малоимущая семь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Законом Краснодарского края от 05.11.2002г. № 537-КЗ «О ежемесячном пособии вдовам военнослужащих, лиц рядового и начальствующего состава органов внутренних дел и сотрудников органов государственной безопасности, погибших при исполнении обязанностей военной службы (служебных обязанностей)» за 1 полугодие 2020 года вдовы получили ежемесячное пособие  в размере 688 рублей на общую сумму 12,38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Законом Краснодарского края № 836 от 22.02.2005г. «О социальной поддержке многодетных семей в Краснодарском крае» произведена выплата  многодетным семьям на сумму 7,251 млн. руб. на 5 656 детей из многодетных сем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О Усть-Лабинский район выдано талонов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50% скидкой на право проезда в пригородном автомобильном транспорте -572 225 тал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 50% скидкой на право проезда в пригородном железнодорожном транспорте – 40 575 тал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ыплачено социальных пособий всем категориям льготников за 2020 год на сумму 306,052 млн. рублей.</w:t>
      </w:r>
    </w:p>
    <w:p>
      <w:pPr>
        <w:pStyle w:val="Normal"/>
        <w:shd w:fill="FFFFFF" w:val="clear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экономики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                                                                                   Н.В.Гац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2356-10021</cp:lastModifiedBy>
  <cp:lastPrinted>2020-07-23T09:39:00Z</cp:lastPrinted>
  <dcterms:modified xsi:type="dcterms:W3CDTF">2021-04-30T11:00:00Z</dcterms:modified>
  <cp:revision>52</cp:revision>
  <dc:subject/>
  <dc:title>ПРОМЫШЛЕННОСТЬ</dc:title>
</cp:coreProperties>
</file>