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73848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928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решения Совета муниципального образования Усть-Лабинский район «О внесении изменений и дополнений в уста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», назначен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аты проведения публичных слушаний, создании оргкомитета по проведению публичных слушаний, установлении порядка учета предложений и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астия граждан в обсуждении проекта решения о внесении изменений и дополнений в уста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56.4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решения Совета муниципального образования Усть-Лабинский район «О внесении изменений и дополнений в устав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», назначени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аты проведения публичных слушаний, создании оргкомитета по проведению публичных слушаний, установлении порядка учета предложений и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астия граждан в обсуждении проекта решения о внесении изменений и дополнений в уста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районной газете «Сельская Новь» (приложение № 1 к настоящему решению).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вопросу рассмотрения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на 25 декабря 2017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вопросу рассмотрения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согласно приложению № 2 к настоящему решению. 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район «О внесении изменений и дополнений в устав муниципального образования Усть-Лабинский район» согласно приложению № 3 к настоящему решению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от 28 ноября 2017 года 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40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 2017 года</w:t>
        <w:tab/>
        <w:tab/>
        <w:tab/>
        <w:tab/>
        <w:tab/>
        <w:tab/>
        <w:t>№ ___ протокол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3 статьи 8 дополнить пунктом 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)</w:t>
      </w:r>
      <w:r>
        <w:rPr>
          <w:sz w:val="28"/>
          <w:szCs w:val="28"/>
          <w:lang w:eastAsia="ru-RU"/>
        </w:rPr>
        <w:t xml:space="preserve">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снабжения, необходимых для развития, повышения надежности и энергетической эффективности системы теплоснабжения и определенных для нее в схе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теплоснабжения в пределах полномочий, установленных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 июля 2010 года № 190-ФЗ «О теплоснабжении»;»;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1 статьи 9 дополнить пунктом 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часть 1 статьи 10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5.1) в сфере стратегического планирования, предусмотренными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 пункт 7 части 1 статьи 10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7) организация сбора статистических показателей, характеризующих состояние экономики и социальной сферы муниципального образования Усть-Лабинский район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 часть 3 статьи 17 дополнить пунктом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5) проект стратегии социально-экономического развития муниципального образования Усть-Лабинский район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в пункте 3 части 3 статьи 17 слова «проекты планов и программ развития муниципального образования Усть-Лабинский район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) пункт 4 части 1 статьи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) утверждение стратегии социально-экономического развития муниципального образования Усть-Лабинский район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) часть 7 статьи 24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 случае обращения главы администрации (губернатора) Краснодарского края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9) часть 2 статьи 27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 Председатель Совета осуществляет свои полномочия на постоян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председателя Совета и депутаты Совета осуществляют свои полномочия на непостоянной основ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0) часть 4 статьи 3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.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лучае досрочного прекращения полномочий главы района избрание главы района Советом из числа кандидатов, представленных конкурсной к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ссией по результатам конкурса, осуществляется не позднее чем через шесть месяцев со дня такого прекращения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и этом если до истечения срока полномочий Совета осталось менее шести месяцев, избрание главы района из числа кандидатов, представленных конкурсной комиссией по результатам конкурса осуществляется в течение трех месяцев со дня избрания Совета в правомочном состав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1) статью 62 дополнить частями 6 -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6. 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указанных изменений и дополнений в Уст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Изменения и дополнения в Устав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ешением Совета, подписанным его председателем и главой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отдельным нормативным правовым актом, принятым Советом и подписанным главой района. В этом случае на данном правовом акте проставляются реквизиты решения Совета о его принятии. Включение в такое решение Совета переходных положений и (или) норм о вступлении в силу изменений и дополнений, вносимых в Устав,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Изложение Устава в новой редакции муниципальным правовым актом о внесении изменений и дополнений в Устав не допускается. В этом случае принимается новый Устав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) часть 3 статьи 69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настоящего решения возложить на главу муниципального образования Усть-Лабинский район Н.Н.Артющенк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8 ноября 2017 года 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протокол № 40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вопросу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ссмотрения проекта решения Совет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ий район «О внесении изменений и дополнений в уста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вета муниципального образования Усть-Лабинский район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бюджету, экономическому развитию, вопросам приватизации, торговли Совета муниципального образования Усть-Лабинский район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Усть-Лабинский район (общие и организационные вопросы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Усть-Лабинский район (правовые вопросы, имущественные отношения, контрактная служба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Б.Г.Поликин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firstLine="72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8 ноября 2017 года 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протокол № 40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а муниципального образования Усть-Лабинский район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внесении изменений и дополнений в устав муниципального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праве участвовать в его обсуждении в следующих формах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е обсуждение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порядке, предусмотренном настоящим Порядком;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проекту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о внесении изменений и дополнений в устав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решения о внесении изменений и дополнений в устав муниципального образования Усть-Лабинский район  (далее – оргкомитет)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к опубликованному (обнародованному) проекту решения о внесении изменений и дополнений в устав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ым законам, законам Краснодарского края.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о внесении изменений и дополнений в устав муниципального образования Усть-Лабинский район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, которое должно содержать следующие положения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к отклонению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для внесения в проект решения о внесении изменений и дополнений в устав муниципального образования Усть-Лабинский район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) в проект решения о внесении изменений и дополнений в устав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изменений и дополнений подлежат официальному опубликованию (обнародованию)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Б.Г.Поликин</w:t>
      </w:r>
    </w:p>
    <w:p>
      <w:pPr>
        <w:pStyle w:val="ConsNormal"/>
        <w:widowControl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760D126837450CAD3971A81D8395EB776BDE0F57723438636CBDC37F99A23A3E4660126D0I5P2G" TargetMode="External"/><Relationship Id="rId5" Type="http://schemas.openxmlformats.org/officeDocument/2006/relationships/hyperlink" Target="consultantplus://offline/ref=EB3B0520F4BED788CACA798E96AC342C52904AE95A271126BF1DC49864XFC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31:00Z</dcterms:created>
  <dc:creator>Юля</dc:creator>
  <dc:description/>
  <cp:keywords/>
  <dc:language>en-US</dc:language>
  <cp:lastModifiedBy>User</cp:lastModifiedBy>
  <cp:lastPrinted>2017-11-29T11:34:00Z</cp:lastPrinted>
  <dcterms:modified xsi:type="dcterms:W3CDTF">2017-12-06T09:27:00Z</dcterms:modified>
  <cp:revision>5</cp:revision>
  <dc:subject/>
  <dc:title>ВОЛКОВА</dc:title>
</cp:coreProperties>
</file>