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0384067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ноября 2017 года</w:t>
        <w:tab/>
        <w:tab/>
        <w:tab/>
        <w:tab/>
        <w:tab/>
        <w:tab/>
        <w:t>№ 8 протокол №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депутата Законодательного Собрания Краснодарского края шестого созыва Шендрика Евгения Демьяновича о предоставлении в безвозмездное пользование муниципального недвижимого имущества, руководствуясь Федеральным законом от 26 июля 2006 года № 135-ФЗ «О защите конкуренции», Законом Краснодарского края от 24 апреля 1995 года № 4-КЗ «О статусе депутата Законодательного Собрания Краснодарского края»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,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1565</wp:posOffset>
                </wp:positionH>
                <wp:positionV relativeFrom="page">
                  <wp:posOffset>4029710</wp:posOffset>
                </wp:positionV>
                <wp:extent cx="61245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едоставлени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епутату Законодательного Собр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раснодарского края шестого созыва Шендрику Евгению Демьяновичу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безвозмездное временное пользование муниципальн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движимого имуще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96.6pt;mso-wrap-distance-left:7.1pt;mso-wrap-distance-right:7.1pt;mso-wrap-distance-top:0pt;mso-wrap-distance-bottom:0pt;margin-top:317.3pt;mso-position-vertical-relative:page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едоставлени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депутату Законодательного Собра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Краснодарского края шестого созыва Шендрику Евгению Демьяновичу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безвозмездное временное пользование муниципального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движимого имуще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доставить депутату Законодательного Собрания Краснодарского края шестого созыва Шендрику Евгению Демьяновичу в безвозмездное временное пользование сроком на 3 (три) года муниципальные нежилые помещения общей площадью 35,7 кв. м (в том числе основная площадь 27,8 кв. м), расположенные по адресу: г.Усть-Лабинск, ул. Ленина, 33, лит. А, 1 этаж, поз. 10-13 (по техническому паспорту филиала ГУП КК «Крайтехинвентаризация» по Усть-Лабинскому району, составленному от 26 ноября 2007 года) для использования в целях организации прием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Молотилин) заключить с депутатом Законодате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брания Краснодарского края шестого созыва Шендриком Евгением Демьяновичем договор безвозмездного временного пользования муниципальными нежилыми помещениями, указанными в п.1 настоящего ре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1:44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1-29T11:44:00Z</dcterms:modified>
  <cp:revision>2</cp:revision>
  <dc:subject/>
  <dc:title>ВОЛКОВА</dc:title>
</cp:coreProperties>
</file>