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70807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0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в решение Совета Усть-Лабинского городского поселения Усть-Лабинского района от 26 октября 2017 года № 9, протокол № 41 «О создании муниципального автономного учреждения культуры «Центр кино и досуга «Знамя» Усть-Лабинского городского поселения Усть-Лабинского района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3963035</wp:posOffset>
                </wp:positionV>
                <wp:extent cx="5908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едвижимого имущества, принадлежащего на праве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08.15pt;mso-wrap-distance-left:7.1pt;mso-wrap-distance-right:7.1pt;mso-wrap-distance-top:0pt;mso-wrap-distance-bottom:0pt;margin-top:312.05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едвижимого имущества, принадлежащего на праве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Дать согласие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28 ноября 2017 года № 10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принадлежащего на праве собственности муниципальному образованию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ть-Лабин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имущест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 в эксплуатац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раж.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: общая 215,8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 495.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дание-кафетер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ие: общественное питание. Площадь: общая 103,2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2, А3,А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 000 000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1.19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жилое: здание-кинотеатр. Назначение: культурно-зрелищное. Площадь: общая 724,1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А1аа1а2а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578 255.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.317 кв.м Кадастровый номер 23:35:0523011:13</w:t>
            </w:r>
          </w:p>
          <w:p>
            <w:pPr>
              <w:pStyle w:val="Normal"/>
              <w:rPr/>
            </w:pPr>
            <w:r>
              <w:rPr/>
              <w:t xml:space="preserve">Разрешенное использование: кафе, закусочные, столовые, включая расположенные снаружи здания.  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162 353.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: 3408 кв.м</w:t>
            </w:r>
          </w:p>
          <w:p>
            <w:pPr>
              <w:pStyle w:val="Normal"/>
              <w:rPr/>
            </w:pPr>
            <w:r>
              <w:rPr/>
              <w:t xml:space="preserve">Кадастровый номер 23:35:0523011:34 </w:t>
            </w:r>
          </w:p>
          <w:p>
            <w:pPr>
              <w:pStyle w:val="Normal"/>
              <w:rPr/>
            </w:pPr>
            <w:r>
              <w:rPr/>
              <w:t>Разрешенное использование: для размещения кинотеатра «Знамя» и гаражей. 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53 088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 xml:space="preserve">    К.Ю. Молоти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31:00Z</dcterms:modified>
  <cp:revision>3</cp:revision>
  <dc:subject/>
  <dc:title>ВОЛКОВА</dc:title>
</cp:coreProperties>
</file>