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28044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7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В соответствии с Федеральным законом от 06 октября 2003 года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991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19 и 2020 годов, назначения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я оргкомитета по проведения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019 и 2020 годов, назначения даты проведения публичных слушаний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я оргкомитета по проведения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8 год и на плановый период 2019 и 2020 годов, в районной газете «Сельская Новь»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8 год и на плановый период 2019 и 2020 годов на 14 декабря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8 год и на плановый период 2019 и 2020 годов и утвердить его состав,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пального образования Усть-Лабинский район на 2018 год и на плановый период 2019 и 2020 годов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 ГОД И НА ПЛАНОВЫЙ ПЕРИОД 2019 и 2020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8 год </w:t>
      </w: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237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5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 07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 69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3 558,8</w:t>
            </w:r>
          </w:p>
        </w:tc>
      </w:tr>
      <w:tr>
        <w:trPr>
          <w:trHeight w:val="310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9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37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026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04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1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19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5 413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4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0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108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сахар белый свекловичный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леб и хлебобулочные изделия недлительного хранен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 339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16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9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754,9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1054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94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7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873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970,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266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8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6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13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6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3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46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40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2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74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80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41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596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1. Поликин Б.Г. 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4. Литвинова С.В. 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5. Салтанова С.Н. –заместитель главы муниципального образования Усть- 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Дружкова М.А. – начальник финансового отдела администрации 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firstLine="709"/>
        <w:jc w:val="center"/>
        <w:rPr>
          <w:b/>
          <w:b/>
          <w:color w:val="3C3D33"/>
          <w:sz w:val="28"/>
          <w:szCs w:val="28"/>
        </w:rPr>
      </w:pPr>
      <w:r>
        <w:rPr>
          <w:b/>
          <w:color w:val="3C3D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, в порядке предусмотр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8 год и на плановый период 2019 и 2020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 (далее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8 год и на плановый период 2019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8- 2020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кроэкономическим  условиям и государственной политики в экономической и социальной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8 год и на плановый период 2019 и 2020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 2018 год и на плановый период 2019 и 2020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490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32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9:00Z</dcterms:modified>
  <cp:revision>3</cp:revision>
  <dc:subject/>
  <dc:title>ВОЛКОВА</dc:title>
</cp:coreProperties>
</file>