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9681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9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88.6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сключив из приложения к решению земельные участки, согласно приложению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июня 2017 года № 6 протокол № 31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   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одлежащих исключению из Единого переч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подсобного хозяйст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208"/>
      </w:tblGrid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едение личного подсобн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 xml:space="preserve">          </w:t>
        <w:tab/>
        <w:t xml:space="preserve">                           К.Ю. 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35:00Z</dcterms:created>
  <dc:creator>Юля</dc:creator>
  <dc:description/>
  <cp:keywords/>
  <dc:language>en-US</dc:language>
  <cp:lastModifiedBy>User</cp:lastModifiedBy>
  <cp:lastPrinted>2017-11-29T16:29:00Z</cp:lastPrinted>
  <dcterms:modified xsi:type="dcterms:W3CDTF">2017-12-06T09:30:00Z</dcterms:modified>
  <cp:revision>4</cp:revision>
  <dc:subject/>
  <dc:title>ВОЛКОВА</dc:title>
</cp:coreProperties>
</file>