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37121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ab/>
        <w:t>№ 2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ами 29, 30 Положения о бюджетном процессе в муниципальном образовании Усть-Лабинский район, утвержденного решением </w:t>
      </w:r>
      <w:r>
        <w:rPr>
          <w:spacing w:val="-4"/>
          <w:sz w:val="28"/>
          <w:szCs w:val="28"/>
        </w:rPr>
        <w:t>Совета муниципального образования Усть-Лабинский район от 26 ноября 2020 г.</w:t>
      </w:r>
      <w:r>
        <w:rPr>
          <w:sz w:val="28"/>
          <w:szCs w:val="28"/>
        </w:rPr>
        <w:t xml:space="preserve"> № 2 протокол № 4, Положением о порядке организации и проведения публичных слушаний, общественных обсуждений в муниципальном 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30.05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30.05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местить проект решения Совета муниципального образования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, внесенный администрацией муниципального образования Усть-Лабинский район,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муниципальный район Краснодарского края за 2024 год» на            18 июн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и утвердить его состав (приложение 2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(приложение 3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Островский А.В.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муниципальный район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раснодарского края за 202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ипенко О.М.</w:t>
      </w:r>
      <w:r>
        <w:rPr>
          <w:sz w:val="28"/>
          <w:szCs w:val="28"/>
        </w:rPr>
        <w:t xml:space="preserve">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юкевич В.Я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>Островский</w:t>
      </w:r>
      <w:r>
        <w:rPr>
          <w:color w:val="000000"/>
          <w:sz w:val="28"/>
          <w:szCs w:val="28"/>
        </w:rPr>
        <w:t xml:space="preserve"> А.В. – п</w:t>
      </w:r>
      <w:r>
        <w:rPr>
          <w:sz w:val="28"/>
          <w:szCs w:val="28"/>
        </w:rPr>
        <w:t>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Усть-Лабинский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з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праве участвовать в его обсуждении в следующих форма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 порядке, предусмотренном настоящим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 Совета 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 (далее - оргкомитет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б исполнении бюджета муниципального образования Усть-Лабинский муниципальный район Краснодарского края за 2024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муниципальный район Краснодарского края за 2024 год») или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 бюджета муниципального образования Усть-Лабинский муниципальный район Краснодарского края за 2024 год») предложений, подлежат официальному опубликовани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30:00Z</dcterms:created>
  <dc:creator>Юля</dc:creator>
  <dc:description/>
  <cp:keywords/>
  <dc:language>en-US</dc:language>
  <cp:lastModifiedBy>Tatyana</cp:lastModifiedBy>
  <cp:lastPrinted>2025-05-30T11:28:00Z</cp:lastPrinted>
  <dcterms:modified xsi:type="dcterms:W3CDTF">2025-05-30T08:40:00Z</dcterms:modified>
  <cp:revision>3</cp:revision>
  <dc:subject/>
  <dc:title>ВОЛКОВА</dc:title>
</cp:coreProperties>
</file>