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50740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5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приказом Министерства финансов Российской Федерации от 23 декабря 2014 года № 163н «О порядке формирования и ведения реестра участников бюджетного процесса, а также формирования и ведения реестра участников бюджетного процесса» реквизитов Контрольно-счетной палаты муниципального образования Усть-Лабинский район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2570</wp:posOffset>
                </wp:positionH>
                <wp:positionV relativeFrom="page">
                  <wp:posOffset>4029710</wp:posOffset>
                </wp:positionV>
                <wp:extent cx="51028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28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06 декабря 2011 года № 3 протокол № 22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б утверждении Положения о Контрольно-счетной палате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pt;height:112.7pt;mso-wrap-distance-left:7.1pt;mso-wrap-distance-right:7.1pt;mso-wrap-distance-top:0pt;mso-wrap-distance-bottom:0pt;margin-top:317.3pt;mso-position-vertical-relative:page;margin-left:119.1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06 декабря 2011 года № 3 протокол № 22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Об утверждении Положения о Контрольно-счетной палате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 3 протокол № 22 «Об утверждении Положения о Контрольно-счетной палате муниципального образования Усть-Лабинский район»:</w:t>
      </w:r>
    </w:p>
    <w:p>
      <w:pPr>
        <w:pStyle w:val="ConsPlusTitle"/>
        <w:widowControl/>
        <w:bidi w:val="0"/>
        <w:ind w:firstLine="709"/>
        <w:jc w:val="both"/>
        <w:rPr/>
      </w:pPr>
      <w:r>
        <w:rPr>
          <w:b w:val="false"/>
          <w:sz w:val="28"/>
          <w:szCs w:val="28"/>
        </w:rPr>
        <w:t>1.1. Статью 1 Положения о Контрольно-счетной палате муниципального образования Усть-Лабинский район «Статус Контрольно-счетной палаты муниципального образования Усть-Лабинский район» дополнить пунктом 6 следующего содержания: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Сокращенное наименование: КСП МО Усть-Лабинский район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дический адрес: 352330, г.Усть-Лабинск, ул. Ленина,38.</w:t>
      </w:r>
    </w:p>
    <w:p>
      <w:pPr>
        <w:pStyle w:val="ConsPlusTitle"/>
        <w:widowControl/>
        <w:bidi w:val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Фактический адрес: 352330, г.Усть-Лабинск, ул.Октябрьская, 36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b w:val="false"/>
          <w:sz w:val="28"/>
          <w:szCs w:val="28"/>
        </w:rPr>
        <w:t>2. Контрольно-счетной палате муниципального образования Усть-Лабинский район внести изменения в сведения о юридическом лице, содержащиеся в ЕГРЮЛ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делить представителя Контрольно-счетной палаты муниципального образования Усть-Лабинский район А.Ф.Колесникова полномочиями заявителя при госрегистрации изменений, вносимых в связи с дополнениями в Положение о Контрольно-счетной палате муниципального образования Усть-Лабинский район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>5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2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0:23:00Z</dcterms:modified>
  <cp:revision>2</cp:revision>
  <dc:subject/>
  <dc:title>ВОЛКОВА</dc:title>
</cp:coreProperties>
</file>