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5819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вгуста 2023 года</w:t>
        <w:tab/>
        <w:tab/>
        <w:tab/>
        <w:tab/>
        <w:tab/>
        <w:tab/>
        <w:tab/>
        <w:t>№ 4 протокол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928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8 декабря 2022 года № 1 протокол № 36 «О бюджете муниципального образования Усть-Лабинский район на 2023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4 от 31.08.2023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8 декабря 2022 года № 1 протокол № 36 «О бюджете муниципального образования Усть-Лабинский район на 2023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4 от 31.08.2023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1,24,51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281 923 847,2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27 803 159,67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45 879 312,4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4 год и на 2025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4 год в сумме </w:t>
      </w:r>
      <w:bookmarkStart w:id="1" w:name="_Hlk86232811"/>
      <w:r>
        <w:rPr>
          <w:b w:val="false"/>
          <w:szCs w:val="28"/>
        </w:rPr>
        <w:t>2 357 696 080,</w:t>
      </w:r>
      <w:bookmarkEnd w:id="1"/>
      <w:r>
        <w:rPr>
          <w:b w:val="false"/>
          <w:szCs w:val="28"/>
        </w:rPr>
        <w:t xml:space="preserve">00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5 год в </w:t>
      </w:r>
      <w:bookmarkStart w:id="2" w:name="_Hlk86232897"/>
      <w:r>
        <w:rPr>
          <w:b w:val="false"/>
          <w:szCs w:val="28"/>
        </w:rPr>
        <w:t xml:space="preserve">сумме 2 440 669 760,43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4 год в сумме 2 384 685 580,00 рублей и на 2025 год в сумме 2 440 669 760,43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5 года в сумме 59 294 799,42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5 года в сумме 0,00 рублей, верхний предел муниципального внутреннего долга муниципального образования Усть-Лабинский район на 1 января 2026 года в сумме 59 294 799,42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6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24 год в сумме 26 989 500,00 рублей, дефицит (профицит) бюджета муниципального образования Усть-Лабинский район на 2025 год в сумме 0,00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Утвердить в составе ведомственной структуры расходов бюджета муниципального образования Усть-Лабинский район на 2023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6 108 157,6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698 764,23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4. Установить, что в 2023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             32 369 500,00 рублей, в том числе со сроком возврата в 2024 году в сумме 32 369 500,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1. Утвердить объем дополнительно направляемых финансовых средств из бюджета муниципального образования Усть-Лабинский район на 2023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910 502,13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Дополнить решение пунктом 58 следующего содержания:</w:t>
      </w:r>
      <w:bookmarkStart w:id="3" w:name="Par276"/>
      <w:bookmarkEnd w:id="3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58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3 году в сумме 33 069 115,25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8,59 решения считать пунктами 59,60.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№ 1,2,3,4,6,7,8,9,10,11,12,13,17,22,29 изложить в новой редакции согласно приложениям № 1-1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7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05:00Z</dcterms:created>
  <dc:creator>Юля</dc:creator>
  <dc:description/>
  <cp:keywords/>
  <dc:language>en-US</dc:language>
  <cp:lastModifiedBy>Tatyana</cp:lastModifiedBy>
  <cp:lastPrinted>2023-09-01T14:31:00Z</cp:lastPrinted>
  <dcterms:modified xsi:type="dcterms:W3CDTF">2023-09-01T11:38:00Z</dcterms:modified>
  <cp:revision>8</cp:revision>
  <dc:subject/>
  <dc:title>ВОЛКОВА</dc:title>
</cp:coreProperties>
</file>