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053453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1"/>
          <w:numId w:val="1"/>
        </w:numPr>
        <w:tabs>
          <w:tab w:val="left" w:pos="708" w:leader="none"/>
        </w:tabs>
        <w:spacing w:lineRule="exact" w:line="340"/>
        <w:ind w:left="0" w:right="0" w:firstLine="567"/>
        <w:rPr/>
      </w:pPr>
      <w:r>
        <w:rPr>
          <w:szCs w:val="28"/>
        </w:rPr>
        <w:t>В целях оптимизации управления структурными подразделениями администрации муниципального образования Усть-Лабинский район, улучшения их взаимодействия при организации комплекса работ по строительству, создания единого контроля при решении вопросов организации строительства муниципальных объектов, включающих в себя подготовку земельно-правовой, проектной, разрешительной и другой документации, а также оптимизации контроля над самовольным строительством на территории муниципального образования Усть-Лабинский район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ей 24 Устава муниципального образования Усть-Лабинский район, Совет муниципального образования Усть-Лабинский район    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73860</wp:posOffset>
                </wp:positionH>
                <wp:positionV relativeFrom="page">
                  <wp:posOffset>3322955</wp:posOffset>
                </wp:positionV>
                <wp:extent cx="492506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0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от 01 ноября 2012 года № 6 протокол № 3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 xml:space="preserve">«Об утверждении структуры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2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8pt;height:144.9pt;mso-wrap-distance-left:7.1pt;mso-wrap-distance-right:7.1pt;mso-wrap-distance-top:0pt;mso-wrap-distance-bottom:0pt;margin-top:261.65pt;mso-position-vertical-relative:page;margin-left:1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 xml:space="preserve">от 01 ноября 2012 года № 6 протокол № 3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 xml:space="preserve">«Об утверждении структуры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sz w:val="28"/>
                          <w:szCs w:val="32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36:00Z</dcterms:created>
  <dc:creator>Юля</dc:creator>
  <dc:description/>
  <cp:keywords/>
  <dc:language>en-US</dc:language>
  <cp:lastModifiedBy>user</cp:lastModifiedBy>
  <cp:lastPrinted>2013-04-04T15:49:00Z</cp:lastPrinted>
  <dcterms:modified xsi:type="dcterms:W3CDTF">2013-04-04T12:04:00Z</dcterms:modified>
  <cp:revision>4</cp:revision>
  <dc:subject/>
  <dc:title>ВОЛКОВА</dc:title>
</cp:coreProperties>
</file>