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22667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27, 28, 35, 36, 3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266039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349673,2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80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83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1) общий объем доходов на 2014 год в сумме 1140807,6 тыс. рублей и на 2015 год в сумме 121484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096807,6 тыс. рублей, в том числе условно утвержденные расходы в сумме 36925,0 тыс. рублей, и на 2015 год в сумме 1214844,5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36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6652,4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Установить предельный объем муниципального долга муниципального образования Усть-Лабинский район на 2013 год в сумме 212000 тыс. рублей, на 2014 год в сумме 116000 тыс. рублей и на 2015 год в сумме 7200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ановить предельный объем расходов на обслуживание муниципального долга муниципального образования Усть-Лабинский район на 2013 год в сумме 9849,5 тыс. рублей, на 2014 год в сумме 3691,4 тыс. рублей и на 2015 год в сумме 167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62,770 тыс. рублей согласно приложению № 28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4830,318 тыс. рублей согласно приложению № 29 к   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астоящему решению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3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62,77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6914,088 тыс. рублей, включая остатки, сложившиеся по состоянию на 01 января 2013 года в сумме 2083,770 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-5, 7-10, 13, 14, 21, 22, 24, 26, 27, 28, 29 изложить в новой редакции согласно приложениям № 1-9, 12-2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10, 11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0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18T12:10:00Z</dcterms:modified>
  <cp:revision>4</cp:revision>
  <dc:subject/>
  <dc:title>ВОЛКОВА</dc:title>
</cp:coreProperties>
</file>