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7384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06245</wp:posOffset>
                </wp:positionH>
                <wp:positionV relativeFrom="page">
                  <wp:posOffset>3288030</wp:posOffset>
                </wp:positionV>
                <wp:extent cx="495744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744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назначении даты проведения публичных 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суждении проекта новой редакции устав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5pt;height:161pt;mso-wrap-distance-left:7.1pt;mso-wrap-distance-right:7.1pt;mso-wrap-distance-top:0pt;mso-wrap-distance-bottom:0pt;margin-top:258.9pt;mso-position-vertical-relative:page;margin-left:134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,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назначении даты проведения публичных 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слушаний, установлении порядка учета и участия граждан 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суждении проекта новой редакции устава </w:t>
                      </w:r>
                    </w:p>
                    <w:p>
                      <w:pPr>
                        <w:pStyle w:val="Style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новой редакции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новой редакции Устава муниципального образования Усть-Лабинский район» на 30 апреля 2013 года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новой редакции устава муниципального образования Усть-Лабинский район» согласно приложению № 1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новой редакции устава муниципального образования Усть-Лабинский район согласно приложению № 2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И. Забураев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новой редакции Устава муниципального образования Усть-Лабинский район»</w:t>
      </w:r>
    </w:p>
    <w:p>
      <w:pPr>
        <w:pStyle w:val="Style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Логойда В.Т. – заместитель председателя Совета муниципального образования Усть-Лабинский район, председатель комиссии по бюджету, экономическому развитию, вопросам приватизации, торговли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зов В.В. – первый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бураев В.И. - заместитель главы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ашев А.А. – исполняющий обязанности начальника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ind w:left="5103" w:firstLine="6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7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устава муниципального образования Усть-Лабинский район  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новой редакции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новой редакции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новой редакции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новой редакции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новой редакции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новой редакции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новой редакци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новой редакции Устава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 начальник управления</w:t>
        <w:tab/>
        <w:tab/>
        <w:t>А.А.Гашев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Style11"/>
        <w:widowControl/>
        <w:bidi w:val="0"/>
        <w:jc w:val="left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Style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1"/>
        <w:widowControl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</w:r>
      <w:r>
        <w:rPr>
          <w:sz w:val="28"/>
        </w:rPr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Heading7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3-29T08:33:00Z</dcterms:modified>
  <cp:revision>3</cp:revision>
  <dc:subject/>
  <dc:title>ВОЛКОВА</dc:title>
</cp:coreProperties>
</file>