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322902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24 года</w:t>
        <w:tab/>
        <w:tab/>
        <w:tab/>
        <w:tab/>
        <w:tab/>
        <w:tab/>
        <w:tab/>
        <w:t>№ 2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2 декабря 202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5 протокол № 75 «О бюджете муниципального образования Усть-Лабинский район 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09.01.2025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2 декабря 2024 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5 протокол № 75 «О бюджете муниципального образования Усть-Лабинский район 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09.01.2025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район на 2025 год и на плановый период 2026 и 2027 годов» следующие изменения: 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1. Пункты 1,2,13,41,42,43 решения изложить в следующей редакции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5 год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116 096 241,20 рублей;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147 263 241,20 рублей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                    38 000 000,00 рублей, в том числе верхний предел долга по муниципальным гарантиям муниципального образования Усть-Лабинский район в сумме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31 167 000,00 рублей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6 год и на 2027 год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79 633 288,</w:t>
      </w:r>
      <w:bookmarkEnd w:id="1"/>
      <w:r>
        <w:rPr>
          <w:b w:val="false"/>
          <w:szCs w:val="28"/>
        </w:rPr>
        <w:t>0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7 год в </w:t>
      </w:r>
      <w:bookmarkStart w:id="2" w:name="_Hlk86232897"/>
      <w:r>
        <w:rPr>
          <w:b w:val="false"/>
          <w:szCs w:val="28"/>
        </w:rPr>
        <w:t xml:space="preserve">сумме 3 585 215 38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од в сумме 3 717 496 488,00 рублей      и на 2027 год в сумме 3 610 535 182,00 рублей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7 года в сумме                     74 680 200,00 рублей, в том числе верхний предел долга по муниципальным гарантиям муниципального образования Усть-Лабинский район в сумме        0,00 рублей и верхний предел муниципального внешнего долга муниципального образования Усть-Лабинский район на 1 января 2027 года в сумме 0,00 рублей, верхний предел муниципального внутреннего долга муниципального образования Усть-Лабинский район на 1 января 2028 года        в сумме 100 00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8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6 год в сумме 37 863 2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7 год в сумме 25 319 800,00 рублей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плановый период 2026 и 2027 годов: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6 год в сумме 67 557 470,00 рублей и на 2027 год в сумме 69 899 270,00 руб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        в сумме 100 000,00 руб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8 971 600,00 рублей и на 2027 год в сумме 60 959 500,00 рублей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5 году: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согласно приложению 17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архитектуры и градостроительства согласно приложению 18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19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согласно приложению 20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21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газоснабжения поселения, в части проектирования и строительства подводящих газопроводов, распределительных газопроводов на территории поселения согласно приложению 22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23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согласно приложению 24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согласно приложению 25 к настоящему решению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 в 2025 году: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области архитектуры и градостроительства на выполнение функций    органами местного самоуправления муниципального образования                     Усть-Лабинский район;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направлять на выполнение функций органами местного самоуправления      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в границах поселения водоснабжения населения,                в пределах полномочий, установленных законодательством Российской           Федерации направлять на выполнение функций органами местного                  </w:t>
      </w:r>
    </w:p>
    <w:p>
      <w:pPr>
        <w:pStyle w:val="Normal"/>
        <w:widowControl w:val="false"/>
        <w:suppressLineNumbers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suppressLineNumbers/>
        <w:suppressAutoHyphens w:val="true"/>
        <w:autoSpaceDE w:val="false"/>
        <w:jc w:val="both"/>
        <w:rPr/>
      </w:pPr>
      <w:r>
        <w:rPr>
          <w:sz w:val="28"/>
          <w:szCs w:val="28"/>
        </w:rPr>
        <w:t>самоуправления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на выполнение функций органами местного самоуправления муниципального образования Усть-Лабинский район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        в предупреждении и ликвидации последствий чрезвычайных ситуаций               в границах Усть-Лабинского городского поселения Усть-Лабинского района        в части содержания и организации деятельности единой дежурно-диспетчерской службы на территории Усть-Лабинского городского поселения                      Усть-Лабинского района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й теплоснабжения населения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на выполнение мероприятий по изготовлению ПСД и строительство Дома культуры                    в с. Суворовском.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5 году в сумме 8 846 298,86 рублей.</w:t>
      </w:r>
      <w:r>
        <w:rPr>
          <w:color w:val="000000"/>
          <w:sz w:val="28"/>
          <w:szCs w:val="28"/>
        </w:rPr>
        <w:t>»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Дополнить решение пунктами 49,50,51 следующего содержания: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9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1 385 085,20 рублей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по обеспечению одноразовым бесплатным питанием учащихся                  из многодетных семей в муниципальных общеобразовательных организациях      (за исключением обучающихся по образовательным программам начального общего образования, обучающихся с ограниченными возможностями здоровья </w:t>
      </w:r>
    </w:p>
    <w:p>
      <w:pPr>
        <w:pStyle w:val="Style7"/>
        <w:widowControl w:val="false"/>
        <w:suppressLineNumbers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тей инвалидов (инвалидов), не являющихся обучающимися с </w:t>
      </w:r>
    </w:p>
    <w:p>
      <w:pPr>
        <w:pStyle w:val="Style7"/>
        <w:widowControl w:val="false"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7"/>
        <w:widowControl w:val="false"/>
        <w:suppressLineNumbers/>
        <w:suppressAutoHyphens w:val="tru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граниченными возможностями здоровья, получающих основное общее и среднее общее образование) муниципального образования Усть-Лабинский район в сумме 197 821,80 рублей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1. Утвердить в составе источников внутреннего финансирования дефицита бюджета муниципального образования Усть-Лабинский район сумму средств, направляемых на погашение реструктурированной в соответствии со  статьей 23 Закона Краснодарского края от 20 декабря 2023 г. № 5053-КЗ          «О бюджете Краснодарского края на 2024 год и на плановый период 2025 и  2026 годов» задолженности по бюджетному кредиту в 2025 году, –          6 000 000,00 рублей.»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ы 49,50 решения считать пунктами 52,53.</w:t>
      </w:r>
    </w:p>
    <w:p>
      <w:pPr>
        <w:pStyle w:val="Normal"/>
        <w:widowControl w:val="false"/>
        <w:suppressLineNumbers/>
        <w:tabs>
          <w:tab w:val="clear" w:pos="708"/>
          <w:tab w:val="left" w:pos="56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4. Приложения 1,2,3,4,5,6,7,8,9,10,11,17 изложить в новой редакции       согласно приложениям 1-12 к настоящему решению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решение приложениями 18,19,20,21,22,23,24,25 согласно приложениям 13-20 к настоящему решению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LineNumbers/>
        <w:suppressAutoHyphens w:val="true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uppressLineNumbers/>
        <w:suppressAutoHyphens w:val="true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8:26:00Z</dcterms:created>
  <dc:creator>Юля</dc:creator>
  <dc:description/>
  <cp:keywords/>
  <dc:language>en-US</dc:language>
  <cp:lastModifiedBy>Tatyana</cp:lastModifiedBy>
  <cp:lastPrinted>2025-01-09T11:26:00Z</cp:lastPrinted>
  <dcterms:modified xsi:type="dcterms:W3CDTF">2025-01-09T08:33:00Z</dcterms:modified>
  <cp:revision>3</cp:revision>
  <dc:subject/>
  <dc:title>ВОЛКОВА</dc:title>
</cp:coreProperties>
</file>