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0543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9467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2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40.35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2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ы 1,14,33,34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9 91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70 842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567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. приложения № 4,6,9-15,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4</cp:revision>
  <dc:subject/>
  <dc:title>ВОЛКОВА</dc:title>
</cp:coreProperties>
</file>