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552476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7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674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 (комнат)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находящихся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собственности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к специализированному жилищному фонду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3 от 31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92.0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 (комнат),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 xml:space="preserve">находящихся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собственности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к специализированному жилищному фонду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3 от 31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1. Жилое помещение, находяще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решению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2. Жилое помещение, находяще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служебные жилые посещения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6 октябр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жилых помещений (комнат)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19"/>
        <w:gridCol w:w="1448"/>
        <w:gridCol w:w="4586"/>
      </w:tblGrid>
      <w:tr>
        <w:trPr>
          <w:trHeight w:val="7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х. Братский, пер. Больничный, д. 1, кв. 4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1210002:4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К.Ю.Молот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6 октябр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 (комнат)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жилищному фонду муниципального образования Усть-Лабинский район </w:t>
      </w: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>служебные жилые помещ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48"/>
        <w:gridCol w:w="439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г. Усть-Лабинск, ул. Коммунистическая, д. 13, кв. 4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8001: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К.Ю.Молот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0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1T07:24:00Z</dcterms:modified>
  <cp:revision>3</cp:revision>
  <dc:subject/>
  <dc:title>ВОЛКОВА</dc:title>
</cp:coreProperties>
</file>