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4228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2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рассмотрении и утверждении бюджетной отчетности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25 июля 2017 года № 3661-КЗ «О внесении изменений в Закон Краснодарского края «О бюджетном процессе в Краснодарском крае»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5565</wp:posOffset>
                </wp:positionH>
                <wp:positionV relativeFrom="page">
                  <wp:posOffset>4029710</wp:posOffset>
                </wp:positionV>
                <wp:extent cx="5845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6 июня 2017 года № 2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24.25pt;mso-wrap-distance-left:7.1pt;mso-wrap-distance-right:7.1pt;mso-wrap-distance-top:0pt;mso-wrap-distance-bottom:0pt;margin-top:317.3pt;mso-position-vertical-relative:page;margin-left:1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6 июня 2017 года № 2 протокол №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 июня 2017 года № 2 протокол № 31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изменения в приложение к решению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стоящего решения на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06 июня 2017 года № 2 протокол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бзац третий пункта 3 «Бюджетные полномочия Совета муни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- годовой отчет об исполнении бюджета муниципального образования Усть-Лабинский район)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ункте 6 «Бюджетные полномочия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пяты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еспечивает разработку основных направлений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бзац один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нкте 7 «Бюджетные полномочия финансового отдела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адцать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полнить пунктом 9.1 «Бюджетные полномочия администраторов источников финансирования дефицита бюджета муниципального образования Усть-Лабинский район в отношении безнадежной (нереальной) к взысканию задолженности по платежам в бюджет муниципального образования Усть-Лабинский район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1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в отношении безнадежной (нереальной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взысканию задолженности по платежам в бюджет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муниципального образования Усть-Лабинский район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Пункт 16 «Использование остатков субсидий, предоставляемых на финансовое обеспечение выполнения муниципальных заданий»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16. Использование остатков субсидий, предоставляемых на финансовое обеспечение выполнения муниципальных заданий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Усть-Лабинский район в объеме, соответствующем не достигнутым показателям муниципального задания указанными учреждениями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Абзац третий пункта 18 «Внесение проекта решения о бюджете муниципального образования Усть-Лабинский район на рассмотрение Совета муни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сновные направления бюджетной и налоговой политики муниципального образования Усть-Лабинский район на очередной финансовый год и плановый период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7. Абзац первый пункта 21 «Публичные слушания по проекту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 о бюджетной и  налоговой политике муниципального образования Усть-Лабинский район и о параметрах бюджета муниципального образования Усть-Лабинский район  на </w:t>
      </w:r>
      <w:hyperlink r:id="rId4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Абзац второй подпункта 1 пункта 23 «</w:t>
      </w:r>
      <w:bookmarkStart w:id="0" w:name="sub_2300"/>
      <w:r>
        <w:rPr>
          <w:sz w:val="28"/>
          <w:szCs w:val="28"/>
        </w:rPr>
        <w:t xml:space="preserve">Порядок рассмотрения проекта решения о бюджете муниципального образования Усть-Лабинский район во втором чтении» дополнить предложени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подпунктом 2 пункта 22 настоящего Положения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9. Подпункт 2 пункта 23 «Порядок рассмотрения проекта решения о бюджете муниципального образования Усть-Лабинский район во втором чтении» после абзаца первого дополнить абзацами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0. Абзац первый подпункта 1 пункта 28 «Особенности исполнения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. </w:t>
      </w:r>
      <w:bookmarkEnd w:id="0"/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а без внесения изменений в решение Совета мун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о бюджете муниципального образования Усть-Лабинский район: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В подпункте 1 пункта 28 «Особенности исполнения бюдж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абзац восьмо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абзац деся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соответствующей муниципальной программы муниципального образования Усть-Лабинский район по финансовому обеспечению деятельности органов местного самоуправления муниципального образования Усть-Лабинский район, в том числе муниципальных казенных учреждений муниципального образования Усть-Лабинский район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, ведомственной целевой программы)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В пункте 31 «Порядок представления годового отчета об исполнении бюджета муниципального образования Усть-Лабинский район на рассмотрение Сов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яснительная записка к годовому отчету об исполнении бюджета муниципального образования Усть-Лабинский район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енадца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дополнить словами «за отчетный финансовый го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бзацы шестнадцать-восемнадцать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бзацы двадцать третий и двадцать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6029" TargetMode="External"/><Relationship Id="rId5" Type="http://schemas.openxmlformats.org/officeDocument/2006/relationships/hyperlink" Target="garantf1://12012604.6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3</cp:revision>
  <dc:subject/>
  <dc:title>ВОЛКОВА</dc:title>
</cp:coreProperties>
</file>