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2017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5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pacing w:val="-2"/>
        </w:rPr>
      </w:pPr>
      <w:r>
        <w:rPr>
          <w:sz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</w:t>
      </w:r>
      <w:r>
        <w:rPr>
          <w:spacing w:val="-2"/>
          <w:sz w:val="28"/>
        </w:rPr>
        <w:t>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597217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06 июня 2017 года №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чреждением 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4 от 2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т 06 июня 2017 года №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учреждением здравоохранения «Центральная районная больни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4 от 2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1. Внести изменения в приложение № 1 к решению Совета муниципального образования Усть-Лабинский район от 06 июня 2017 года № 5 протокол  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дополнив его разделом «Услуги врача-колопроктолога» следующего содержания:</w:t>
      </w:r>
    </w:p>
    <w:p>
      <w:pPr>
        <w:pStyle w:val="Normal"/>
        <w:jc w:val="center"/>
        <w:rPr/>
      </w:pPr>
      <w:r>
        <w:rPr/>
        <w:t>2</w:t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4984"/>
        <w:gridCol w:w="1596"/>
        <w:gridCol w:w="2017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1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ед. изм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Услуги врача-колопроктолог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клеротерапия геммороидальных узлов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89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атексное легирование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82</w:t>
            </w:r>
          </w:p>
        </w:tc>
      </w:tr>
      <w:tr>
        <w:trPr>
          <w:trHeight w:val="492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локада параректальна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55</w:t>
            </w:r>
          </w:p>
        </w:tc>
      </w:tr>
    </w:tbl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bookmarkStart w:id="0" w:name="__DdeLink__1213_462685608"/>
      <w:bookmarkEnd w:id="0"/>
      <w:r>
        <w:rPr/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left="-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eastAsia="Segoe UI" w:cs="Tahoma"/>
      <w:color w:val="000000"/>
      <w:sz w:val="22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35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7:00Z</dcterms:modified>
  <cp:revision>6</cp:revision>
  <dc:subject/>
  <dc:title>ВОЛКОВА</dc:title>
</cp:coreProperties>
</file>