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9174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8959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12.7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, 2, 32, 3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) общий объем доходов в сумме 1 807 978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в сумме 1 812 791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9 года в сумме 66 378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в сумме 4 813,3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0 года в сумме 71 373,6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1 373,6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8 год в сумме 310 227,4 тыс. рублей, на 2019 год в сумме 137 752,0 тыс. рублей, на 2020 год в сумме 142 747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8. Установить, что в 2018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5 411,9 тыс. рублей, в том числе со сроком возврата в 2019 году в сумме 1 750,0 тыс. рублей»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Приложения № 4, 6, 9-12, 15, 16, 21, 22 изложить в новой редакции согласно приложениям № 1-6, 9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4. Таблицы 2 приложений № 13 и № 14 изложить в новой редакции согласно приложениям № 7, 8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0:05:00Z</dcterms:modified>
  <cp:revision>3</cp:revision>
  <dc:subject/>
  <dc:title>ВОЛКОВА</dc:title>
</cp:coreProperties>
</file>