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25594856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0 сентября 2018 года</w:t>
        <w:tab/>
        <w:tab/>
        <w:tab/>
        <w:tab/>
        <w:tab/>
        <w:tab/>
        <w:t>№ 7 протокол № 5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В целях реализации требований Федерального закона от 6 октября 2003 года № 131-ФЗ «Об общих принципах организации местного самоуправления в Российской Федерации»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2365</wp:posOffset>
                </wp:positionH>
                <wp:positionV relativeFrom="page">
                  <wp:posOffset>4029710</wp:posOffset>
                </wp:positionV>
                <wp:extent cx="6048375" cy="18402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8375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е изменений в решение Совета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айон от 31 августа 2007 года № 3 протокол № 28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«Об утверждении Положения управления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разованием администрации муниципального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25pt;height:144.9pt;mso-wrap-distance-left:7.1pt;mso-wrap-distance-right:7.1pt;mso-wrap-distance-top:0pt;mso-wrap-distance-bottom:0pt;margin-top:317.3pt;mso-position-vertical-relative:page;margin-left:89.9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е изменений в решение Совета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район от 31 августа 2007 года № 3 протокол № 28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«Об утверждении Положения управления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разованием администрации муниципального 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разования 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решение Совета муниципального образования Усть-Лабинский район от 31 августа 2007 года № 3 протокол № 28 «Об утверждении Положения управления образованием администрации муниципального образования Усть-Лабинский район», изложив приложение к решению в новой редакции (прилагается).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2. Начальника управления образованием администрации муниципального образования Усть-Лабинский район Тимонину Н.В., наделить полномочиями заявителя при государственной регистрации изменений учредительных документов управления образованием администрации муниципального образования Усть-Лабинский район в органах межрайонной ИФНС России по Краснодарскому кра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Решение Совета муниципального образования Усть-Лабинский </w:t>
      </w:r>
      <w:r>
        <w:rPr>
          <w:color w:val="000000"/>
          <w:sz w:val="28"/>
          <w:szCs w:val="28"/>
        </w:rPr>
        <w:t>район от 11 марта 2016 года № 8 протокол № 11 «О внесении изменений в решение</w:t>
      </w:r>
      <w:r>
        <w:rPr>
          <w:sz w:val="28"/>
          <w:szCs w:val="28"/>
        </w:rPr>
        <w:t xml:space="preserve"> Совета муниципального образования Усть-Лабинский район от 31 августа 2007 года № 3 протокол № 28 «Об утверждении положения управления образован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м администрации муниципального образования Усть-Лабинский район» считать утратившим силу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20 сентября 2018 года № 7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57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31 августа 2007 года № 3,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28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20 сентября 2018 года № 7</w:t>
      </w:r>
    </w:p>
    <w:p>
      <w:pPr>
        <w:pStyle w:val="Normal"/>
        <w:ind w:left="5670" w:right="-6" w:hanging="0"/>
        <w:rPr>
          <w:sz w:val="28"/>
        </w:rPr>
      </w:pPr>
      <w:r>
        <w:rPr>
          <w:sz w:val="28"/>
          <w:szCs w:val="28"/>
        </w:rPr>
        <w:t>протокол № 57)</w:t>
      </w:r>
    </w:p>
    <w:p>
      <w:pPr>
        <w:pStyle w:val="TextBodyIndent"/>
        <w:spacing w:before="0" w:after="0"/>
        <w:ind w:left="5245" w:right="0" w:hanging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spacing w:before="0" w:after="0"/>
        <w:ind w:left="0" w:right="0"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tabs>
          <w:tab w:val="clear" w:pos="708"/>
          <w:tab w:val="left" w:pos="-1701" w:leader="none"/>
        </w:tabs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tabs>
          <w:tab w:val="clear" w:pos="708"/>
          <w:tab w:val="left" w:pos="-1701" w:leader="none"/>
        </w:tabs>
        <w:ind w:left="0" w:right="0" w:hanging="0"/>
        <w:jc w:val="center"/>
        <w:rPr>
          <w:szCs w:val="28"/>
        </w:rPr>
      </w:pPr>
      <w:r>
        <w:rPr>
          <w:szCs w:val="28"/>
        </w:rPr>
        <w:t>ПОЛОЖЕНИЕ</w:t>
      </w:r>
    </w:p>
    <w:p>
      <w:pPr>
        <w:pStyle w:val="Heading2"/>
        <w:tabs>
          <w:tab w:val="left" w:pos="-2160" w:leader="none"/>
          <w:tab w:val="left" w:pos="-1701" w:leader="none"/>
        </w:tabs>
        <w:ind w:left="0" w:right="0" w:hanging="0"/>
        <w:jc w:val="center"/>
        <w:rPr/>
      </w:pPr>
      <w:r>
        <w:rPr>
          <w:szCs w:val="28"/>
        </w:rPr>
        <w:t xml:space="preserve">об управлении образованием администрации муниципального </w:t>
      </w:r>
    </w:p>
    <w:p>
      <w:pPr>
        <w:pStyle w:val="Heading2"/>
        <w:tabs>
          <w:tab w:val="left" w:pos="-2160" w:leader="none"/>
          <w:tab w:val="left" w:pos="-1701" w:leader="none"/>
        </w:tabs>
        <w:ind w:left="0" w:right="0" w:hanging="0"/>
        <w:jc w:val="center"/>
        <w:rPr>
          <w:szCs w:val="28"/>
        </w:rPr>
      </w:pPr>
      <w:r>
        <w:rPr>
          <w:szCs w:val="28"/>
        </w:rPr>
        <w:t>образования Усть-Лабинский район</w:t>
      </w:r>
    </w:p>
    <w:p>
      <w:pPr>
        <w:pStyle w:val="Normal"/>
        <w:spacing w:before="0" w:after="0"/>
        <w:ind w:left="284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5"/>
        </w:numPr>
        <w:spacing w:before="0" w:after="0"/>
        <w:ind w:left="0" w:firstLine="709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правление образованием администрации муниципального образования Усть-Лабинский район (далее именуется – Управление) является функциональным подразделением администрации муниципального образования Усть-Лабинский район, наделенным правами юридического лица и уполномоченным осуществлять муниципальные функции  в области образования на территории муниципального образования Усть-Лабинский район.</w:t>
      </w:r>
    </w:p>
    <w:p>
      <w:pPr>
        <w:pStyle w:val="21"/>
        <w:numPr>
          <w:ilvl w:val="1"/>
          <w:numId w:val="5"/>
        </w:numPr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является муниципальным казенным учреждением муниципального образования Усть-Лабинский район осуществляющее управленческие функции в соответствующей сфере.</w:t>
      </w:r>
    </w:p>
    <w:p>
      <w:pPr>
        <w:pStyle w:val="Normal"/>
        <w:numPr>
          <w:ilvl w:val="1"/>
          <w:numId w:val="5"/>
        </w:numPr>
        <w:ind w:left="0" w:firstLine="709"/>
        <w:jc w:val="both"/>
        <w:rPr/>
      </w:pPr>
      <w:r>
        <w:rPr>
          <w:sz w:val="28"/>
          <w:szCs w:val="28"/>
        </w:rPr>
        <w:t xml:space="preserve">Управление является юридическим лицом, имеет самостоятельный баланс, счета в банках, печать со своим наименованием и с изображением геральдики Усть-Лабинского района, а также иные необходимые для его деятельности штампы и бланки.  </w:t>
      </w:r>
    </w:p>
    <w:p>
      <w:pPr>
        <w:pStyle w:val="Normal"/>
        <w:numPr>
          <w:ilvl w:val="1"/>
          <w:numId w:val="5"/>
        </w:numPr>
        <w:ind w:left="0" w:firstLine="709"/>
        <w:jc w:val="both"/>
        <w:rPr/>
      </w:pPr>
      <w:r>
        <w:rPr>
          <w:sz w:val="28"/>
          <w:szCs w:val="28"/>
        </w:rPr>
        <w:t xml:space="preserve">Администрация муниципального образования Усть-Лабинский район передает Управлению для целей деятельности необходимое имущество на праве оперативного управления. </w:t>
      </w:r>
    </w:p>
    <w:p>
      <w:pPr>
        <w:pStyle w:val="21"/>
        <w:numPr>
          <w:ilvl w:val="1"/>
          <w:numId w:val="5"/>
        </w:numPr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Учредителем управления является администрация муниципального образования Усть-Лабинский район, которая обеспечивает правовые, финансо-</w:t>
      </w:r>
    </w:p>
    <w:p>
      <w:pPr>
        <w:pStyle w:val="21"/>
        <w:spacing w:lineRule="auto" w:line="240" w:before="0" w:after="0"/>
        <w:ind w:left="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21"/>
        <w:spacing w:lineRule="auto" w:line="240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 xml:space="preserve">вые, материальные условия, необходимые для  деятельности Управления, сохранности, целостности и не отчуждаемости закрепленного за ним имущества. </w:t>
      </w:r>
    </w:p>
    <w:p>
      <w:pPr>
        <w:pStyle w:val="Normal"/>
        <w:numPr>
          <w:ilvl w:val="1"/>
          <w:numId w:val="5"/>
        </w:numPr>
        <w:ind w:left="0" w:firstLine="709"/>
        <w:jc w:val="both"/>
        <w:rPr/>
      </w:pPr>
      <w:r>
        <w:rPr>
          <w:sz w:val="28"/>
          <w:szCs w:val="28"/>
        </w:rPr>
        <w:t>В соответствии с законодательством Российской Федерации Управление от своего имени приобретает и осуществляет имущественные и личные неимущественные права, несет обязанности, выступает истцом и ответчиком в суде, отвечает по своим обязательствам.</w:t>
      </w:r>
    </w:p>
    <w:p>
      <w:pPr>
        <w:pStyle w:val="31"/>
        <w:numPr>
          <w:ilvl w:val="1"/>
          <w:numId w:val="5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>Управление отвечает по своим обязательствам находящимися в его распоряжении денежными средствами.</w:t>
      </w:r>
    </w:p>
    <w:p>
      <w:pPr>
        <w:pStyle w:val="31"/>
        <w:numPr>
          <w:ilvl w:val="1"/>
          <w:numId w:val="5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>Источники финансирования Управления: бюджет муниципального образования Усть-Лабинский район, внебюджетные источники. Финансирование осуществляется по смете расходов в соответствии с бюджетными назначениями.</w:t>
      </w:r>
    </w:p>
    <w:p>
      <w:pPr>
        <w:pStyle w:val="Normal"/>
        <w:numPr>
          <w:ilvl w:val="1"/>
          <w:numId w:val="5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Управление в своей деятельности руководствуется Конституцией Российской Федерации, Федеральным Законом Российской Федерации «Об образовании в Российской Федерации» № 273-ФЗ от 29 декабря 2012 года, Бюджетным кодексом, а также другими федеральными законами, иными нормативными правовыми актами Российской Федерации, законами и иными нормативными правовыми актами Краснодарского края, Уставом муниципального образования Усть-Лабинский район и иными правовыми актами Усть-Лабинского района и настоящим Положением.</w:t>
      </w:r>
    </w:p>
    <w:p>
      <w:pPr>
        <w:pStyle w:val="Normal"/>
        <w:numPr>
          <w:ilvl w:val="1"/>
          <w:numId w:val="5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е наименование: Управление образованием администрации муниципального образования Усть-Лабин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ащенное наименование: УО.</w:t>
      </w:r>
    </w:p>
    <w:p>
      <w:pPr>
        <w:pStyle w:val="Normal"/>
        <w:numPr>
          <w:ilvl w:val="1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адрес: Российская Федерация, Краснодарский край, г. Усть-Лабинск, ул. Ленина, 3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: 352330, Российская Федерация, Краснодарский край, г. Усть-Лабинск, ул. Ленина, 3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задачи и функции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деятельности управления является проведение единой государственной политики в области дошкольного, начального общего, основного общего, среднего общего, а также дополнительного образования в муниципальных образовательных учреждениях Усть-Лабинского района.</w:t>
      </w:r>
    </w:p>
    <w:p>
      <w:pPr>
        <w:pStyle w:val="Normal"/>
        <w:numPr>
          <w:ilvl w:val="1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Управления являются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единого образовательного пространства, обеспечивающего необходимые условия для реализации конституционного права граждан на образование, обеспечивающего соблюдение государственных образовательных и социальных стандартов и нормативов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федеральных, краевых и муниципальных программ развития образования в рамках своей компетенции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Планирование развития сети муниципальных образовательных учреждений на территории муниципального образования Усть-Лабинский район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управления процессами развития и совершенствования системы образования в муниципальном образовании Усть-Лабинский район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облюдения муниципальными образовательными учреждениями, расположенными на территории Усть-Лабинского района, действующего законодательства в области образования.</w:t>
      </w:r>
    </w:p>
    <w:p>
      <w:pPr>
        <w:pStyle w:val="Normal"/>
        <w:numPr>
          <w:ilvl w:val="1"/>
          <w:numId w:val="5"/>
        </w:numPr>
        <w:ind w:left="0" w:firstLine="709"/>
        <w:jc w:val="both"/>
        <w:rPr/>
      </w:pPr>
      <w:r>
        <w:rPr>
          <w:sz w:val="28"/>
          <w:szCs w:val="28"/>
        </w:rPr>
        <w:t xml:space="preserve">Основными функциями Управления являются: 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своих полномочий определяет оптимальную и эффективную инфраструктуру системы образования, обеспечивающую качество образовательных услуг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структуру, цели и задачи деятельности муниципальных образовательных учреждений Усть-Лабинского района;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sz w:val="28"/>
          <w:szCs w:val="28"/>
        </w:rPr>
        <w:t xml:space="preserve">Организует предоставление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учреждениях (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</w:t>
      </w:r>
      <w:hyperlink r:id="rId4">
        <w:r>
          <w:rPr>
            <w:rStyle w:val="InternetLink"/>
            <w:sz w:val="28"/>
            <w:szCs w:val="28"/>
          </w:rPr>
          <w:t>стандартами</w:t>
        </w:r>
      </w:hyperlink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предоставление бесплатного дополнительного  образования на территории муниципального образования Усть-Лабинский  район;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sz w:val="28"/>
          <w:szCs w:val="28"/>
        </w:rPr>
        <w:t>Осуществляет инспекционную деятельность, в форме контрольных мероприятий, образовательных учреждений по вопросам соблюдения действующего законодательства, правовых актов, регламентирующих деятельность образовательных учреждений,  защиты прав и свобод участников образовательного процесса, реализации принципов государственной политики в области образования, соблюдения образовательными учреждениями уставных требований, иным вопросам, относящимся к компетенции Упра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Осуществляет юридические действия по созданию, реорганизации и ликвидации муниципальных образовательных учреждений, контроль и регулирование их деятельности в части соблюдения уставных требов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ри ликвидации или реорганизации муниципальных образовательных учреждений обеспечивает перевод обучающихся в другие образовательные учреж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Является главным распорядителем средств бюджета муниципального образования Усть-Лабинский район, выделяемых на финансирование муниципальных образовательных учреждений, осуществляет контроль за использованием бюджетных средств муниципальными образовательными учреждения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Содействует открытию новых типов и видов образовательных учрежд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Организует реализацию муниципальных программ, ведомственных целевых программ в сфере образ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1) Организует и проводит анализ состояния и перспектив развития образования в муниципальном образовании Усть-Лабинский район, с ежегодным опубликованием в виде итоговых (годовых) отчетов, размещения в сети «Ин-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тернет» на официальном сайте администрации муниципального образования Усть-Лабинский райо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) Осуществляет учет детей, подлежащих обучению в муниципальных образовательных учреждениях, реализующих основные общеобразовательные программы и закрепляет определенную территорию муниципального образования Усть-Лабинский район за конкретным муниципальным образовательным учреждением;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13) Обеспечивает условия для соблюдением порядка проведения государственной (итоговой) аттестации обучающихся, освоивших общеобразовательные программы основного общего и среднего (полного) общего образования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) Организует и проводит работу по реализации программ, постановлений, распоряжений и решений Совета муниципального образования Усть-Лабинский район, администрации муниципального образования Усть-Лабинский райо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5) Осуществляет совместно с Управлением по вопросам имущественных и земельных отношений муниципального образования Усть-Лабинский район контроль за сохранностью и эффективным использованием имущества, закрепленного на праве оперативного управления за муниципальными образовательными учреждениям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) Назначает и освобождает от должности руководителей муниципальных образовательных учрежд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7) Разрабатывает предложения по формированию бюджета муниципального образования Усть-Лабинский район в части расходов по отрасли «Образование», в  пределах полномочий утверждает сметы муниципальных казенных образовательных учреждений, муниципальные задания для муниципальных бюджетных и муниципальных автономных образовательных учреждений, подведомственных Управл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8) Получает от муниципальных образовательных учреждений ежегодный отчет о поступлении и расходовании финансовых и материальных средств и проводит его анализ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4. Управление наряду с выполнением вышеперечисленных функций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Изучает и анализирует потребности и запросы населения муниципального образования Усть-Лабинский район в области образования, разрабатывает и представляет предложения по развитию, реорганизации сети муниципальных образовательных учреждени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Создает банк данных о кадровом составе муниципальных образовательных учреждени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Создает экспертные группы для аттестации педагогических работников муниципальных образовательных учреждени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Осуществляет аттестацию руководящих работников муниципальных образовательных учреждений на соответствие занимаемой должност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Организует совместно с другими службами и организациями работу по предупреждению и профилактике безнадзорности и правонарушений несовер-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шеннолетних, участвует в организации отдыха, оздоровления и занятости детей и подростков в каникулярное время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 Согласовывает оставление общеобразовательной организации до получения основного общего образования несовершеннолетнего обучающегося достигшего возраста пятнадцати лет. Не позднее чем в месячный срок принимает меры по продолжению освоения несовершеннолетним образовательной программы основного общего образования в иной форме обучения и с его согласия по трудоустройств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Решает вопрос при отсутствии мест в муниципальной образовательной организации, в случае обращения  родителей (законных представителей) ребенка о его устройстве в другую общеобразовательную организац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Рассматривает и представляет в установленном порядке документы к награждению, поощрению учащихся и работников муниципальных образовательных учреждений и структурных подраздел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Содействует развитию конкуренции путем реализации мероприятий утвержденных в рамках исполнения Национального плана развития конкуренции в Российской Федерации на 2018-2020 годы, утвержденного Указом Президента Российской Федерации от 21 декабря 2017 года № 618 «Об основных направлениях государственной политики по развитию конкуренции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0) Организует проведение мониторингов, для выполнения полномочий Управления;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В пределах своей компетенции осуществляет реализацию переданных муниципальному образованию Усть-Лабинский район законами Краснодарского края отдельных государственных полномоч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ава и обязанности управления образованием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 Во исполнение возложенных на него функций Управление имеет прав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носить главе муниципального образования Усть-Лабинский район предложения по вопросам, отнесенным к компетенции Упр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разрабатывать и вносить на рассмотрение главы муниципального образования Усть-Лабинский район проекты муниципальных правовых актов по вопросам, отнесенным к компетенции Упр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аключать договоры и соглашения с физическими и юридическими лицами по вопросам, отнесенным к компетенции Упр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апрашивать и получать в установленном порядке информацию, документы, необходимые для осуществления деятельности Управления, от руководителей муниципальных образовательных учреждений  и органов администрации муниципального образования Усть-Лабинский район, руководителей организаций, предприятий, учреждений, находящихся на территории муниципального образования Усть-Лабинский 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</w:t>
        <w:tab/>
        <w:t>привлекать по согласованию с руководителями  муниципальных образовательных учреждений и органов администрации муниципального обра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jc w:val="both"/>
        <w:rPr/>
      </w:pPr>
      <w:r>
        <w:rPr>
          <w:sz w:val="28"/>
          <w:szCs w:val="28"/>
        </w:rPr>
        <w:t>зования Усть-Лабинский район работников муниципальных образовательных учреждений и органов администрации муниципального образования Усть-Лабинский район для решения вопросов, входящих в компетенцию Упр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нимать участие в работе совещательных органов при главе муниципального образования Усть-Лабинский район в соответствии со своими полномочи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здавать при Управлении совещательные органы по вопросам компетенции  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2. Управление обязано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- осуществлять контроль за исполнением законодательства в сфере образования подведомственными муниципальными образовательными учреждениями;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 обеспечивать открытость и доступность следующих документов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учредительные документы, в том числе внесенные в них изменени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) свидетельство о государственной регистрации Управлени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) решение учредителя о назначении руководителя Управлени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сведения о проведенных в отношении управления образования контрольных мероприятиях и их результатах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уководство деятельностью Управл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</w:rPr>
        <w:t>4.1. Руководство Управлением осуществляет начальник, назначаемый на должность и освобождаемый от должности главой муниципального образования Усть-Лабинский район.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</w:rPr>
        <w:t>Начальник управления обеспечивает выполнение задач, возложенных на управление и осуществление управлением своих функций.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</w:rPr>
        <w:t>4.2. Начальник является муниципальным служащим. Условия и гарантии деятельности начальника Управления как муниципального служащего определяются заключаемым с ним трудовым договором.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</w:rPr>
        <w:t>4.3. Начальник руководит Управлением на основе единоначалия и несет персональную ответственность за выполнение возложенных на Управление задач и функ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4. Начальник Управления в пределах своей компетенции осуществляет следующие полномочия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 xml:space="preserve">без доверенности представляет интересы Управления по всем вопросам его деятельности;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 xml:space="preserve">издает приказы, </w:t>
      </w:r>
      <w:r>
        <w:rPr>
          <w:color w:val="000000"/>
          <w:sz w:val="28"/>
          <w:szCs w:val="28"/>
        </w:rPr>
        <w:t xml:space="preserve">даёт указания, обязательные для исполнения всеми </w:t>
      </w:r>
      <w:r>
        <w:rPr>
          <w:sz w:val="28"/>
          <w:szCs w:val="28"/>
        </w:rPr>
        <w:t>сотрудниками Упра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меняет дисциплинарные взыскания к назначенным руководителям образовательных учрежд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представляет в установленном порядке отличившихся назначенных руководителей муниципальных образовательных учреждений к наградам и поощрениям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огласовывает с главой муниципального образования Усть-Лабинский район назначение на должность заместителей начальника управ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6) заключает договоры в пределах компетенции Управления, выдает доверенност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7) открывает лицевые счета (счета в банковских учреждениях), совершает от имени Управления финансовые операции, подписывает финансовые документы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8) распоряжается в установленном порядке имуществом и средствами Управления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) участвует в заседаниях и совещаниях, проводимых Советом муниципального образования Усть-Лабинский район, главой муниципального образования Усть-Лабинский район и его заместителя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проводит совещания, заседания и другие мероприятия по решению вопросов, связанных с деятельностью Управ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1) решает другие вопросы, отнесенные к компетенции Управле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начальник управления имеет право подписи служебных документов (писем)  в пределах своей компетенции, при отсутствии начальника управления  право подписи служебных документов (писем), финансовых документов, смет расходов, иных документов имеет заместитель - исполняющий обязанности начальни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) при Управлении создается Совет руководителей муниципальных образовательных учреждений, деятельность которого регулируется Положением, которое утверждается начальником Управле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) начальник Управления несет ответственность за деятельность Управления в порядке, установленном действующим законодательством и настоящим Полож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Имущество и средства Управл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. Имущество Управления является собственностью муниципального образования Усть-Лабинский район  и закреплено за Управлением на праве оперативного управления. Собственником имущества является администрация муниципального образования Усть-Лабинский район.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</w:rPr>
        <w:t>5.2. Управление несет ответственность перед администрацией муниципального образования Усть-Лабинский район за сохранность и эффективное использование закрепленного за ним имуще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3. Администрация муниципального образования Усть-Лабинский район  вправе изъять неиспользуемое либо используемое не по целевому назначению имущество и распорядиться им по своему усмотр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4. Управление не имеет права самостоятельно распоряжаться закреплённым за ним недвижимым имуществом без согласия собствен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5. Управление финансируется за счет средств бюджета муниципального образования Усть-Лабинский район на основании бюджетной сметы. Управле-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</w:t>
      </w:r>
    </w:p>
    <w:p>
      <w:pPr>
        <w:pStyle w:val="Normal"/>
        <w:jc w:val="both"/>
        <w:rPr/>
      </w:pPr>
      <w:r>
        <w:rPr>
          <w:sz w:val="28"/>
          <w:szCs w:val="28"/>
        </w:rPr>
        <w:t>ние осуществляет операции с бюджетными средствами через лицевые счета, открытые ему в соответствии с Бюджетным кодекс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6. Управление ведет бухгалтерский учет в соответствии с законодательством Российской Федерации и иными нормативными акта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6. Отчетность и контроль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1. Управление в установленном порядке предоставляет в федеральные органы исполнительной власти, органы исполнительной власти Краснодарского края, муниципальное образование Усть-Лабинский район необходимую статистическую, бухгалтерскую и иную установленную отчетность и несет ответственность за ее достоверность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 Контроль за деятельностью Управления осуществляет администрация муниципального образования Усть-Лабинский район, Совет муниципального образования Усть-Лабинский район, а также иные органы в пределах их компетенции, предусмотренных действующим законодательством Российской Федерации и нормативными правовыми актами муниципального образования Усть-Лабинский район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Реорганизация и ликвидация Управл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.1. Реорганизация и ликвидация Управления осуществляется в установленном законодательством порядк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2. Ликвидация считается завершенной, а Управление прекратившим существование с момента внесения соответствующей записи в государственный реест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Архивное дело, сохранность документов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8.1. Управление образования в целях реализации государственной, социальной, экономи</w:t>
        <w:softHyphen/>
        <w:t>ческой и налоговой политики несет ответственность за сохранность докумен</w:t>
        <w:softHyphen/>
        <w:t>тов (управленческих, финансово-хозяйственных, по личному составу и др.); обеспечивает передачу на государственное хранение документов, имеющих научно-историческое значение, хранит и использует в установленном поряд</w:t>
        <w:softHyphen/>
        <w:t>ке документы по личному составу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8.2. При реорганизации управления образования все документы (управленческие, финансово-хозяйственные, по личному составу и др.) передаются в установленном порядке правопреемнику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3. При ликвидации документы постоянного хранения, имеющие научно-историческое значение, передаются на государственное хранение в соответствующие архивы; документы по личному составу (приказы, личные дела, карточки учета, лицевые счета и т.п.) передаются на хранение в архивный отдел администрации муниципального образования Усть-Лабинский район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ача и упорядочение документов осуществляются силами управления образования за счет средств бюджета муниципального образования Усть-Лабинский район в соответствии с требованиями архивных органов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Ответственность Управ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1. Управление за неисполнение или ненадлежащее исполнение обязанностей, предусмотренных настоящим Положением, несет ответственность, предусмотренную действующи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Заключительные полож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1. При решении вопросов, отнесенных к компетенции Управления, в случаях, не предусмотренных настоящим Положением, Управление руководствуется действующим законодатель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2. По представлению администрации муниципального образования Усть-Лабинский район настоящее положение может изменено и дополнено решением Совета муниципального образования Усть-Лабин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образованием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Н.В. Тимонин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2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43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1">
    <w:name w:val=" Знак Знак1"/>
    <w:basedOn w:val="Style5"/>
    <w:qFormat/>
    <w:rPr>
      <w:sz w:val="24"/>
      <w:szCs w:val="24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122896839FDE95AF60E104C22EBCA907807067620630B86A967EF81E4151tF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7:43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09-12T07:43:00Z</dcterms:modified>
  <cp:revision>2</cp:revision>
  <dc:subject/>
  <dc:title>ВОЛКОВА</dc:title>
</cp:coreProperties>
</file>