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56083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3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положений статей 7, 46 Федерального закона Российской Федерации от 6 октября 2003 года № 131-ФЗ «Об общих принципах организации местного самоуправления», Закона Краснодарского края от 23 июля 2014 года № 3014-КЗ «Об оценке регулирующего  воздействия проектов муниципальных нормативных правовых актов и экспертизе муниципальных нормативных правовых акт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59531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пределении уполномоченного органа по проведению оцен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гулирующего воздействия проектов 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инвестиционной деятельности и оценки фактического воздей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нормативных правовых актов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61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пределении уполномоченного органа по проведению оцен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егулирующего воздействия проектов 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инвестиционной деятельности и оценки фактического воздей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нормативных правовых актов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пределить уполномоченным органом по проведению оценки регулирующего воздействия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и инвестиционной деятельности, оценки фактического воздействия муниципальных нормативных правовых актов Совета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администрацию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полномоченному органу оценку регулирующего воздействия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 правовых актов, экспертизу муниципальных нормативных правовых актов, затрагивающих вопросы осуществления предпринимательской и инвестиционной деятельности, оценку фактического воздействия муниципальных нормативных правовых актов Совета муниципаль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 образования Усть-Лабинский район проводить в соответствии с утвержденными правовыми актами администрации муниципального образования Усть-Лабинский район. 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решение Совета муниципального образования Усть-Лабинский район от 11 августа 2016 года № 5, протокол № 16 «Об определении уполномоченного органа по проведению 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».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1T12:20:00Z</dcterms:modified>
  <cp:revision>2</cp:revision>
  <dc:subject/>
  <dc:title>ВОЛКОВА</dc:title>
</cp:coreProperties>
</file>