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33553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3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-2"/>
          <w:szCs w:val="28"/>
        </w:rPr>
        <w:t>В целях приведения в соответствие требованиям бюджетного законодательства Российской Федерации, 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381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12.7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сключив в абзаце 17 пункта 3 приложения № 1 к решению слова «и на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11:10:00Z</dcterms:modified>
  <cp:revision>3</cp:revision>
  <dc:subject/>
  <dc:title>ВОЛКОВА</dc:title>
</cp:coreProperties>
</file>