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76725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4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2"/>
        </w:numPr>
        <w:ind w:left="0" w:right="0" w:firstLine="708"/>
        <w:rPr/>
      </w:pPr>
      <w:r>
        <w:rPr>
          <w:spacing w:val="0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 связи с кадровыми изменениями в администрации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245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3 марта 2015 года № 5 протокол № 60 «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составе, порядке и сроках внесения информации в муниципальну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лговую книгу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Порядка передачи министерству финансов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формации, включенной в муниципальные долговые книг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28.8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3 марта 2015 года № 5 протокол № 60 «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составе, порядке и сроках внесения информации в муниципальну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лговую книгу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Порядка передачи министерству финансов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формации, включенной в муниципальные долговые книг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5 протокол № 60 «Об утверждении Положения о составе, порядке и сроках внесения информации в муниципальную долговую книгу муниципального образования Усть-Лабинский район и Порядка передачи министерству финансов Краснодарского края информации, включенной в муниципальные долговые книги», изложив пункт 4 решения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выполнением настоящего решения возложить на заместителя главы муниципального образования Усть-Лабинский район С.И. Завалевскую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3-01T06:46:00Z</dcterms:modified>
  <cp:revision>3</cp:revision>
  <dc:subject/>
  <dc:title>ВОЛКОВА</dc:title>
</cp:coreProperties>
</file>