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76483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 2, 20, 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1 771 33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 803 37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79 219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32 04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1 570,3 тыс. рублей и на 2021 год в сумме 1 693 583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7 672,3 тыс. рублей, в том числе условно утвержденные расходы в сумме 18 700,0 тыс. рублей, и на 2021 год в сумме 1 733 954,2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03 171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43 541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 60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285 519,5 тыс. рублей, на 2020 год в сумме 182 391,0 тыс. рублей, на 2021 год в сумме                      246 713,3 тыс. рублей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.2 Приложения № 1, 2, 6, 9-16, 21, 22, 24, 26 изложить в новой редакции согласно приложениям № 1-15 к настоящему решению;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07:28:00Z</dcterms:modified>
  <cp:revision>7</cp:revision>
  <dc:subject/>
  <dc:title>ВОЛКОВА</dc:title>
</cp:coreProperties>
</file>