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0778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6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8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8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ОС № 3 х. Октябрьский Железного сельского поселения Усть-Лабинского района (председатель – Медведская Ольга Петровна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второе место – квартальный комитет № 5 ТОС «Западный» Ладожского сельского поселения Усть-Лабинского района (председатель – Петракова Анна Василь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ОС «Микрорайон «Центральный» Двубратского сельского поселения Усть-Лабинского района (председатель – Волкова Валентина Павловна)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Юля</dc:creator>
  <dc:description/>
  <cp:keywords/>
  <dc:language>en-US</dc:language>
  <cp:lastModifiedBy>User</cp:lastModifiedBy>
  <cp:lastPrinted>2019-02-28T15:21:00Z</cp:lastPrinted>
  <dcterms:modified xsi:type="dcterms:W3CDTF">2019-02-28T12:45:00Z</dcterms:modified>
  <cp:revision>4</cp:revision>
  <dc:subject/>
  <dc:title>ВОЛКОВА</dc:title>
</cp:coreProperties>
</file>