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55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22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93 «О формировании участковой избирательной комиссии избирательного участка № 5622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2 Тарашкевич Марию Сергее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22 Тарашкевич Марии Сергеевне провести первое (организационное) заседание участковой избирательной комиссии избирательного участка № 5622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22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54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3:59:00Z</dcterms:modified>
  <cp:revision>4</cp:revision>
  <dc:subject/>
  <dc:title>Проект</dc:title>
</cp:coreProperties>
</file>