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50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7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8 «О формировании участковой избирательной комиссии избирательного участка № 5617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7 Клесову Юлию Алексе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7 Клесовой Юлии Алексеевне провести первое (организационное) заседание участковой избирательной комиссии избирательного участка № 5617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7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40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3:57:00Z</dcterms:modified>
  <cp:revision>5</cp:revision>
  <dc:subject/>
  <dc:title>Проект</dc:title>
</cp:coreProperties>
</file>