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44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11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82 «О формировании участковой избирательной комиссии избирательного участка № 5611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1 Баженову Аллу Алексее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11 Баженовой Алле Алексеевне провести первое (организационное) заседание участковой избирательной комиссии избирательного участка № 5611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11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25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12:00Z</dcterms:modified>
  <cp:revision>4</cp:revision>
  <dc:subject/>
  <dc:title>Проект</dc:title>
</cp:coreProperties>
</file>