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3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20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1 «О формировании участковой избирательной комиссии избирательного участка № 5620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0 Шелехову Ирину Олег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20 Шелеховой Ирине Олеговне провести первое (организационное) заседание участковой избирательной комиссии избирательного участка № 5620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20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47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8:00Z</dcterms:modified>
  <cp:revision>4</cp:revision>
  <dc:subject/>
  <dc:title>Проект</dc:title>
</cp:coreProperties>
</file>