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49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16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87 «О формировании участковой избирательной комиссии избирательного участка № 5616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6 Оганову Владлену Валентино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16 Огановой Владлене Валентиновне провести первое (организационное) заседание участковой избирательной комиссии избирательного участка № 5616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16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 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38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16:00Z</dcterms:modified>
  <cp:revision>4</cp:revision>
  <dc:subject/>
  <dc:title>Проект</dc:title>
</cp:coreProperties>
</file>