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60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27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198 «О формировании участковой избирательной комиссии избирательного участка № 5627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27 Смирнову Наталию Федоровну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2. Председателю участковой избирательной комиссии избирательного участка № 5627 Смирновой Наталии Федоровне провести первое (организационное) заседание участковой избирательной комиссии избирательного участка № 5627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27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08:46:00Z</dcterms:created>
  <dc:creator>mashb4</dc:creator>
  <dc:description/>
  <cp:keywords/>
  <dc:language>en-US</dc:language>
  <cp:lastModifiedBy>Пользователь</cp:lastModifiedBy>
  <cp:lastPrinted>2023-05-31T17:01:00Z</cp:lastPrinted>
  <dcterms:modified xsi:type="dcterms:W3CDTF">2023-05-31T14:02:00Z</dcterms:modified>
  <cp:revision>3</cp:revision>
  <dc:subject/>
  <dc:title>Проект</dc:title>
</cp:coreProperties>
</file>