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87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54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25 «О формировании участковой избирательной комиссии избирательного участка № 5654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4 Лебедь Ирину Иван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54 </w:t>
      </w:r>
      <w:r>
        <w:rPr>
          <w:sz w:val="28"/>
          <w:szCs w:val="28"/>
        </w:rPr>
        <w:t xml:space="preserve">Лебедь Ирине Ивановне провести первое (организационное) заседание участковой избирательной комиссии избирательного участка № 5654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54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36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1:36:00Z</dcterms:modified>
  <cp:revision>2</cp:revision>
  <dc:subject/>
  <dc:title>Проект</dc:title>
</cp:coreProperties>
</file>