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615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/>
        <w:t>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 от 12 декабря 2006 года № 3 протокол № 22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0 января 2007 года № 17 протокол № 23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7 года № 1 протокол № 31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8 года № 2 протокол № 38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1 августа 2009 года № 2 протокол № 46 «О внесении изменений в решение Совета муниципального образования Усть-Лабинский район от 26 августа 20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 2 протокол №11 «Об утверждении положения о бюджетном процессе в муниципальном образовании Усть-Лабинский район», от 25 июня 2010 года № 4 протокол № 4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 ноября 2010 года № 1 протокол № 9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5 августа 2011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настоящего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ее Положение регулирует отношения, возникающие в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основа бюджетного процесса в муниципальном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Российской Федерации, законы Краснодарского края, настоящее положение и иные акты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4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составления и рассмотр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рассматривает проект бюджета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проведения публичных слушаний по проекту бюджета муниципального образования Усть-Лабинский район и проекту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устанавливает порядок и условия предоставления межбюджетных трансфертов из бюджета муниципального образования Усть-Лабинский район бюджетам поселе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утверждает условия эмиссии и обращения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 об эмиссии отдельного выпуск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рядок проведения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формирует и определяет правовой статус органов, осуществляющих 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осит на рассмотрение Совета муниципального образования Усть-Лабинский район проект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 в Совет муниципального образования Усть-Лабинский район предложения по установлению, изменения и отмене местных налогов и сборов, введению и отмене налоговых льгот по местным нал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ждает заключения на нормативные правовые акты Совета муниципального образования Усть-Лабинский район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6. Бюджетные полномочия ревизионной комиссии Совета муниципального образования Усть-Лабинский район – органа муниципального финансового контрол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  муниципального образования Усть-Лабинский район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Усть-Лабинский район, формированием и использованием финансовых ресурсов, что предусматривает следующи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631"/>
      <w:r>
        <w:rPr>
          <w:sz w:val="28"/>
          <w:szCs w:val="28"/>
        </w:rPr>
        <w:t>1) проведение анализа, экспертизы проекта бюджета муниципального образования Усть-Лабинский район на очередной финансовый год и плановый период, проектов муниципальных нормативных правовых актов, муниципальных долгосрочных целевых программ, договоров и соглашений и иных документов, затрагивающих вопросы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r>
        <w:rPr>
          <w:sz w:val="28"/>
          <w:szCs w:val="28"/>
        </w:rPr>
        <w:t xml:space="preserve">2) </w:t>
      </w:r>
      <w:bookmarkStart w:id="2" w:name="sub_632"/>
      <w:bookmarkEnd w:id="1"/>
      <w:bookmarkEnd w:id="2"/>
      <w:r>
        <w:rPr>
          <w:sz w:val="28"/>
          <w:szCs w:val="28"/>
        </w:rPr>
        <w:t>организация и проведение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ация и проведение контроля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5" w:name="sub_633"/>
      <w:bookmarkEnd w:id="5"/>
      <w:r>
        <w:rPr>
          <w:sz w:val="28"/>
          <w:szCs w:val="28"/>
        </w:rPr>
        <w:t>осуществление иных бюджетных полномочий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 ревизионной комиссии Совета муниципального образования Усть-Лабинский район» и иными действующи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разработки прогноза социально-экономического развития муниципального образования Усть-Лабинский район и 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1) 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) 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4) 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) 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8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непосредственное составление проекта бюджета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исполнени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составления и ведения сводной бюджетной росписи бюджета муниципального образования Усть-Лабинский район, бюджетных росписей главных распорядителей средств бюджета и кассового плана исполнения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водную бюджетную роспись и вносит изменения в не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ноз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осуществляет операции со средствам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ведёт учет основных и обеспечительных обязательств по договорам о предоставлении бюджетных кредитов, осуществляет предварительную проверку финансового состояния заёмщиков – юридических лиц, их гарантов и поручителей, а также в соответствии с условиями заключенных договоров, их гарантов и поручителей, достаточности предоставленного обеспеч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осуществляет анализ финансового состояния принципала в целях предоставления муниципальных гаран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) ежемесячно составляет и представляет отчет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2) устанавливают порядок ведения лицевых счетов главных распорядителей, распорядителей и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ткрывает лицевые счета главных распорядителей, распорядителей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порядок определения перечня и кодов целевых статей и (или) видов расходов бюджета, финансовое обеспечение которых осуществляется за счет собственных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6) обладает правом требовать от главных распорядителей, распорядителей и получателей средств бюджета муниципального образования Усть-Лабинский район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7) направляет представления главным распорядителям, распорядителям и получателям средств бюджета муниципального образования Усть-Лабинский район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8) осуществляет приостановление операций по лицевым счетам главных распорядителей и получателей средств бюджета муниципального образования Усть-Лабинский район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9) 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0) ведет сводный реестр главных распорядителей, распорядителей и получателей средств бюджета муниципального образования Усть-Лабинский район и осуществляет учет учреждений, деятельность которых финансируется из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1)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у муниципального образования Усть-Лабинский район, включая проценты, штрафы, пен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2) устанавливает порядок составления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3) устанавливает порядок предоставления в финансовой орган утвержденных местных бюджетов, отчетов об исполнении местных бюджетов и иной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4) составляет отчет об исполнении бюджета муниципального образования Усть-Лабинский район и представляет его в администрацию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5) составляет отчет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6) исполняет судебные акты по обращению взыскания на средств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7) участвует в пределах своей компетенции в разработке правовых актов муниципального образования Усть-Лабинский район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непревышением бюджетных ассигнований, распределе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непревышение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наличием у получателя средств бюджета муниципального образования Усть-Лабинский район документов, подтверждающих в соответствии с порядком санкционирования расходов, установленным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2) 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62"/>
      <w:bookmarkStart w:id="12" w:name="sub_663"/>
      <w:bookmarkStart w:id="13" w:name="sub_662"/>
      <w:bookmarkStart w:id="14" w:name="sub_663"/>
      <w:bookmarkEnd w:id="1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3"/>
      <w:bookmarkStart w:id="16" w:name="sub_664"/>
      <w:bookmarkEnd w:id="15"/>
      <w:bookmarkEnd w:id="16"/>
      <w:r>
        <w:rPr>
          <w:sz w:val="28"/>
          <w:szCs w:val="28"/>
        </w:rPr>
        <w:t>4) 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7" w:name="sub_664"/>
      <w:bookmarkStart w:id="18" w:name="sub_665"/>
      <w:bookmarkEnd w:id="17"/>
      <w:bookmarkEnd w:id="18"/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665"/>
      <w:bookmarkStart w:id="20" w:name="sub_666"/>
      <w:bookmarkEnd w:id="19"/>
      <w:bookmarkEnd w:id="20"/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/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/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12) 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13) 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а)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14) 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Бюджетные полномочия распорядителей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1) 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1" w:name="sub_671"/>
      <w:bookmarkStart w:id="42" w:name="sub_672"/>
      <w:bookmarkEnd w:id="41"/>
      <w:bookmarkEnd w:id="42"/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3" w:name="sub_672"/>
      <w:bookmarkStart w:id="44" w:name="sub_673"/>
      <w:bookmarkEnd w:id="43"/>
      <w:bookmarkEnd w:id="44"/>
      <w:r>
        <w:rPr>
          <w:sz w:val="28"/>
          <w:szCs w:val="28"/>
        </w:rPr>
        <w:t>3) 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673"/>
      <w:bookmarkStart w:id="46" w:name="sub_674"/>
      <w:bookmarkEnd w:id="45"/>
      <w:bookmarkEnd w:id="46"/>
      <w:r>
        <w:rPr>
          <w:sz w:val="28"/>
          <w:szCs w:val="28"/>
        </w:rPr>
        <w:t>4) 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674"/>
      <w:bookmarkStart w:id="48" w:name="sub_608"/>
      <w:bookmarkEnd w:id="47"/>
      <w:bookmarkEnd w:id="48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49" w:name="sub_608"/>
      <w:bookmarkStart w:id="50" w:name="sub_681"/>
      <w:bookmarkEnd w:id="49"/>
      <w:bookmarkEnd w:id="50"/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1" w:name="sub_681"/>
      <w:bookmarkStart w:id="52" w:name="sub_682"/>
      <w:bookmarkEnd w:id="51"/>
      <w:bookmarkEnd w:id="52"/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3" w:name="sub_682"/>
      <w:bookmarkStart w:id="54" w:name="sub_683"/>
      <w:bookmarkEnd w:id="53"/>
      <w:bookmarkEnd w:id="54"/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5" w:name="sub_683"/>
      <w:bookmarkStart w:id="56" w:name="sub_684"/>
      <w:bookmarkEnd w:id="55"/>
      <w:bookmarkEnd w:id="56"/>
      <w:r>
        <w:rPr>
          <w:sz w:val="28"/>
          <w:szCs w:val="28"/>
        </w:rPr>
        <w:t>4) 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7" w:name="sub_684"/>
      <w:bookmarkStart w:id="58" w:name="sub_685"/>
      <w:bookmarkEnd w:id="57"/>
      <w:bookmarkEnd w:id="58"/>
      <w:r>
        <w:rPr>
          <w:sz w:val="28"/>
          <w:szCs w:val="28"/>
        </w:rPr>
        <w:t>5) 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59" w:name="sub_685"/>
      <w:bookmarkStart w:id="60" w:name="sub_686"/>
      <w:bookmarkEnd w:id="59"/>
      <w:bookmarkEnd w:id="60"/>
      <w:r>
        <w:rPr>
          <w:sz w:val="28"/>
          <w:szCs w:val="28"/>
        </w:rPr>
        <w:t>6) 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686"/>
      <w:bookmarkStart w:id="62" w:name="sub_687"/>
      <w:bookmarkEnd w:id="61"/>
      <w:bookmarkEnd w:id="62"/>
      <w:r>
        <w:rPr>
          <w:sz w:val="28"/>
          <w:szCs w:val="28"/>
        </w:rPr>
        <w:t>7) 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sub_687"/>
      <w:bookmarkStart w:id="64" w:name="sub_610"/>
      <w:bookmarkStart w:id="65" w:name="sub_687"/>
      <w:bookmarkStart w:id="66" w:name="sub_610"/>
      <w:bookmarkEnd w:id="65"/>
      <w:bookmarkEnd w:id="6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1) 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6101"/>
      <w:bookmarkStart w:id="70" w:name="sub_6102"/>
      <w:bookmarkEnd w:id="69"/>
      <w:r>
        <w:rPr>
          <w:sz w:val="28"/>
          <w:szCs w:val="28"/>
        </w:rPr>
        <w:t>2) 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6102"/>
      <w:r>
        <w:rPr>
          <w:sz w:val="28"/>
          <w:szCs w:val="28"/>
        </w:rPr>
        <w:t xml:space="preserve">3) </w:t>
      </w:r>
      <w:bookmarkStart w:id="72" w:name="sub_6103"/>
      <w:bookmarkEnd w:id="71"/>
      <w:bookmarkEnd w:id="72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73" w:name="sub_6103"/>
      <w:bookmarkStart w:id="74" w:name="sub_6104"/>
      <w:bookmarkEnd w:id="73"/>
      <w:bookmarkEnd w:id="74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75" w:name="sub_6104"/>
      <w:bookmarkStart w:id="76" w:name="sub_6105"/>
      <w:bookmarkEnd w:id="75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6106"/>
      <w:bookmarkEnd w:id="76"/>
      <w:bookmarkEnd w:id="77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8" w:name="sub_6106"/>
      <w:bookmarkStart w:id="79" w:name="sub_6011"/>
      <w:bookmarkEnd w:id="78"/>
      <w:bookmarkEnd w:id="79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6011"/>
      <w:bookmarkStart w:id="81" w:name="sub_6111"/>
      <w:bookmarkEnd w:id="80"/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6111"/>
      <w:r>
        <w:rPr>
          <w:sz w:val="28"/>
          <w:szCs w:val="28"/>
        </w:rPr>
        <w:t xml:space="preserve">2) </w:t>
      </w:r>
      <w:bookmarkStart w:id="83" w:name="sub_6112"/>
      <w:bookmarkEnd w:id="82"/>
      <w:bookmarkEnd w:id="83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84" w:name="sub_6112"/>
      <w:bookmarkStart w:id="85" w:name="sub_6113"/>
      <w:bookmarkEnd w:id="84"/>
      <w:bookmarkEnd w:id="85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86" w:name="sub_6113"/>
      <w:bookmarkStart w:id="87" w:name="sub_6114"/>
      <w:bookmarkEnd w:id="86"/>
      <w:bookmarkEnd w:id="87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88" w:name="sub_6114"/>
      <w:bookmarkStart w:id="89" w:name="sub_6115"/>
      <w:bookmarkEnd w:id="88"/>
      <w:bookmarkEnd w:id="89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90" w:name="sub_6115"/>
      <w:bookmarkStart w:id="91" w:name="sub_6116"/>
      <w:bookmarkEnd w:id="9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2" w:name="sub_6012"/>
      <w:bookmarkEnd w:id="91"/>
      <w:bookmarkEnd w:id="92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012"/>
      <w:bookmarkStart w:id="94" w:name="sub_6121"/>
      <w:bookmarkEnd w:id="93"/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5" w:name="sub_6121"/>
      <w:r>
        <w:rPr>
          <w:sz w:val="28"/>
          <w:szCs w:val="28"/>
        </w:rPr>
        <w:t xml:space="preserve">2) </w:t>
      </w:r>
      <w:bookmarkStart w:id="96" w:name="sub_6122"/>
      <w:bookmarkEnd w:id="95"/>
      <w:bookmarkEnd w:id="96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97" w:name="sub_6122"/>
      <w:bookmarkStart w:id="98" w:name="sub_6123"/>
      <w:bookmarkEnd w:id="97"/>
      <w:bookmarkEnd w:id="98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99" w:name="sub_6123"/>
      <w:bookmarkStart w:id="100" w:name="sub_6124"/>
      <w:bookmarkEnd w:id="99"/>
      <w:bookmarkEnd w:id="10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01" w:name="sub_6124"/>
      <w:bookmarkStart w:id="102" w:name="sub_6125"/>
      <w:bookmarkEnd w:id="101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013"/>
      <w:bookmarkEnd w:id="102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6013"/>
      <w:r>
        <w:rPr>
          <w:sz w:val="28"/>
          <w:szCs w:val="28"/>
        </w:rPr>
        <w:t xml:space="preserve">1) </w:t>
      </w:r>
      <w:bookmarkStart w:id="105" w:name="sub_6131"/>
      <w:bookmarkEnd w:id="104"/>
      <w:bookmarkEnd w:id="105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106" w:name="sub_6131"/>
      <w:bookmarkStart w:id="107" w:name="sub_6132"/>
      <w:bookmarkEnd w:id="106"/>
      <w:bookmarkEnd w:id="107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08" w:name="sub_6132"/>
      <w:bookmarkStart w:id="109" w:name="sub_6133"/>
      <w:bookmarkEnd w:id="108"/>
      <w:bookmarkEnd w:id="109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110" w:name="sub_6133"/>
      <w:bookmarkStart w:id="111" w:name="sub_6134"/>
      <w:bookmarkEnd w:id="110"/>
      <w:bookmarkEnd w:id="111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12" w:name="sub_6134"/>
      <w:bookmarkStart w:id="113" w:name="sub_6135"/>
      <w:bookmarkEnd w:id="112"/>
      <w:bookmarkEnd w:id="113"/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</w:t>
      </w:r>
      <w:bookmarkStart w:id="114" w:name="sub_6135"/>
      <w:bookmarkStart w:id="115" w:name="sub_6136"/>
      <w:bookmarkEnd w:id="11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5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16. Исключительные бюджетные полномочия руководителя финансового органа муниципального образовани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утверждает сводную бюджетную роспись, имеет исключительное право вносить изменения в сводную бюджетную роспись бюджета муниципального образования Усть-Лабинский район в соответствии со статьями 217,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6" w:name="sub_1731"/>
      <w:bookmarkEnd w:id="116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17" w:name="sub_1731"/>
      <w:bookmarkStart w:id="118" w:name="sub_1732"/>
      <w:bookmarkEnd w:id="117"/>
      <w:bookmarkEnd w:id="118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19" w:name="sub_1732"/>
      <w:bookmarkStart w:id="120" w:name="sub_1733"/>
      <w:bookmarkEnd w:id="119"/>
      <w:bookmarkEnd w:id="120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1" w:name="sub_1733"/>
      <w:bookmarkEnd w:id="121"/>
      <w:r>
        <w:rPr>
          <w:sz w:val="28"/>
          <w:szCs w:val="28"/>
        </w:rPr>
        <w:t xml:space="preserve">4. </w:t>
      </w:r>
      <w:bookmarkStart w:id="122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2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ходы бюджета муниципального образования Усть-Лабинский район формируются в соответствии с бюджетным законодательством Российской Ф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дерации, законодательством Российской Федерации о налогах и сборах,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Списание нереальной к взысканию суммы задолженности</w:t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еналоговым дохода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0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Краснодарского края и органов местного самоуправления, исполнение которых согласно законодательству Российской Федерации, договорами и соглашениями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ы местного самоуправления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</w:t>
      </w:r>
      <w:hyperlink w:anchor="sub_626">
        <w:r>
          <w:rPr>
            <w:rStyle w:val="InternetLink"/>
            <w:color w:val="000000"/>
            <w:sz w:val="28"/>
            <w:szCs w:val="28"/>
            <w:u w:val="none"/>
          </w:rPr>
          <w:t>межбюджетных трансфертов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23" w:name="sub_1010"/>
      <w:bookmarkEnd w:id="123"/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24" w:name="sub_1010"/>
      <w:bookmarkStart w:id="125" w:name="sub_1010"/>
      <w:bookmarkEnd w:id="12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етам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Долгосрочные целевые программы муниципального 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bookmarkStart w:id="126" w:name="sub_980"/>
      <w:bookmarkEnd w:id="126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bookmarkStart w:id="127" w:name="sub_980"/>
      <w:bookmarkEnd w:id="127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spacing w:lineRule="exact" w:line="340"/>
        <w:ind w:firstLine="720"/>
        <w:jc w:val="both"/>
        <w:rPr/>
      </w:pPr>
      <w:bookmarkStart w:id="128" w:name="sub_179013"/>
      <w:bookmarkEnd w:id="128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bookmarkStart w:id="129" w:name="sub_179013"/>
      <w:bookmarkStart w:id="130" w:name="sub_990"/>
      <w:bookmarkEnd w:id="129"/>
      <w:bookmarkEnd w:id="130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1" w:name="sub_990"/>
      <w:bookmarkStart w:id="132" w:name="sub_990"/>
      <w:bookmarkEnd w:id="132"/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Ведомствен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Использование остатков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 на покрытие временных к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ывов, возникающих в ходе исполнения бюджета  муниципального образования Усть-Лабинский район, если иное не предусмотрено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 о местном бюджете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распорядителей средств местного бюджета в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 в том числе верхнего предела муниципального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 муниципального образования Усть-Лабинский район, установленные Бюджетным кодекс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7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в срок не позднее 15 ноября текущего финансового года вносит проект решения о бюджете муниципального образования Усть-Лабинский район на очередной финансовый год и плановый период на рассмотрение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Совета муниципального образования Усть-Лабинский район о бюджете на очередной финансовый год и плановый период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яснительная записка к проекту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района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е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указанному проекту проводятся не ранее чем через 10 дней после дня опубликования (обнародования) проекта, но не позд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нее, чем за 5 дней до дня рассмотрения Советом муниципального образования Усть-Лабинский район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по проведению публичных слушаний по проекту бюджета является оргкомитет, создаваемый в порядке, предусмотр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3-х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0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разрабатывает, а глава муниципального образования Усть-Лабинский район вносит в Совет муниципального образования Усть-Лабинский район 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Лицевые счета для учета операций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тых в органах Федерального казначейства на основании реестра главных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3" w:name="sub_1025"/>
      <w:bookmarkStart w:id="134" w:name="sub_1025"/>
      <w:bookmarkEnd w:id="134"/>
    </w:p>
    <w:p>
      <w:pPr>
        <w:pStyle w:val="Normal"/>
        <w:jc w:val="center"/>
        <w:rPr/>
      </w:pPr>
      <w:bookmarkStart w:id="135" w:name="sub_1025"/>
      <w:bookmarkEnd w:id="135"/>
      <w:r>
        <w:rPr>
          <w:b/>
          <w:sz w:val="28"/>
          <w:szCs w:val="28"/>
        </w:rPr>
        <w:t>34. Порядок составления годового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главе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 и подготовку заключения на годовой отчет об исполнении 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осуществляется органом муниципального финансового контроля в соответствии с требованиями статьи 264.4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представляет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Усть-Лабинский район проводится в срок не превышающий 1 месяц – до 1 мая текущего года в соответствии с требованиями статьи 264.5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рган муниципального финансового контроля готовит заключение 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на основании данных внешней проверки годовой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представляется органом муниципального финансового контроля в Совет муниципального образования Усть-Лабинский район с одновременным направлением главе администрации муниципального образования Усть-Лабинский район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администрации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роект решения Совета муниципального образования Усть-Лабинский район об исполнении бюджета за отчетный финансовый год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отчет об исполнении консолидированного бюджета муниципального район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части межбюджетных трансф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рядок рассмотрения и утверждения годового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 доклад руководителя финансового органа муниципального образования Усть-Лабинский район, доклад руководителя органа муниципального финансового контрол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годовой отче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по указанному отчету проводятся не ранее чем через 10 дней после дня опубликования (обнародования) отчета, но не позднее, чем за 5 дней до дня первого рассмотрения Советом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center"/>
        <w:rPr/>
      </w:pPr>
      <w:bookmarkStart w:id="136" w:name="sub_1029"/>
      <w:bookmarkEnd w:id="136"/>
      <w:r>
        <w:rPr>
          <w:b/>
          <w:bCs/>
          <w:sz w:val="28"/>
          <w:szCs w:val="28"/>
        </w:rPr>
        <w:t xml:space="preserve">38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7" w:name="sub_1029"/>
      <w:bookmarkStart w:id="138" w:name="sub_1029"/>
      <w:bookmarkEnd w:id="13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– ревизионной комиссией Совета муниципального образования Усть-Лабинский район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39" w:name="sub_1030"/>
      <w:bookmarkEnd w:id="139"/>
      <w:r>
        <w:rPr>
          <w:b/>
          <w:bCs/>
          <w:sz w:val="28"/>
          <w:szCs w:val="28"/>
        </w:rPr>
        <w:t xml:space="preserve">39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0" w:name="sub_1030"/>
      <w:bookmarkStart w:id="141" w:name="sub_1030"/>
      <w:bookmarkEnd w:id="141"/>
    </w:p>
    <w:p>
      <w:pPr>
        <w:pStyle w:val="Normal"/>
        <w:autoSpaceDE w:val="false"/>
        <w:ind w:firstLine="720"/>
        <w:jc w:val="both"/>
        <w:rPr/>
      </w:pPr>
      <w:bookmarkStart w:id="142" w:name="sub_301"/>
      <w:bookmarkEnd w:id="142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43" w:name="sub_301"/>
      <w:bookmarkEnd w:id="143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публичны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44" w:name="sub_302"/>
      <w:bookmarkEnd w:id="144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 – ревизионной комиссией Совета муниципального образования Усть-Лабинский район являются:</w:t>
      </w:r>
    </w:p>
    <w:p>
      <w:pPr>
        <w:pStyle w:val="Normal"/>
        <w:autoSpaceDE w:val="false"/>
        <w:ind w:firstLine="720"/>
        <w:jc w:val="both"/>
        <w:rPr/>
      </w:pPr>
      <w:bookmarkStart w:id="145" w:name="sub_302"/>
      <w:bookmarkStart w:id="146" w:name="sub_321"/>
      <w:bookmarkEnd w:id="145"/>
      <w:bookmarkEnd w:id="146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7" w:name="sub_321"/>
      <w:bookmarkStart w:id="148" w:name="sub_322"/>
      <w:bookmarkEnd w:id="147"/>
      <w:bookmarkEnd w:id="148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49" w:name="sub_322"/>
      <w:bookmarkEnd w:id="149"/>
      <w:r>
        <w:rPr>
          <w:sz w:val="28"/>
          <w:szCs w:val="28"/>
        </w:rPr>
        <w:t>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323"/>
      <w:bookmarkEnd w:id="150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1" w:name="sub_323"/>
      <w:bookmarkEnd w:id="151"/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 муниципального образования Усть-Лабинский 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7:00Z</dcterms:created>
  <dc:creator>Юля</dc:creator>
  <dc:description/>
  <cp:keywords/>
  <dc:language>en-US</dc:language>
  <cp:lastModifiedBy>User</cp:lastModifiedBy>
  <cp:lastPrinted>2011-08-26T13:59:00Z</cp:lastPrinted>
  <dcterms:modified xsi:type="dcterms:W3CDTF">2011-08-26T10:04:00Z</dcterms:modified>
  <cp:revision>5</cp:revision>
  <dc:subject/>
  <dc:title>ВОЛКОВА</dc:title>
</cp:coreProperties>
</file>