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63096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июля 2023 года</w:t>
        <w:tab/>
        <w:tab/>
        <w:tab/>
        <w:tab/>
        <w:tab/>
        <w:tab/>
        <w:tab/>
        <w:t>№ 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07485</wp:posOffset>
                </wp:positionV>
                <wp:extent cx="600392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8 декабря 2022 года № 1 протокол № 3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7 от 13.07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7.1pt;mso-wrap-distance-right:7.1pt;mso-wrap-distance-top:0pt;mso-wrap-distance-bottom:0pt;margin-top:315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8 декабря 2022 года № 1 протокол № 36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2023 год и на плановый 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7 от 13.07.2023 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ы 1,24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164 688 436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315 947 749,21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51 259 312,40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абинский район предоставляются на срок до одного года в сумме              26 989 500,00 рублей, в том числе со сроком возврата в 2024 году в сумме 26 989 5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3,6,8,10,12 изложить в новой редакции согласно приложениям № 1-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30:00Z</dcterms:created>
  <dc:creator>Юля</dc:creator>
  <dc:description/>
  <cp:keywords/>
  <dc:language>en-US</dc:language>
  <cp:lastModifiedBy>Tatyana</cp:lastModifiedBy>
  <cp:lastPrinted>2023-07-10T09:27:00Z</cp:lastPrinted>
  <dcterms:modified xsi:type="dcterms:W3CDTF">2023-07-10T06:35:00Z</dcterms:modified>
  <cp:revision>4</cp:revision>
  <dc:subject/>
  <dc:title>ВОЛКОВА</dc:title>
</cp:coreProperties>
</file>