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966561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2 ноября 2019 года № 7 протокол № 6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3943985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в области архитектуры и градостроительства, муниципального земельного контрол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0.55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в области архитектуры и градостроительства, муниципального земельного контроля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1. Принять на период с 1 января 2020 года по 31 декабря 2020 года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даче градостроительных планов земельных участков, расположенных в границах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даче разрешений на ввод объектов в эксплуатацию при осуществлении строительства, реконструкции объектов капитального </w:t>
      </w:r>
    </w:p>
    <w:p>
      <w:pPr>
        <w:pStyle w:val="Normal"/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расположенных на территории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ю муниципального земельного контроля в границах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д) направлению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е) направлению уведомления о несоответствии указанных в </w:t>
      </w:r>
      <w:hyperlink r:id="rId5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ж)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3. Поручить администрации муниципального образования Усть-Лабинский район заключить с администрацией Усть-Лабинского городского поселения Усть-Лабинского района соглашения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5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2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