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146059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9 года</w:t>
        <w:tab/>
        <w:tab/>
        <w:tab/>
        <w:tab/>
        <w:tab/>
        <w:tab/>
        <w:t>№ 3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1822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собственности АО «Водопровод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муниципальную собственность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2 от 26.12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75.9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собственности АО «Водопровод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муниципальную собственность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2 от 26.12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ого образования Усть-Лабинский район имущество АО «Водопровод» согласно приложениям № 1 и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Пономаре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78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9781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9781"/>
        <w:rPr/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9781"/>
        <w:rPr/>
      </w:pPr>
      <w:r>
        <w:rPr>
          <w:sz w:val="28"/>
          <w:szCs w:val="28"/>
        </w:rPr>
        <w:t>от 19 декабря 2019 года</w:t>
      </w:r>
    </w:p>
    <w:p>
      <w:pPr>
        <w:pStyle w:val="Normal"/>
        <w:ind w:left="9639" w:firstLine="142"/>
        <w:rPr>
          <w:sz w:val="26"/>
          <w:szCs w:val="26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76</w:t>
      </w:r>
    </w:p>
    <w:p>
      <w:pPr>
        <w:pStyle w:val="Normal"/>
        <w:ind w:firstLine="978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недвижимого имущества АО «Водопровод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го передаче в собственность 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2676"/>
        <w:gridCol w:w="4410"/>
        <w:gridCol w:w="2128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дастр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ме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№ 4021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убина 300 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893,83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тезианская скважина № 51130, глубина 318 м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39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-ца Ладожская, ул.Выгонн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696,62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тезианская скважина № 51131, глубина 460 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:35:1002004:4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Ладожская, ул.Выгонн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756,96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зианская скважина № 7348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убина 240 м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04,64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зианская скважина № 7349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убина 457 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04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2676"/>
        <w:gridCol w:w="4410"/>
        <w:gridCol w:w="2128"/>
      </w:tblGrid>
      <w:tr>
        <w:trPr>
          <w:trHeight w:val="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зианская скважина № 7350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убина 343 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04,64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зианская скважина № 7363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убина 297 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04,64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тезианская скважина № 5084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убина 150 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315,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                                                                                       М.Н. Поном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  <w:t>.</w:t>
      </w:r>
    </w:p>
    <w:p>
      <w:pPr>
        <w:pStyle w:val="Normal"/>
        <w:ind w:firstLine="978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9781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9781"/>
        <w:rPr/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9781"/>
        <w:rPr/>
      </w:pPr>
      <w:r>
        <w:rPr>
          <w:sz w:val="28"/>
          <w:szCs w:val="28"/>
        </w:rPr>
        <w:t>от 19 декабря 2019 года</w:t>
      </w:r>
    </w:p>
    <w:p>
      <w:pPr>
        <w:pStyle w:val="Normal"/>
        <w:ind w:left="9639" w:firstLine="142"/>
        <w:rPr>
          <w:sz w:val="26"/>
          <w:szCs w:val="26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76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движимого имущества АО «Водопровод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го передаче в собственность 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904"/>
        <w:gridCol w:w="3675"/>
        <w:gridCol w:w="4378"/>
      </w:tblGrid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сварочны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н кислородны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кос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ель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кто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ктор купю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то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аппарат ЭКР-2102К-Ф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о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нитор </w:t>
            </w:r>
            <w:r>
              <w:rPr>
                <w:sz w:val="28"/>
                <w:szCs w:val="28"/>
                <w:lang w:val="en-US"/>
              </w:rPr>
              <w:t>LG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тр цифровой масте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0-1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ртка фиг.диэлектр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904"/>
        <w:gridCol w:w="3675"/>
        <w:gridCol w:w="4378"/>
      </w:tblGrid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о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ак пропановы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четчик СТВ-8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четчик СТВХ-8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четчик СТВ-10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0-1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8-25-10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ит систем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СУЗ-4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офисны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 эл.энерги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 ГАЗ 5201  М475МУ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00,00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 ГАЗ 22177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500,00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аватор ЭО-2621 ЮМЗ-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4,40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пила STIGA SP 3861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Усть-Лабинский район</w:t>
        <w:tab/>
        <w:tab/>
        <w:tab/>
        <w:tab/>
        <w:tab/>
        <w:tab/>
        <w:tab/>
        <w:tab/>
        <w:t>М.Н. Пономарев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4:5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23T10:41:00Z</dcterms:modified>
  <cp:revision>3</cp:revision>
  <dc:subject/>
  <dc:title>ВОЛКОВА</dc:title>
</cp:coreProperties>
</file>