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2046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24 ноября 2010 года № 2239-П «Об индикативном плане социально-экономического развития Краснодарского края на 2011 год и на плановый период 2012 и 2013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03095</wp:posOffset>
                </wp:positionH>
                <wp:positionV relativeFrom="paragraph">
                  <wp:posOffset>34290</wp:posOffset>
                </wp:positionV>
                <wp:extent cx="45643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уточненного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1 год и на период до 2013 го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112.7pt;mso-wrap-distance-left:7.05pt;mso-wrap-distance-right:7.05pt;mso-wrap-distance-top:0pt;mso-wrap-distance-bottom:0pt;margin-top:2.7pt;mso-position-vertical-relative:text;margin-left:1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уточненного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1 год и на период до 2013 год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уточненный индикативный план социально-экономического развития муниципального образования Усть-Лабинский район на 2011 год и на период до 2013 года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ым вопросам и работе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уточненного индикативного пла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Усть-Лабинский район на 2011 год и на период до 2013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Н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Е.В. Недин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апреля 2011г. № 2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>протокол № 17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blHeader w:val="true"/>
          <w:trHeight w:val="704" w:hRule="atLeast"/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>
          <w:trHeight w:val="44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298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40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71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8,2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0,13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28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2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42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63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blHeader w:val="true"/>
          <w:trHeight w:val="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6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rHeight w:val="689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blHeader w:val="true"/>
          <w:trHeight w:val="67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7:00Z</dcterms:created>
  <dc:creator>Юля</dc:creator>
  <dc:description/>
  <cp:keywords/>
  <dc:language>en-US</dc:language>
  <cp:lastModifiedBy>User</cp:lastModifiedBy>
  <cp:lastPrinted>2011-04-28T12:20:00Z</cp:lastPrinted>
  <dcterms:modified xsi:type="dcterms:W3CDTF">2011-04-28T08:20:00Z</dcterms:modified>
  <cp:revision>3</cp:revision>
  <dc:subject/>
  <dc:title>ВОЛКОВА</dc:title>
</cp:coreProperties>
</file>