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39"/>
        <w:gridCol w:w="6436"/>
      </w:tblGrid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9 апреля 2011 год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   протокол  №17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Усть-Лабинский район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0 декабря 2010 года</w:t>
            </w:r>
          </w:p>
        </w:tc>
      </w:tr>
      <w:tr>
        <w:trPr>
          <w:trHeight w:val="37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 </w:t>
            </w:r>
            <w:r>
              <w:rPr>
                <w:sz w:val="28"/>
                <w:szCs w:val="28"/>
              </w:rPr>
              <w:t>1  протокол  № 11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right"/>
        <w:rPr>
          <w:szCs w:val="28"/>
        </w:rPr>
      </w:pPr>
      <w:r>
        <w:rPr>
          <w:sz w:val="24"/>
          <w:szCs w:val="24"/>
        </w:rPr>
        <w:tab/>
        <w:tab/>
      </w:r>
      <w:r>
        <w:rPr>
          <w:szCs w:val="28"/>
        </w:rPr>
        <w:t xml:space="preserve">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Главные администраторы доходов и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района – органы местного                      самоуправления муниципального образования Усть-Лабинский район  и органы исполнительной власти в муниципальном образовании                 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tbl>
      <w:tblPr>
        <w:tblW w:w="103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060"/>
        <w:gridCol w:w="5580"/>
      </w:tblGrid>
      <w:tr>
        <w:trPr>
          <w:trHeight w:val="795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</w:tr>
      <w:tr>
        <w:trPr>
          <w:trHeight w:val="2046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80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                    разрешения на установку рекламной              констру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>
          <w:trHeight w:val="107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             платы, а также средства от продажи права на заключение договоров аренды за земли, находящиеся в собственности                              муниципальных районов (за исключением земельных участков муниципальных             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             находящегося в оперативном управлении учреждений образования, зачисляемые в бюджеты муниципальных районов                    (за исключением имущества                                     муниципальных автономных учрежд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6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             находящегося в оперативном управлении учреждений здравоохранения, зачисляемые в бюджеты муниципальных районов                    (за исключением имущества                                     муниципальных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                 находящегося в оперативном управлении учреждений культуры и искусства,                    зачисляемые в бюджеты муниципальных районов (за исключением имущества                 муниципальных автономных учреждений)</w:t>
            </w:r>
          </w:p>
        </w:tc>
      </w:tr>
      <w:tr>
        <w:trPr>
          <w:trHeight w:val="192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сдачи в аренду                   имущества, находящегося в оперативном управлении органов управления                       муниципальных районов и созданных ими                    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 учреждений, а также имущества                  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95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0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находящегося в собственности                       муниципальных районов (за исключением имущества муниципальных автономных       учреждений, а также имущества                  муниципальных унитарных предприятий, в том числе казённых) в части реализации            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7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 собственности                   муниципальных районов (за исключением имущества муниципальных автономных     учреждений, а также имущества                  муниципальных унитарных предприятий, в том числе казённых) в части реализации          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                        муниципальных районов (за исключением имущества муниципальных автономных            учреждений, а также имущества                           муниципальных унитарных предприятий, в том числе казённых) в части реализации      материальных запасов по  указанному            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           активов, находящихся в собственности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                       муниципальных районов (за исключением земельных участков муниципальных           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59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                  взысканий (штрафов) и иных сумм в                    возмещение ущерба, зачисляемые в              бюджеты муниципальных районов              </w:t>
            </w:r>
          </w:p>
        </w:tc>
      </w:tr>
      <w:tr>
        <w:trPr>
          <w:trHeight w:val="69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, зачисляемые в </w:t>
            </w:r>
            <w:r>
              <w:rPr>
                <w:color w:val="000000"/>
                <w:sz w:val="28"/>
                <w:szCs w:val="28"/>
              </w:rPr>
              <w:t>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 в     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     районов на государственную поддержку  малого и среднего предпринимательства, включая крестьянские (фермерские)              хозяй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  субсидии   бюджетам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    районов на осуществление полномочий по подготовке проведения статистических             перепис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составление (изменение и        дополнение) списков кандидатов в               присяжные заседатели федеральных судов общей юрисдикции в Российской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районов на обеспечение жилыми                        помещениями детей-сирот, детей,                оставшихся без попечения родителей, а также детей, находящихся под опекой               (попечительством), не имеющих                        закрепленного жилого поме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 районов на возмещение гражданам,             ведущим личное подсобное хозяйство,             сельскохозяйственным потребительским кооперативам, крестьянским (фермерским) хозяйствам части затрат на уплату                  процентов по кредитам, полученным в                 российских кредитных организациях, и            займам, полученным в сельскохозяйственных кредитных потребительских                    кооперативах в 2005 - 2010 годах на срок до 8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районов на денежные выплаты                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   части полномочий по решению вопросов местного значения в соответствии с            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             передаваемые  бюджетам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   бюджеты муниципальных районов от    бюдже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            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           имеющих  целевое назначение, прошлых лет из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                  взысканий (штрафов) и иных сумм в                    возмещение ущерба, зачисляемые в              бюджеты муниципальных районов              </w:t>
            </w:r>
          </w:p>
        </w:tc>
      </w:tr>
      <w:tr>
        <w:trPr>
          <w:trHeight w:val="89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05 0000 180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0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            районов на выравнивание                           бюджетной обеспеченности</w:t>
            </w:r>
          </w:p>
        </w:tc>
      </w:tr>
      <w:tr>
        <w:trPr>
          <w:trHeight w:val="72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</w:tc>
      </w:tr>
      <w:tr>
        <w:trPr>
          <w:trHeight w:val="151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    части полномочий по решению вопросов местного значения в соответствии с          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              передаваемые бюджетам муниципальных районов 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           имеющих  целевое назначение, прошлых лет из  бюджетов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апитального строительства</w:t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районов на обеспечение жилыми                        помещениями детей-сирот, детей,                оставшихся без попечения родителей, а также детей, находящихся под опекой               (попечительством), не имеющих                        закрепленного жилого поме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</w:tc>
      </w:tr>
      <w:tr>
        <w:trPr>
          <w:trHeight w:val="27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районов на ежемесячное денежное          вознаграждение за классное руководств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районов  на  компенсацию части                     родительской  платы   за   содержание       ребенка в муниципальных  образовательных  учреждениях,   реализующих основную   общеобразовательную    программу        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       район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                    муниципальных районов</w:t>
            </w:r>
          </w:p>
        </w:tc>
      </w:tr>
      <w:tr>
        <w:trPr>
          <w:trHeight w:val="1252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</w:t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</w:t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1 13 03050 05 0021 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  прошлых лет по средствам бюджета               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ти              прошлых лет в бюджет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получателями средств бюджетов               муниципальных районов и компенсации            затрат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находящегося в оперативном управлении учреждений, находящихся в ведении                 органов управления муниципальных                         районов (за исключением имущества               муниципальных автономных учреждений) в части реализации основных средств по           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2 05 0000 4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                        находящегося в оперативном управлении учреждений, находящихся в ведении                   органов управления муниципальных        районов (за исключением имущества           муниципальных автономных учреждений)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 районов на выполнение передаваемых            полномочий субъектов Российской                 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        районов на содержание ребенка в семье опекуна и приемной семье, а также            вознаграждение, причитающееся                    приемному родител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5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           имеющих целевое  назначение, прошлых лет  из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И.И. Сыч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left="-360"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53:00Z</dcterms:created>
  <dc:creator>КауноваСВ</dc:creator>
  <dc:description/>
  <cp:keywords/>
  <dc:language>en-US</dc:language>
  <cp:lastModifiedBy>*</cp:lastModifiedBy>
  <cp:lastPrinted>2011-05-12T10:51:00Z</cp:lastPrinted>
  <dcterms:modified xsi:type="dcterms:W3CDTF">2011-05-12T06:53:00Z</dcterms:modified>
  <cp:revision>2895</cp:revision>
  <dc:subject/>
  <dc:title>Приложение 1</dc:title>
</cp:coreProperties>
</file>