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9892321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апреля 2011 года</w:t>
        <w:tab/>
        <w:tab/>
        <w:tab/>
        <w:tab/>
        <w:tab/>
        <w:tab/>
        <w:tab/>
        <w:t>№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1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804670</wp:posOffset>
                </wp:positionH>
                <wp:positionV relativeFrom="paragraph">
                  <wp:posOffset>255270</wp:posOffset>
                </wp:positionV>
                <wp:extent cx="4809490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муниципального образования Усть-Лабинский район от 10 ноября 2009 года № 10 протокол № 46 «О едином налоге на вмененн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оход для отдельных видов деятельности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7pt;height:128.8pt;mso-wrap-distance-left:7.05pt;mso-wrap-distance-right:7.05pt;mso-wrap-distance-top:0pt;mso-wrap-distance-bottom:0pt;margin-top:20.1pt;mso-position-vertical-relative:text;margin-left:14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муниципального образования Усть-Лабинский район от 10 ноября 2009 года № 10 протокол № 46 «О едином налоге на вмененн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доход для отдельных видов деятельности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widowControl w:val="false"/>
                        <w:spacing w:lineRule="atLeast" w:line="24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вязи с приведением в соответствие решения Совета муниципального образования Усть-Лабинский район с Федеральным законом от 07 марта 2011 года № 25-ФЗ «О внесении изменения в статью 346.29 части второй Налогового кодекса Российской Федерации» Совет муниципального образования Усть-Лабинский район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изменение в решение Совета муниципального образования Усть-Лабинский район от 10 ноября 2009 года № 10 протокол № 46 «О едином налоге на вмененный доход для отдельных видов деятельности муниципального образования Усть-Лабинский район», дополнив приложение к решению пунктом 18 в следующей редакци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5"/>
        <w:gridCol w:w="1275"/>
        <w:gridCol w:w="1519"/>
        <w:gridCol w:w="1495"/>
        <w:gridCol w:w="1524"/>
      </w:tblGrid>
      <w:tr>
        <w:trPr>
          <w:trHeight w:val="481" w:hRule="atLeast"/>
          <w:cantSplit w:val="true"/>
        </w:trPr>
        <w:tc>
          <w:tcPr>
            <w:tcW w:w="3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ЕЯТЕЛЬ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 К 2</w:t>
            </w:r>
          </w:p>
        </w:tc>
      </w:tr>
      <w:tr>
        <w:trPr>
          <w:cantSplit w:val="true"/>
        </w:trPr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ные пункты с населением от 30 до 50 тыс. человек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ные пункты с населением от 15 до 30 тыс. человек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ные пункты с населением от 5 до 15 тыс. челове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ные пункты с населением  до 5 тыс. человек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 Реализация товаров с использованием торговых автома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1 подакцизными товар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2 аудио- и видеокассетами с записями, компакт-диск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3 прочими товар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 истечении одного месяца со дня его официального опубликования, но не ранее 1 июля 2011 года.</w:t>
      </w:r>
    </w:p>
    <w:p>
      <w:pPr>
        <w:pStyle w:val="Normal"/>
        <w:spacing w:lineRule="exact" w:line="3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1:03:00Z</dcterms:created>
  <dc:creator>Юля</dc:creator>
  <dc:description/>
  <cp:keywords/>
  <dc:language>en-US</dc:language>
  <cp:lastModifiedBy>User</cp:lastModifiedBy>
  <cp:lastPrinted>2011-04-28T15:03:00Z</cp:lastPrinted>
  <dcterms:modified xsi:type="dcterms:W3CDTF">2011-04-28T11:03:00Z</dcterms:modified>
  <cp:revision>2</cp:revision>
  <dc:subject/>
  <dc:title>ВОЛКОВА</dc:title>
</cp:coreProperties>
</file>