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3971958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9 апреля 2011 года</w:t>
        <w:tab/>
        <w:tab/>
        <w:tab/>
        <w:tab/>
        <w:tab/>
        <w:tab/>
        <w:tab/>
        <w:t>№ 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17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2000250</wp:posOffset>
                </wp:positionH>
                <wp:positionV relativeFrom="paragraph">
                  <wp:posOffset>30480</wp:posOffset>
                </wp:positionV>
                <wp:extent cx="4312920" cy="16357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2920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внесении изменен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 решение Совета муниципального образования Усть-Лабинский район от 10 декабря 2010 год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1 протокол № 11 «О бюджете муниципаль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а 2011 год и на плановый период 2012 и 2013 годов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6pt;height:128.8pt;mso-wrap-distance-left:7.05pt;mso-wrap-distance-right:7.05pt;mso-wrap-distance-top:0pt;mso-wrap-distance-bottom:0pt;margin-top:2.4pt;mso-position-vertical-relative:text;margin-left:15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внесении изменени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 решение Совета муниципального образования Усть-Лабинский район от 10 декабря 2010 год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№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1 протокол № 11 «О бюджете муниципальн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на 2011 год и на плановый период 2012 и 2013 годов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решение Совета муниципального образования Усть-Лабинский район от 10 декабря 2010 года № 1 протокол № 11 «О бюджете муниципального образования Усть-Лабинский район на 2011 год и на плановый период 2012 и 2013 годов» следующие изменения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изложить пункты № 1,38,39 решения в новой редакции: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район на 2011 год:</w:t>
      </w:r>
    </w:p>
    <w:p>
      <w:pPr>
        <w:pStyle w:val="TextBodyIndent"/>
        <w:widowControl w:val="fals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в сумме 986461,3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1028588,8 тыс. рублей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 xml:space="preserve">3) общий объем бюджетных ассигнований, направляемых на исполнение публичных нормативных обязательств в сумме 57602,5 тыс. рублей; 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4) верхний предел муниципального внутреннего долга муниципального образования Усть-Лабинский район на 1 января 2012 года в сумме 26088,5 тыс. рублей, в том числе верхний предел долга по муниципальным гарантиям муниципального образования Усть-Лабинский район в сумме 88,5 тыс. рублей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5) дефицит бюджета муниципального образования Усть-Лабинский район в сумме 42127,5 тыс. рублей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6) резервный фонд администрации муниципального образования Усть-Лабинский район в сумме 250,0 тыс. рублей.</w:t>
      </w:r>
    </w:p>
    <w:p>
      <w:pPr>
        <w:pStyle w:val="TextBodyIndent"/>
        <w:widowControl w:val="fals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38. Предусмотреть в составе расходов бюджета муниципального образования Усть-Лабинский район средства, поступающие из бюджетов поселений на реализацию передаваемых полномочий органов местного самоуправления поселений Усть-Лабинского района в 2011 году по решению вопросов местного </w:t>
      </w:r>
    </w:p>
    <w:p>
      <w:pPr>
        <w:pStyle w:val="TextBodyIndent"/>
        <w:widowControl w:val="false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2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b w:val="false"/>
          <w:szCs w:val="28"/>
        </w:rPr>
        <w:t>значения поселений: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- по разработке и представлению на утверждение представительного органа генеральных планов поселений, правил землепользования и застройки, нормативов градостроительного проектирования поселений, по утверждению подготовленной на основе генеральных планов поселений документации по планировке территории, по подготовке документов по резервированию земель и изъятию, в том числе путем выкупа земельных участков в границах поселений для муниципальных нужд, по осуществлению земельного контроля за использованием земель поселений, по выдаче разрешений на строительство и ввод объектов в эксплуатацию в сумме 2408785 рублей согласно приложению № 26 к настоящему решению»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39. Денежные средства, поступающие из бюджетов поселений на реализацию передаваемых полномочий органов местного самоуправления поселений Усть-Лабинского района в 2011 году по разработке и представлению на утверждение представительного органа генеральных планов поселений, правил землепользования и застройки, нормативов градостроительного проектирования поселений, по утверждению подготовленной на основе генеральных планов поселений документации по планировке территории, по подготовке документов по резервированию земель и изъятию, в том числе путем выкупа земельных участков в границах поселений для муниципальных нужд, по осуществлению земельного контроля за использованием земель поселений, по выдаче разрешений на строительство и ввод объектов в эксплуатацию направлять на выполнение функций органами местного самоуправления, содержание специалистов в сумме 2408785 рублей»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2) приложения № 1,2,4,6,8,10,12,24-27 изложить в новой редакции согласно приложениям № 1-11 к настоящему решению.</w:t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опубликования.</w:t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Глава 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В.Вороновский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Знак Знак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05:00:00Z</dcterms:created>
  <dc:creator>Юля</dc:creator>
  <dc:description/>
  <cp:keywords/>
  <dc:language>en-US</dc:language>
  <cp:lastModifiedBy>User</cp:lastModifiedBy>
  <cp:lastPrinted>2009-12-18T10:59:00Z</cp:lastPrinted>
  <dcterms:modified xsi:type="dcterms:W3CDTF">2011-05-13T05:00:00Z</dcterms:modified>
  <cp:revision>2</cp:revision>
  <dc:subject/>
  <dc:title>ВОЛКОВА</dc:title>
</cp:coreProperties>
</file>